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numPr>
          <w:ilvl w:val="0"/>
          <w:numId w:val="0"/>
        </w:numPr>
        <w:tabs>
          <w:tab w:val="clear" w:pos="720"/>
        </w:tabs>
        <w:spacing w:before="0" w:after="0"/>
        <w:ind w:lef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ปัจจัยความเสี่ย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ประกอบธุรกิจของบริษัท ปัจจัยความเสี่ยงที่สำคัญที่อาจส่งผลกระทบต่อการดำเนินธุรกิจ ประกอบด้วย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 xml:space="preserve">1.1       </w:t>
      </w:r>
      <w:r>
        <w:rPr>
          <w:rFonts w:ascii="Angsana New" w:hAnsi="Angsana New" w:eastAsia="Times New Roman"/>
          <w:b/>
          <w:b/>
          <w:bCs/>
        </w:rPr>
        <w:t>ความเสี่ยงด้านบุคลากร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ascii="Angsana New" w:hAnsi="Angsana New" w:eastAsia="Times New Roman"/>
          <w:b/>
          <w:b/>
          <w:bCs/>
          <w:u w:val="single"/>
        </w:rPr>
        <w:t>ความเสี่ยงจากการพึ่งพาวิศวกร</w:t>
      </w:r>
    </w:p>
    <w:p>
      <w:pPr>
        <w:pStyle w:val="Bullet1"/>
        <w:numPr>
          <w:ilvl w:val="0"/>
          <w:numId w:val="0"/>
        </w:numPr>
        <w:tabs>
          <w:tab w:val="left" w:pos="720" w:leader="none"/>
          <w:tab w:val="left" w:pos="900" w:leader="none"/>
          <w:tab w:val="left" w:pos="1260" w:leader="none"/>
        </w:tabs>
        <w:spacing w:before="120" w:after="0"/>
        <w:ind w:left="720" w:hanging="72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</w:rPr>
        <w:tab/>
        <w:tab/>
        <w:tab/>
        <w:tab/>
      </w:r>
      <w:r>
        <w:rPr>
          <w:rFonts w:ascii="Angsana New" w:hAnsi="Angsana New" w:eastAsia="Times New Roman"/>
        </w:rPr>
        <w:t>บริษัทดำเนินธุรกิจให้บริการออกแบบ จัดหา ก่อสร้างและติดตั้งงานระบบจำหน่ายไฟฟ้า งานสถานีไฟฟ้าย่อยงานก่อสร้างสายส่ง และงานเสาโทรคมนาคม ซึ่งในการรับงานและการดำเนินงานแต่ละโครงการให้แล้วเสร็จตามกำหนดเวลาอย่างมีประสิทธิภาพนั้น จำเป็นที่ต้องพึ่งพาบุคลากรที่มีประสบการณ์และความรู้ความสามารถโดยเฉพาะอย่างยิ่งวิศวกรผู้ทำหน้าที่ควบคุมและบริหารโครงการ ตั้งแต่ระดับผู้จัดการโครงการ ซึ่งหากบริษัทสูญเสียวิศวกรเหล่านี้ไปย่อมส่งผลกระทบต่อความสามารถในการรับงานและการบริหารจัดการ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บริษัทตระหนักถึงความสำคัญของบุคลากรซึ่งเป็นปัจจัยสำคัญในการดำเนินธุรกิจจึงกำหนดมาตรการป้องกัน</w:t>
      </w:r>
      <w:r>
        <w:rPr>
          <w:rFonts w:ascii="Angsana New" w:hAnsi="Angsana New"/>
        </w:rPr>
        <w:t>ความเสี่ยงดังกล่าว ด้วยการจัดให้มีสวัสดิการและมาตรการจูงใจพนักงานให้มีความผูกพันกับองค์กรในระยะยาว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>นโยบายการบริหารและพัฒนาบุคลากรอย่างต่อเนื่อง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>รวมถึงมีการกระจายอำนาจการบริหารงานเพื่อลดการพึ่งพิงบุคลากรเป็นรายบุคคล</w:t>
      </w:r>
    </w:p>
    <w:p>
      <w:pPr>
        <w:pStyle w:val="Normal"/>
        <w:autoSpaceDE w:val="false"/>
        <w:ind w:left="720" w:right="-508" w:firstLine="54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 w:eastAsia="Times New Roman"/>
          <w:b/>
          <w:b/>
          <w:bCs/>
          <w:u w:val="single"/>
        </w:rPr>
        <w:t>ความเสี่ยงจากการพึ่งพาผู้บริหาร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คณะผู้บริหารของบริษัท</w:t>
      </w:r>
      <w:r>
        <w:rPr>
          <w:rFonts w:ascii="Angsana New" w:hAnsi="Angsana New" w:eastAsia="Times New Roman"/>
        </w:rPr>
        <w:t>และ</w:t>
      </w:r>
      <w:r>
        <w:rPr>
          <w:rFonts w:ascii="Angsana New" w:hAnsi="Angsana New" w:eastAsia="Times New Roman"/>
        </w:rPr>
        <w:t>ผู้ร่วมก่อตั้งบริษัท เป็นผู้ที่มีประสบการณ์ยาวนานในธุรกิจให้บริการวิศวกรรมไฟฟ้าและงานด้านเสาโทรคมนาคม คุณสมบัติดังกล่าวเป็นส่วนหนึ่งที่ทำให้บริษัทประสบความสำเร็จในการติดต่อลูกค้าและได้รับความไว้วางใจให้ดำเนินงานมาโดยตลอด ดังนั้น หากมีการเปลี่ยนแปลงของผู้บริหาร อาจส่งผลกระทบในทางลบต่อความสามารถในการรับงานและผลการดำเนินงานของบริษัทในอนาคต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  <w:color w:val="0000FF"/>
        </w:rPr>
      </w:pPr>
      <w:r>
        <w:rPr>
          <w:rFonts w:ascii="Angsana New" w:hAnsi="Angsana New" w:eastAsia="Times New Roman"/>
        </w:rPr>
        <w:t>เพื่อลดการพึ่งพาผู้บริหารดังกล่าว บริษัทได้กำหนดนโยบายเพื่อกระจายอำนาจการบริหารงานด้วยการแต่งตั้งและมอบหมายอำนาจหน้าที่ให้แก่คณะกรรมการบริหาร เพื่อให้ร่วมดูแลงานในส่วนงานต่างๆ ที่เหมาะสมสอดคล้องกับประสบการณ์และความรู้ความสามารถ ซึ่งจะส่งผลให้การบริหารงานโครงการบรรลุตามแผนงานที่วางไว้ภายใต้เงื่อนไขของตารางเวลาที่กำหนด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  <w:color w:val="0000FF"/>
        </w:rPr>
      </w:pPr>
      <w:r>
        <w:rPr>
          <w:rFonts w:eastAsia="Times New Roman" w:cs="Angsana New" w:ascii="Angsana New" w:hAnsi="Angsana New"/>
          <w:color w:val="0000FF"/>
        </w:rPr>
      </w:r>
    </w:p>
    <w:p>
      <w:pPr>
        <w:pStyle w:val="Normal"/>
        <w:autoSpaceDE w:val="false"/>
        <w:ind w:left="709" w:hanging="709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color w:val="0000FF"/>
        </w:rPr>
        <w:tab/>
      </w:r>
      <w:r>
        <w:rPr>
          <w:rFonts w:eastAsia="Times New Roman" w:cs="Angsana New" w:ascii="Angsana New" w:hAnsi="Angsana New"/>
          <w:b/>
          <w:bCs/>
          <w:lang w:val="en-NZ"/>
        </w:rPr>
        <w:t>1.</w:t>
      </w:r>
      <w:r>
        <w:rPr>
          <w:rFonts w:eastAsia="Times New Roman" w:cs="Angsana New" w:ascii="Angsana New" w:hAnsi="Angsana New"/>
          <w:b/>
          <w:bCs/>
        </w:rPr>
        <w:t xml:space="preserve">2 </w:t>
        <w:tab/>
      </w:r>
      <w:r>
        <w:rPr>
          <w:rFonts w:ascii="Angsana New" w:hAnsi="Angsana New" w:eastAsia="Times New Roman"/>
          <w:b/>
          <w:b/>
          <w:bCs/>
        </w:rPr>
        <w:t>ความเสี่ยงจากความไม่สม่ำเสมอของด้านรายได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ให้บริการงานในลักษณะโครงการ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ยได้หลักของบริษัทมาจากการให้บริการซึ่งมีลักษณะเป็นรายโครงการที่มีกำหนดเวลาแล้วเสร็จไม่ใช่เป็นสัญญาว่าจ้างทำงานระยะยาว ดังนั้น ความต่อเนื่องในกระแสรายได้ของบริษัทจึงขึ้นอยู่กับความสามารถในการชนะประมูลหรือได้รับเลือกเข้าทำงานในแต่ละโครงการซึ่งเป็นลักษณะปกติธุรกิจของผู้ประกอบการในอุตสาหกรรมประเภทให้บริการแบบรับเหมาทั่วไป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กำหนดนโยบายที่จะลดความเสี่ยงเรื่องความสม่ำเสมอของรายได้ด้วยการขยายกลุ่มลูกค้าเป้าหมาย</w:t>
      </w:r>
      <w:r>
        <w:rPr>
          <w:rFonts w:ascii="Angsana New" w:hAnsi="Angsana New" w:eastAsia="Times New Roman"/>
        </w:rPr>
        <w:t xml:space="preserve"> และ </w:t>
      </w:r>
      <w:r>
        <w:rPr>
          <w:rFonts w:ascii="Angsana New" w:hAnsi="Angsana New"/>
        </w:rPr>
        <w:t>ขยายฐานไปยังธุรกิจที่ต่อเนื่อง เช่น   การให้บริการบำรุงรักษาระบบและอุปกรณ์ในสถานีไฟฟ้าและสายส่งแรงสูง ซึ่งจะให้ผลตอบแทนในรูปกระแสเงินสดแก่บริษัทในระยะยาวอย่างสม่ำเสมอ ทั้งนี้รวมถึงการขยายตลาดไปสู่งานอาณัติสัญญาณของการรถไฟแห่งประเทศไทย งานวางเครือข่ายสายสัญญาณของการสื่อสารแห่งประเทศไทย</w:t>
      </w:r>
      <w:r>
        <w:rPr>
          <w:rFonts w:ascii="Angsana New" w:hAnsi="Angsana New"/>
        </w:rPr>
        <w:t xml:space="preserve">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อกจากนี้บริษัทยังเป็นผู้ร่วมพัฒนาโครงการพลังงานทดแทนประเภทต่าง ๆ ด้วยการวางเป้าหมายที่จะเป็นผู้ผลิตไฟฟ้าอิสระ รายเล็ก </w:t>
      </w:r>
      <w:r>
        <w:rPr>
          <w:rFonts w:cs="Angsana New" w:ascii="Angsana New" w:hAnsi="Angsana New"/>
        </w:rPr>
        <w:t xml:space="preserve">( SPP)  </w:t>
      </w:r>
      <w:r>
        <w:rPr>
          <w:rFonts w:ascii="Angsana New" w:hAnsi="Angsana New"/>
        </w:rPr>
        <w:t xml:space="preserve">ขายไฟฟ้าให้แก่การไฟฟ้าฝ่ายผลิตฯ และการไฟฟ้าส่วนภูมิภาค ซึ่งปัจจุบันบริษัทเป็นผู้ถือหุ้นโครงการผลิตกระแสไฟฟ้าพลังงานลม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โครงการ กำลังการผลิตตามสัดส่วนการถือหุ้น รวม </w:t>
      </w:r>
      <w:r>
        <w:rPr>
          <w:rFonts w:cs="Angsana New" w:ascii="Angsana New" w:hAnsi="Angsana New"/>
        </w:rPr>
        <w:t xml:space="preserve">35  </w:t>
      </w:r>
      <w:r>
        <w:rPr>
          <w:rFonts w:ascii="Angsana New" w:hAnsi="Angsana New"/>
        </w:rPr>
        <w:t xml:space="preserve">เมกกะวัตต์  ส่งผลให้บริษัทจะได้รับเงินปันผลที่เป็นรายได้สม่ำเสมอ ระยะยาวตั้งแต่ปี </w:t>
      </w:r>
      <w:r>
        <w:rPr>
          <w:rFonts w:cs="Angsana New" w:ascii="Angsana New" w:hAnsi="Angsana New"/>
        </w:rPr>
        <w:t>2556</w:t>
      </w:r>
    </w:p>
    <w:p>
      <w:pPr>
        <w:pStyle w:val="Normal"/>
        <w:ind w:left="720"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ind w:firstLine="720"/>
        <w:jc w:val="distribute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Times New Roman"/>
        </w:rPr>
        <w:t xml:space="preserve">บริษัทให้บริการและขายสินค้าให้แก่ลูกค้าทั้งภาคเอกชนและภาครัฐ ดังนั้น ผลการดำเนินงานของบริษัทจึงขึ้นอยู่กับการขยายการลงทุนและการเติบโตของลูกค้าในแต่ละประเภทรวมถึงความสามารถและสภาวะการแข่งขันในการประมูลงานต่างๆ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 xml:space="preserve">โดยในส่วนของรายได้จากการขายของบริษัทในปี </w:t>
      </w:r>
      <w:r>
        <w:rPr>
          <w:rFonts w:eastAsia="Times New Roman" w:cs="Angsana New" w:ascii="Angsana New" w:hAnsi="Angsana New"/>
        </w:rPr>
        <w:t>2547 – 25</w:t>
      </w:r>
      <w:r>
        <w:rPr>
          <w:rFonts w:eastAsia="Times New Roman" w:cs="Angsana New" w:ascii="Angsana New" w:hAnsi="Angsana New"/>
        </w:rPr>
        <w:t>5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 xml:space="preserve">นั้นเป็นรายได้จากกลุ่มลูกค้าเอกชนทั้งหมด อย่างไรก็ดี ตั้งแต่ปี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>บริษัทมีนโยบายขยายการขายสินค้าของบริษัทโดยเฉพาะเสาโครงเหล็กไปสู่กลุ่มลูกค้าในภาครัฐ เพื่อลด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 xml:space="preserve">สำหรับงานด้านบริการ บริษัทมีนโยบายให้บริการแก่ลูกค้าทั้งลูกค้าภาครัฐและเอกชน 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right="-50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/>
          <w:b/>
          <w:b/>
          <w:bCs/>
          <w:u w:val="single"/>
        </w:rPr>
        <w:t>ความเสี่ยงจากความผันผวนทางเศรษฐกิจ</w:t>
      </w:r>
    </w:p>
    <w:p>
      <w:pPr>
        <w:pStyle w:val="Normal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วามผันผวนของสภาวะเศรษฐกิจจากวิกฤตการทางการเงิน  </w:t>
      </w:r>
      <w:r>
        <w:rPr>
          <w:rFonts w:ascii="Angsana New" w:hAnsi="Angsana New"/>
        </w:rPr>
        <w:t>รวมถึงปัญหาอุทกภัยในปีที่ผ่านมา</w:t>
      </w:r>
      <w:r>
        <w:rPr>
          <w:rFonts w:ascii="Angsana New" w:hAnsi="Angsana New"/>
        </w:rPr>
        <w:t>ส่งผลกระทบโดยตรงต่อความต้องการบริโภคของผู้บริโภคทั้งในประเทศไทยและประเทศทั่วโลก ทำให้งบประมาณการลงทุนของภาคเอกชนในประเทศช</w:t>
      </w:r>
      <w:r>
        <w:rPr>
          <w:rFonts w:ascii="Angsana New" w:hAnsi="Angsana New"/>
        </w:rPr>
        <w:t>ะงักงัน</w:t>
      </w:r>
      <w:r>
        <w:rPr>
          <w:rFonts w:ascii="Angsana New" w:hAnsi="Angsana New"/>
        </w:rPr>
        <w:t xml:space="preserve"> ส่งผลต่อเนื่องถึง ธุรกิจออกแบบ จัดหา และบริการติดตั้งงานระบบไฟฟ้า และงานระบบไฟฟ้าและเครื่องกล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/>
        </w:rPr>
        <w:t>อย่างไรก็ตาม การที่รัฐบาลได้เร่งการลงทุนภาครัฐในโครงการขนาดใหญ่ รวมถึงการออก มาตรการ กระตุ้นระบบเศรษฐกิจอย่างต่อเนื่องน่าจะทำให้ระบบเศรษฐกิจฟื้นตัว ซึ่งในระหว่างการรอการปรับตัว บริษัทได้ขยายแนวธุรกิจไปสู่โครงการผลิตกระแสไฟฟ้าด้วยพลังงานลม เป็นการเพิ่มช่องทางการตลาด   ทำให้ความเสี่ยงลดลง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firstLine="11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NZ"/>
        </w:rPr>
        <w:t>1.</w:t>
      </w:r>
      <w:r>
        <w:rPr>
          <w:rFonts w:eastAsia="Times New Roman" w:cs="Angsana New" w:ascii="Angsana New" w:hAnsi="Angsana New"/>
          <w:b/>
          <w:bCs/>
        </w:rPr>
        <w:t xml:space="preserve">3 </w:t>
        <w:tab/>
      </w:r>
      <w:r>
        <w:rPr>
          <w:rFonts w:ascii="Angsana New" w:hAnsi="Angsana New" w:eastAsia="Times New Roman"/>
          <w:b/>
          <w:b/>
          <w:bCs/>
        </w:rPr>
        <w:t>ความเสี่ยงจากการเพิ่มขึ้นของต้นทุ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ดำเนินโครงการล่าช้ากว่าเวลาที่กำหนดตามสัญญา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620" w:leader="none"/>
        </w:tabs>
        <w:autoSpaceDE w:val="false"/>
        <w:ind w:left="720" w:hanging="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ในการดำเนินธุรกิจให้บริการแบบรับเหมา หากการดำเนินโครงการมีความล่าช้าจากกำหนดการ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อาจส่งผลให้บริษัทถูกเรียกค่าเสียหายจากความล่าช้าของการส่งมอบงานได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720" w:firstLine="414"/>
        <w:jc w:val="left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ab/>
        <w:tab/>
      </w:r>
      <w:r>
        <w:rPr>
          <w:rFonts w:ascii="Angsana New" w:hAnsi="Angsana New"/>
        </w:rPr>
        <w:t>ทั้งนี้ ในกรณีที่ความล่าช้าเกิดจากเจ้าของโครงการ ซึ่งอาจมีสาเหตุจากผู้ว่าจ้างต้องการเปลี่ยนแปลงแบบก่อสร้าง หรือการขาดแคลนเงินทุนและสภาพคล่องของผู้ว่าจ้าง และหากเป็นผลให้โครงการมีค่าใช้จ่ายเพิ่มขึ้นบริษัทจะเรียกเก็บค่าใช้จ่ายที่เพิ่มขึ้นจากเจ้าของโครงการ เนื่องจากสัญญาส่วนใหญ่จะกำหนดให้บริษัทสามารถเบิกค่าใช้จ่ายส่วนนี้ได้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autoSpaceDE w:val="false"/>
        <w:ind w:left="720" w:hanging="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สำหรับกรณีที่ความล่าช้ามีสาเหตุจากผู้รับเหมาช่วง ซึ่งผู้รับเหมาช่วงอาจขาดแคลนเงินทุน หรือขาดแคลนแรงงาน ผู้จัดการโครงการจะพิจารณาสาเหตุของปัญหาและหาทางแก้ไข โดยให้ผู้รับเหมาช่วงเป็นผู้รับภาระค่าใช้จ่าย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นอกจากนี้ เพื่อป้องกันปัญหาความล่าช้าที่อาจเกิดขึ้นจากทีมงานของบริษัทเอง บริษัทจึงเน้นการพัฒนาความสามารถของบุคลากรของบริษัท โดยเฉพาะอย่างยิ่งในส่วนที่เกี่ยวข้องกับการบริหารโครงการ เช่น ผู้อำนวยการโครงการและผู้จัดการโครงการ รวมทั้งการจัดสรรทีมงานให้เหมาะสมกับงานที่ได้รับมอบหมาย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เปลี่ยนแปลงราคาวัสดุและอุปกรณ์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 xml:space="preserve">เนื่องจากธุรกิจของบริษัทโดยส่วนใหญ่ต้องเสนอราคาในการให้บริการเป็นแบบรับเหมาแบบตายตัว </w:t>
      </w:r>
      <w:r>
        <w:rPr>
          <w:rFonts w:ascii="Angsana New" w:hAnsi="Angsana New" w:eastAsia="Times New Roman"/>
        </w:rPr>
        <w:t>โดยเป็นราคาที่กำหนด</w:t>
      </w:r>
      <w:r>
        <w:rPr>
          <w:rFonts w:ascii="Angsana New" w:hAnsi="Angsana New"/>
        </w:rPr>
        <w:t>ตั้งแต่เริ่มประมูลงานจนกระทั่งงานแล้วเสร็จ ซึ่งในระหว่างช่วงเวลาดังกล่าวราคาของวัสดุและอุปกรณ์ อาจมีการเปลี่ยนแปลงสูงขึ้น ซึ่งจะส่งผลให้บริษัทมีต้นทุนการดำเนินงานในแต่ละโครงการสูงขึ้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พื่อลดผลกระทบจากความเสี่ยงดังกล่าว ในกรณีอุปกรณ์หลัก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บริษัทจะทำการตกลงกับผู้จัดจำหน่ายตั้งแต่ช่วงของการเริ่มประมูลงาน เพื่อให้ได้รับการยืนยันราคาล่วงหน้า ครอบคลุมระยะเวลาที่ผู้ว่าจ้างพิจารณาราคาและเมื่อลงนามในสัญญาจ้างบริษัทจะออกคำสั่งซื้อเพื่อควบคุมต้นทุนให้คงที่ กรณีวัสดุทั่วไป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ซึ่งมีผู้จัดจำหน่ายหลายราย บริษัทจะรวบรวมปริมาณสั่งซื้อจากหลายๆ โครงการ เพื่อเพิ่มอำนาจต่อรอง ทำให้มีราคาต้นทุนต่อหน่วยที่ลดลง ดังนั้น ที่ผ่านมาบริษัทจึงได้รับผลกระทบจากการเปลี่ยนแปลงราคาวัสดุทั่วไปไม่มากนัก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ควบคุมและบริหารจัดการ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ัญหาหนึ่งที่พบในธุรกิจก่อสร้างทั่วไปคือการควบคุมและบริหารจัดการโครงการที่อาจกระทำได้ไม่ทั่วถึงเนื่องจากการดำเนินงานมีลักษณะเป็นโครงการซึ่งตั้งอยู่ตามพื้นที่ของลูกค้าแต่ละราย จึงอาจก่อให้เกิดปัญหาการขาดความเอาใจใส่ในงานและความล่าช้าของโครงการซึ่งอาจส่งผลกระทบในทางลบต่อผลการดำเนินงานและความสามารถในการทำกำไรของบริษัทในอนาคต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ได้แต่งตั้งและมอบหมายงานโครงการให้แก่ผู้จัดการโครงการเป็นผู้ควบคุมดูแล โดยพิจารณาถึงงานที่อยู่ในความรับผิดชอบปัจจุบัน รวมทั้งความสามารถและความชำนาญเฉพาะด้านของผู้จัดการโครงการแต่ละราย เพื่อให้ผู้ที่ได้รับมอบหมายงานสามารถดูแลและบริหารงานที่มีอยู่ได้อย่างทั่วถึง พร้อมกันนี้ บริษัทยังได้กำหนดให้กลุ่มวิศวกรผู้บริหารเป็นผู้ดูแลการบริหารจัดการของผู้จัดการโครงการอีกชั้นหนึ่งด้วย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hanging="709"/>
        <w:rPr>
          <w:rFonts w:ascii="Angsana New" w:hAnsi="Angsana New" w:eastAsia="Times New Roman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  <w:b/>
          <w:bCs/>
          <w:lang w:val="en-NZ"/>
        </w:rPr>
        <w:t xml:space="preserve">1.4 </w:t>
        <w:tab/>
      </w:r>
      <w:r>
        <w:rPr>
          <w:rFonts w:ascii="Angsana New" w:hAnsi="Angsana New" w:eastAsia="Times New Roman"/>
          <w:b/>
          <w:b/>
          <w:bCs/>
          <w:lang w:val="en-NZ"/>
        </w:rPr>
        <w:t>ความเสี่ยงด้านเงินทุนหมุนเวี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จำเป็นต้องใช้เงินทุนหมุนเวียนประมาณร้อยละ </w:t>
      </w:r>
      <w:r>
        <w:rPr>
          <w:rFonts w:cs="Angsana New" w:ascii="Angsana New" w:hAnsi="Angsana New"/>
        </w:rPr>
        <w:t xml:space="preserve">10-15 </w:t>
      </w:r>
      <w:r>
        <w:rPr>
          <w:rFonts w:ascii="Angsana New" w:hAnsi="Angsana New"/>
        </w:rPr>
        <w:t>ของมูลค่างานแต่ละโครงการ เพื่อใช้ในขั้นตอนการประมูลงาน การเตรียมงานโครงการ รวมถึงการจัดซื้อจัดจ้างเพื่อการดำเนินงานในโครงการ ซึ่งเป็นขั้นตอนก่อนที่จะได้รับชำระเงินจากผู้ว่าจ้างตามสัญญา ดังนั้นหากบริษัทขาดการบริหารเงินทุนหมุนเวียนที่ดี หรือมีการเปลี่ยนแปลงการชำระเงินจากผู้ว่าจ้าง อาจส่งผลต่อการดำเนินงานในโครงการให้แล้วเสร็จ หรือความสามารถในการได้รับงานใหม่และการขยายธุรกิจของบริษัท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อย่างไรก็ตามลูกค้าส่วนใหญ่ของบริษัทเป็นลูกค้าภาครัฐ และลูกค้าภาคเอกชนที่มีคุณภาพ บริษัทจึงไม่ประสบกับปัญหาการเปลี่ยนแปลงการชำระเงินของผู้ว่าจ้างมากนัก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นอกจากนี้ด้วยลักษณะของกระบวนการบริหารโครงการที่เริ่มจากการซื้อวัสดุอุปกรณ์ ติดตั้ง ส่งมอบงานและเบิกเงินค่างานจากผู้ว่าจ้างเป็นกระบวนการที่ใช้เงินทุนหมุนเวียนระยะสั้น  ประกอบกับที่ผ่านมาบริษัทไม่เคยผิดนัดชำระหนี้กับธนาคารและสถาบันการเงิน ทำให้บริษัทได้รับการสนับสนุนด้านเงินทุนหมุนเวียนจากธนาคารและสถาบันการเงินอย่างต่อเนื่อง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>1.</w:t>
      </w:r>
      <w:r>
        <w:rPr>
          <w:rFonts w:cs="Angsana New" w:ascii="Angsana New" w:hAnsi="Angsana New"/>
          <w:b/>
          <w:bCs/>
        </w:rPr>
        <w:t xml:space="preserve">5 </w:t>
        <w:tab/>
      </w:r>
      <w:r>
        <w:rPr>
          <w:rFonts w:ascii="Angsana New" w:hAnsi="Angsana New"/>
          <w:b/>
          <w:b/>
          <w:bCs/>
        </w:rPr>
        <w:t xml:space="preserve">ความเสี่ยงจากการเข้าร่วมในกิจการค้าร่วม </w:t>
      </w:r>
      <w:r>
        <w:rPr>
          <w:rFonts w:cs="Angsana New" w:ascii="Angsana New" w:hAnsi="Angsana New"/>
          <w:b/>
          <w:bCs/>
        </w:rPr>
        <w:t>(Consortium)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/>
        </w:rPr>
        <w:t>ใน</w:t>
      </w:r>
      <w:r>
        <w:rPr>
          <w:rFonts w:ascii="Angsana New" w:hAnsi="Angsana New"/>
        </w:rPr>
        <w:t xml:space="preserve">กรณีที่บริษัทได้เข้าร่วมในกิจการค้าร่วมกับผู้ร่วมทุนภายนอกเมื่อบริษัทต้องการขยายฐานลูกค้าหรือต้องการประมูลงานที่มีมูลค่าโครงการสูงขึ้น ซึ่งบริษัทและผู้ร่วมทุนจะมีภาระความรับผิดชอบต่อผู้ว่าจ้างแบบร่วมกัน </w:t>
      </w:r>
      <w:r>
        <w:rPr>
          <w:rFonts w:eastAsia="CordiaNew;Arial Unicode MS" w:cs="Angsana New" w:ascii="Angsana New" w:hAnsi="Angsana New"/>
          <w:lang w:eastAsia="zh-CN"/>
        </w:rPr>
        <w:t>(Joint and Several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กรณีที่ผู้ร่วมทุนไม่สามารถปฏิบัติตามหน้าที่หรือดำเนินการตามที่ระบุในสัญญาได้ บริษัทอาจต้องปฏิบัติหน้าที่ส่วนดังกล่าวแทนหรืออาจต้องลงทุนเพิ่มเติมหรือชดใช้ค่าเสียหายใดๆ ที่เกิดขึ้น ทั้งนี้ เพื่อลดความเสี่ยงจากการเข้าร่วมในกิจการร่วมค้าดังกล่าวบริษัทได้ตรวจสอบคุณสมบัติของผู้ร่วมทุนก่อนร่วมดำเนินการอย่างเข้มงวดและจะเลือกผู้ร่วมทุนที่มีสถานะทางการเงินและความสามารถในการทำงานที่ไม่ด้อยไปกว่าบริษัท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 xml:space="preserve">1.6 </w:t>
        <w:tab/>
      </w:r>
      <w:r>
        <w:rPr>
          <w:rFonts w:ascii="Angsana New" w:hAnsi="Angsana New"/>
          <w:b/>
          <w:b/>
          <w:bCs/>
          <w:lang w:val="en-NZ"/>
        </w:rPr>
        <w:t>ความเสี่ยงจากอัตราแลกเปลี่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ในการจัดหาวัสดุและอุปกรณ์ในการดำเนินงานบางส่วนของบริษัทนั้น ในบางครั้งจำเป็นต้องสั่งซื้อวัสดุและอุปกรณ์จากต่างประเทศ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 xml:space="preserve">เพื่อลดความเสี่ยงจากปัจจัยดังกล่าว บริษัทกำหนดนโยบายให้มีการซื้อเงินตราต่างประเทศล่วงหน้า </w:t>
      </w:r>
      <w:r>
        <w:rPr>
          <w:rFonts w:cs="Angsana New" w:ascii="Angsana New" w:hAnsi="Angsana New"/>
        </w:rPr>
        <w:t xml:space="preserve">(Forward Contract) </w:t>
      </w:r>
      <w:r>
        <w:rPr>
          <w:rFonts w:ascii="Angsana New" w:hAnsi="Angsana New"/>
        </w:rPr>
        <w:t>ไว้ทั้งจำนวน อย่างไรก็ตาม หากคณะกรรมการบริหารมีความมั่นใจในการคาดการณ์แนวโน้มอัตราแลกเปลี่ยนดังเช่นภาวการณ์แข็งของค่าเงินบาทในปัจจุบัน บริษัทอาจพิจารณาไม่ทำสัญญาดังกล่าว นอกจากนี้ในบางกรณี บริษัทอาจจะขอให้ผู้ว่าจ้างเปิดเลตเตอร์ออฟเครดิตให้</w:t>
      </w:r>
      <w:r>
        <w:rPr>
          <w:rFonts w:ascii="Angsana New" w:hAnsi="Angsana New" w:eastAsia="Times New Roman"/>
        </w:rPr>
        <w:t>ให้กับผู้ผลิตวัสดุอุปกรณ์นั้น ๆ โดยตรง</w:t>
      </w:r>
    </w:p>
    <w:p>
      <w:pPr>
        <w:pStyle w:val="Normal"/>
        <w:autoSpaceDE w:val="false"/>
        <w:ind w:left="709" w:hanging="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  <w:lang w:val="en-NZ"/>
        </w:rPr>
        <w:t xml:space="preserve">1.7 </w:t>
        <w:tab/>
      </w:r>
      <w:r>
        <w:rPr>
          <w:rFonts w:ascii="Angsana New" w:hAnsi="Angsana New"/>
          <w:b/>
          <w:b/>
          <w:bCs/>
          <w:lang w:val="en-NZ"/>
        </w:rPr>
        <w:t xml:space="preserve">ความเสี่ยงอื่นๆ </w:t>
      </w:r>
    </w:p>
    <w:p>
      <w:pPr>
        <w:pStyle w:val="Normal"/>
        <w:autoSpaceDE w:val="false"/>
        <w:ind w:left="720" w:firstLine="414"/>
        <w:jc w:val="both"/>
        <w:rPr/>
      </w:pPr>
      <w:r>
        <w:rPr>
          <w:rFonts w:ascii="Angsana New" w:hAnsi="Angsana New"/>
        </w:rPr>
        <w:t xml:space="preserve">ได้แก่ความเสี่ยงที่อยู่เหนือการควบคุมของบริษัท หรือมิอาจควบคุมได้ หรือภัยพิบัติตามธรรมชาติ เช่น แผ่นดินไหว สึนามิ อุทกภัย วาตภัย เป็นต้น ซึ่งบริษัทได้ลดความเสี่ยงเหล่านี้ โดยกำหนดไว้ในสัญญาของโครงการเป็นข้อยกเว้นที่จะต้องรับผิดชอบ และสำหรับโครงการที่มีมูลค่าสูงหรือโครงการของหน่วยงานภาครัฐ บริษัทจะจัดทำประกันภัยเพื่อคุ้มครองความเสี่ยงทุกประเภท </w:t>
      </w:r>
      <w:r>
        <w:rPr>
          <w:rFonts w:cs="Angsana New" w:ascii="Angsana New" w:hAnsi="Angsana New"/>
        </w:rPr>
        <w:t xml:space="preserve">(Insurance for all risk)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2 </w:t>
    </w:r>
    <w:r>
      <w:rPr>
        <w:rFonts w:cs="Cordia New"/>
      </w:rPr>
      <w:t xml:space="preserve">หน้าที่ </w:t>
    </w:r>
    <w:r>
      <w:rPr>
        <w:rFonts w:cs="Cordia New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7</w:t>
    </w:r>
    <w:r>
      <w:rPr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rPr/>
    </w:pPr>
    <w:r>
      <w:rPr/>
      <w:drawing>
        <wp:inline distT="0" distB="0" distL="0" distR="0">
          <wp:extent cx="394335" cy="603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</w:t>
    </w:r>
    <w:r>
      <w:rPr>
        <w:rFonts w:eastAsia="FreesiaUPC" w:cs="FreesiaUPC" w:ascii="FreesiaUPC" w:hAnsi="FreesiaUPC"/>
      </w:rPr>
      <w:t xml:space="preserve">                                                                               </w:t>
    </w:r>
    <w:r>
      <w:rPr>
        <w:rFonts w:cs="Cordia New"/>
      </w:rPr>
      <w:t xml:space="preserve">   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FreesiaUPC" w:hAnsi="FreesiaUPC" w:cs="FreesiaUPC"/>
      <w:b/>
      <w:bCs w:val="false"/>
      <w:sz w:val="28"/>
      <w:szCs w:val="28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7z2">
    <w:name w:val="WW8Num7z2"/>
    <w:qFormat/>
    <w:rPr>
      <w:b/>
      <w:bCs/>
      <w:i/>
      <w:iCs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eesiaUPC" w:hAnsi="FreesiaUPC" w:cs="FreesiaUPC"/>
      <w:b/>
      <w:b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6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4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7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3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WWHeading2">
    <w:name w:val="WW-Heading 2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MS Mincho;ＭＳ 明朝" w:cs="Tahoma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21:00Z</dcterms:created>
  <dc:creator>eui</dc:creator>
  <dc:description/>
  <cp:keywords/>
  <dc:language>en-US</dc:language>
  <cp:lastModifiedBy>DEMCO</cp:lastModifiedBy>
  <cp:lastPrinted>2007-12-25T11:22:00Z</cp:lastPrinted>
  <dcterms:modified xsi:type="dcterms:W3CDTF">2012-03-26T04:21:00Z</dcterms:modified>
  <cp:revision>2</cp:revision>
  <dc:subject/>
  <dc:title>ส่วนที่ 2</dc:title>
</cp:coreProperties>
</file>