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11. 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การระหว่างกัน</w:t>
      </w:r>
    </w:p>
    <w:p>
      <w:pPr>
        <w:pStyle w:val="Normal"/>
        <w:spacing w:before="0" w:after="120"/>
        <w:ind w:left="932" w:hanging="212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 xml:space="preserve">11.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สรุปรายการระหว่างกันของบริษัท บริษัทย่อย และบริษัทที่เกี่ยวข้องหรือกับบุคคลที่อาจมีความขัดแย้งทางผลประโยชน์ที่เกิดขึ้นของปี </w:t>
      </w:r>
      <w:r>
        <w:rPr>
          <w:rFonts w:cs="Angsana New" w:ascii="Angsana New" w:hAnsi="Angsana New"/>
          <w:color w:val="000000"/>
          <w:sz w:val="28"/>
        </w:rPr>
        <w:t xml:space="preserve">2553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ของปี </w:t>
      </w:r>
      <w:r>
        <w:rPr>
          <w:rFonts w:cs="Angsana New" w:ascii="Angsana New" w:hAnsi="Angsana New"/>
          <w:color w:val="000000"/>
          <w:sz w:val="28"/>
        </w:rPr>
        <w:t xml:space="preserve">2554 </w:t>
      </w:r>
      <w:r>
        <w:rPr>
          <w:rFonts w:ascii="Angsana New" w:hAnsi="Angsana New" w:cs="Angsana New"/>
          <w:color w:val="000000"/>
          <w:sz w:val="28"/>
          <w:sz w:val="28"/>
        </w:rPr>
        <w:t>บริษัทมีการทำรายการกับบุคคลที่อาจมีความขัดแย้ง ดังนี้</w:t>
      </w:r>
    </w:p>
    <w:tbl>
      <w:tblPr>
        <w:tblW w:w="13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2075"/>
        <w:gridCol w:w="1620"/>
        <w:gridCol w:w="1496"/>
        <w:gridCol w:w="5018"/>
      </w:tblGrid>
      <w:tr>
        <w:trPr>
          <w:tblHeader w:val="true"/>
          <w:trHeight w:val="850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ุคคลที่อาจมีความขัดแย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ลักษณะการประกอบธุรกิจ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วามสัมพันธ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ลักษณ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/    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ระเภทรา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วามจำเป็นและความสมเหตุสมผลของรายการ</w:t>
            </w:r>
          </w:p>
        </w:tc>
      </w:tr>
      <w:tr>
        <w:trPr>
          <w:trHeight w:val="129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 เด็มโก้ อินดัสตรี่ส์ จำกั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ำเนินธุรกิจผลิตและติดตั้งโครงสร้างเหล็กสำหรับอาคารและโรงงานอุตสาหกรรมขนาดใหญ่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ิตและจำหน่ายภาชนะรับแรงดัน ที่ใช้ในโรงงานอุตสาหกรรม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รงไฟฟ้าและโรงงานปิโตรเคมี 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ี่ตั้งสำนักงา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49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หมู่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ำบลหนองขาม อำเภอศรีราชา จังหวัดชลบุรี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ีความสัมพันธ์กับบริษัทดังนี้       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ด็มโก้ อินดัสตรี่ จำกัด  เป็นบริษัทย่อย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ึ่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ด็มโก้ จำกัด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ถือหุ้น สัดส่ว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65 %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จก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รแองเกิ้ล เอ็นจิเนียร์ส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2/55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หมู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กุหลาบ ชั้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างนา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ด ต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างแก้ว อ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างพลี จ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มุทรปรากา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10540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ีความสัมพันธ์ร่วมกัน โดยมีกรรมก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จก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แองเกิ้ล เอ็นจิเนียริ่ง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ป็นกรรมการใน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 ว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เอนเนอร์ยี โฮลดิ้ง จำกัด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วินด์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ำเนินธุรกิจพัฒนาโครงการผลิต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ฟฟ้าด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พลังงานล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ี่ตั้งสำนักงา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8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เอ็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าวเวอร์ ออลซีซั่นส์เพลส ชั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วิทยุ แขวงลุมพินี เขตปทุมวัน กรุงเทพมหานค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ีความสัมพันธ์กับบริษัท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ดย กรรมการบริษัท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่าน เป็นกรรมการในบริษัท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วินด์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     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ป็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ู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ือหุ้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นวินด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 สัดส่ว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5.00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%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ซัสเทนเอเบิล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อนเนอย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อร์ปอเรชั่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ดำเนินการธุรกิจโรงไฟฟ้าพลังงานลมเขาค้อ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ี่ตั้งสำนักง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อาคารซันทาวเวอร์ส บี ชั้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วิภาวดีรังสิต แขวงจอมพล เขตจตุจักร กรุงเทพมห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ค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ีความสัมพันธ์กับ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ดย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ถือหุ้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4.590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ล้านหุ้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ิดเป็นร้อย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10.43%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รีนิวเอเบิล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อนเนอย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อร์ปอเรชั่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ดำเนินการธุรกิจลงทุนในโครงการพลังงานทดแท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ี่ตั้งสำนักง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เอ็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าวเวอร์ ออลซีซั่นส์เพลส ชั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วิทยุ แขวงลุมพินี เขตปทุมวัน กรุงเทพมหานคร</w:t>
            </w:r>
          </w:p>
          <w:p>
            <w:pPr>
              <w:pStyle w:val="Normal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ีความสัมพันธ์กับ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ดยเป็น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ในเครือ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จก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อนเนอร์ย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ฮลดิ้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ค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าร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ู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ดำเนินธุรกิจโรงไฟฟ้าพลังงานลมห้วยบ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ี่ตั้งสำนักง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เอ็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าวเวอร์ ออลซีซั่นส์เพลส ชั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วิทยุ แขวงลุมพินี เขตปทุมวัน กรุงเทพมหานค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ีความสัมพันธ์กับ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ดยเป็น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ย่อยของ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ีโอลัส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พาเวอร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</w:t>
            </w:r>
            <w:r>
              <w:rPr>
                <w:rFonts w:cs="AngsanaUPC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ีโอลัส</w:t>
            </w:r>
            <w:r>
              <w:rPr>
                <w:rFonts w:cs="AngsanaUPC" w:ascii="Angsana New" w:hAnsi="Angsana New"/>
                <w:color w:val="000000"/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ซึ่งบริษัทถือหุ้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ีโอลัส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ณ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ธันว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4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ัดส่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8.98</w:t>
            </w:r>
            <w:r>
              <w:rPr>
                <w:rFonts w:cs="AngsanaUPC" w:ascii="Angsana New" w:hAnsi="Angsana New"/>
                <w:color w:val="000000"/>
                <w:sz w:val="28"/>
              </w:rPr>
              <w:t>%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ฟิร์ส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คราช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ดำเนินธุรกิจโรงไฟฟ้าพลังงานลมห้วยบ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ี่ตั้งสำนักง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เอ็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าวเวอร์ ออลซีซั่นส์เพลส ชั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วิทยุ แขวงลุมพินี เขตปทุมวัน กรุงเทพมหานค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ีความสัมพันธ์กับ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ดยเป็น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ย่อยของ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ีโอลัส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พาเวอร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ซึ่งบริษัทถือหุ้นอีโอลัส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ณ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ธันว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2554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ัดส่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8.98</w:t>
            </w:r>
            <w:r>
              <w:rPr>
                <w:rFonts w:cs="AngsanaUPC" w:ascii="Angsana New" w:hAnsi="Angsana New"/>
                <w:color w:val="000000"/>
                <w:sz w:val="28"/>
              </w:rPr>
              <w:t>%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จก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ค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าร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ู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&amp;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จก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ฟิร์ส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คราช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ดำเนินธุรกิจโรงไฟฟ้าพลังงานลมห้วยบ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2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แ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ี่ตั้งสำนักง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เอ็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าวเวอร์ ออลซีซั่นส์เพลส ชั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วิทยุ แขวงลุมพินี เขตปทุมวัน กรุงเทพมหานค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ีความสัมพันธ์กับ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ดยเป็น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ย่อยของบบจก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ีโอลัส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พาเวอร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ีโอลัส</w:t>
            </w:r>
            <w:r>
              <w:rPr>
                <w:rFonts w:cs="AngsanaUPC" w:ascii="Angsana New" w:hAnsi="Angsana New"/>
                <w:color w:val="000000"/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ซึ่งบริษัทถือหุ้นอีโอลัส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ณ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ธันว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2554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ัดส่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8.98</w:t>
            </w:r>
            <w:r>
              <w:rPr>
                <w:rFonts w:cs="AngsanaUPC" w:ascii="Angsana New" w:hAnsi="Angsana New"/>
                <w:color w:val="000000"/>
                <w:sz w:val="28"/>
              </w:rPr>
              <w:t>%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จก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ค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าร์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น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ดำเนินธุรกิจพัฒนาโครงการพลังงานทดแท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ี่ตั้งสำนักง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เอ็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าวเวอร์ ออลซีซั่นส์เพลส ชั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วิทยุ แขวงลุมพินี เขตปทุมวัน กรุงเทพมหานค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ีความสัมพันธ์กับ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ดยเป็น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ในเครือ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อนเนอร์ย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ฮลดิ้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ซึ่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อนเนอร์ย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ฮลดิ้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ถือหุ้นสัดส่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99.997</w:t>
            </w:r>
            <w:r>
              <w:rPr>
                <w:rFonts w:cs="AngsanaUPC" w:ascii="Angsana New" w:hAnsi="Angsana New"/>
                <w:color w:val="000000"/>
                <w:sz w:val="28"/>
              </w:rPr>
              <w:t>%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ผลให้กรรมการ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มจ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ด็มโก้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่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ถือหุ้นทางอ้อ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5.00%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จก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ทพารักษ์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ดำเนินธุรกิจพัฒนาโครงการพลังงานทดแท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ี่ตั้งสำนักง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เอ็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าวเวอร์ ออลซีซั่นส์เพลส ชั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วิทยุ แขวงลุมพินี เขตปทุมวัน กรุงเทพมหานค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ีความสัมพันธ์กับ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ดยเป็น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ในเครือ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อนเนอร์ย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ฮลดิ้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ซึ่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อนเนอร์ย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ฮลดิ้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ถือหุ้นสัดส่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99.997</w:t>
            </w:r>
            <w:r>
              <w:rPr>
                <w:rFonts w:cs="AngsanaUPC" w:ascii="Angsana New" w:hAnsi="Angsana New"/>
                <w:color w:val="000000"/>
                <w:sz w:val="28"/>
              </w:rPr>
              <w:t>%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ผลให้กรรมการ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มจ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ด็มโก้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่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ถือหุ้นทางอ้อ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5.00%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จก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ีสต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ห้วยบ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ดำเนินธุรกิจพัฒนาโครงการพลังงานทดแท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ี่ตั้งสำนักง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เอ็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าวเวอร์ ออลซีซั่นส์เพลส ชั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วิทยุ แขวงลุมพินี เขตปทุมวัน กรุงเทพมหานค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ีความสัมพันธ์กับ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ดยเป็น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ในเครือ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อนเนอร์ย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ฮลดิ้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ซึ่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อนเนอร์ย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ฮลดิ้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ถือหุ้นสัดส่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99.997</w:t>
            </w:r>
            <w:r>
              <w:rPr>
                <w:rFonts w:cs="AngsanaUPC" w:ascii="Angsana New" w:hAnsi="Angsana New"/>
                <w:color w:val="000000"/>
                <w:sz w:val="28"/>
              </w:rPr>
              <w:t>%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ผลให้กรรมการ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มจ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ด็มโก้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่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ถือหุ้นทางอ้อม</w:t>
            </w:r>
            <w:r>
              <w:rPr>
                <w:rFonts w:cs="AngsanaUPC" w:ascii="Angsana New" w:hAnsi="Angsana New"/>
                <w:color w:val="000000"/>
                <w:sz w:val="28"/>
              </w:rPr>
              <w:t>5.00%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จก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ะตะแบก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ดำเนินธุรกิจพัฒนาโครงการพลังงานทดแท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ี่ตั้งสำนักง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เอ็ม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าวเวอร์ ออลซีซั่นส์เพลส ชั้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นนวิทยุ แขวงลุมพินี เขตปทุมวัน กรุงเทพมหานค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ีความสัมพันธ์กับ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ดยเป็น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ในเครือ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อนเนอร์ย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ฮลดิ้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ซึ่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ินด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อนเนอร์ย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โฮลดิ้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กัดถือหุ้นสัดส่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99.997</w:t>
            </w:r>
            <w:r>
              <w:rPr>
                <w:rFonts w:cs="AngsanaUPC" w:ascii="Angsana New" w:hAnsi="Angsana New"/>
                <w:color w:val="000000"/>
                <w:sz w:val="28"/>
              </w:rPr>
              <w:t>%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ผลให้กรรมการ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มจ</w:t>
            </w:r>
            <w:r>
              <w:rPr>
                <w:rFonts w:cs="AngsanaUPC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ด็มโก้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ท่า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ถือหุ้นทางอ้อม</w:t>
            </w:r>
            <w:r>
              <w:rPr>
                <w:rFonts w:cs="AngsanaUPC" w:ascii="Angsana New" w:hAnsi="Angsana New"/>
                <w:color w:val="000000"/>
                <w:sz w:val="28"/>
              </w:rPr>
              <w:t>5.00%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ุณสวาสดิ์  ปุ้ยพันธวงศ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ที่อยู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2/74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หมู่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แขวงตลาดบางเขน  เขตหลักสี่  กรุงเทพมหานค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ความสัมพันธ์กับบริษัทดังนี้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ุณสวาสดิ์  ปุ้ยพันธวงศ์  เป็นผู้ถือหุ้น        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ัดส่วน  </w:t>
            </w:r>
            <w:r>
              <w:rPr>
                <w:rFonts w:cs="Angsana New" w:ascii="Angsana New" w:hAnsi="Angsana New"/>
                <w:sz w:val="28"/>
              </w:rPr>
              <w:t>6.2</w:t>
            </w:r>
            <w:r>
              <w:rPr>
                <w:rFonts w:cs="Angsana New" w:ascii="Angsana New" w:hAnsi="Angsana New"/>
                <w:sz w:val="28"/>
              </w:rPr>
              <w:t xml:space="preserve"> %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บม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็มโก้ และเป็นสามีของคุณประพีร์ ปุ้ยพันธวงศ์  ประธานกรรมการบริษัทและผู้ถือหุ้นสัดส่วน </w:t>
            </w:r>
            <w:r>
              <w:rPr>
                <w:rFonts w:cs="Angsana New" w:ascii="Angsana New" w:hAnsi="Angsana New"/>
                <w:sz w:val="28"/>
              </w:rPr>
              <w:t xml:space="preserve">18.21 </w:t>
            </w:r>
            <w:r>
              <w:rPr>
                <w:rFonts w:cs="Angsana New" w:ascii="Angsana New" w:hAnsi="Angsana New"/>
                <w:sz w:val="28"/>
              </w:rPr>
              <w:t>%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ของ บมจ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เด็มโก้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ให้กู้ยื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เงินให้กู้ยื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ยสินค้า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ค่าเช่ารถเครน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และอุปกรณ์นั่งร้า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รถ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Hino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ะเบียน </w:t>
            </w:r>
            <w:r>
              <w:rPr>
                <w:rFonts w:cs="Angsana New" w:ascii="Angsana New" w:hAnsi="Angsana New"/>
                <w:sz w:val="28"/>
              </w:rPr>
              <w:t>84-6892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ที่ปรึกษาระบบคุณภาพ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ซื้อ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H-BEAM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สดุโรงงาน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ยสินค้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จ้าง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่าจ้าง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ค่าจ้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ขายสินค้า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รับจ้า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งานร่วมพัฒนาโครงก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</w:rPr>
              <w:t>จ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รั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รับ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ธรรมเนียมธนาคา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รับจ้าง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ขายสินค้า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รับจ้าง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ขายสินค้าประเภ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TOP MOUNTING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ธรรมเนียมธนาคา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รับจ้าง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ขายสินค้า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งานสนับสนุนการพัฒนาโครงการผลิตไฟฟ้าด้วยพลังงานลมโครงการเวสต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ห้วยบ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ธรรมเนียมธนาคา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ธรรมเนียมธนาคา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ธรรมเนียมธนาค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ขายสิน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TOP MOUNTING BOOM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ธรรมเนียมธนาค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ที่ปรึกษ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34,0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1,699,691.7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45</w:t>
            </w:r>
            <w:r>
              <w:rPr>
                <w:rFonts w:cs="Angsana New" w:ascii="Angsana New" w:hAnsi="Angsana New"/>
                <w:color w:val="000000"/>
                <w:sz w:val="28"/>
              </w:rPr>
              <w:t>,631.3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229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549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17,817.4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73</w:t>
            </w:r>
            <w:r>
              <w:rPr>
                <w:rFonts w:cs="Angsana New" w:ascii="Angsana New" w:hAnsi="Angsana New"/>
                <w:color w:val="000000"/>
                <w:sz w:val="28"/>
              </w:rPr>
              <w:t>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7,62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567.3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8,062.6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7,442.5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2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5,920.0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240,198.0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33,832.5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87,500.2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36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00,000.00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35,000.02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36,658.9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9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775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88,16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1,429</w:t>
            </w:r>
            <w:r>
              <w:rPr>
                <w:rFonts w:cs="Angsana New" w:ascii="Angsana New" w:hAnsi="Angsana New"/>
                <w:color w:val="000000"/>
                <w:sz w:val="28"/>
              </w:rPr>
              <w:t>,444.25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50,040.5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05,142.5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57,337.7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372,387.2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558,324.7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398,283.6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90,540.9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35,7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70,28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76,65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26,85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454,35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756,16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15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3.2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4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2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406,289.4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9,358.9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5,838,553.2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99,549.7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2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0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0,000.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</w:tabs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5,000,000.00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าทสัญญาเลข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004/52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ริ่มกู้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2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ธันว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2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ชำระ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มื่อทวงถา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7.7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ต่อป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</w:tabs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0,000,000.00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า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ัญญาเลข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001/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ริ่มกู้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กุมภาพันธ์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3 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ชำระเมื่อทวงถา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ัตราดอกเบี้ย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ร้อย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7.7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ต่อป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</w:tabs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0,000,000.00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า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ัญญาเลข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002/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ริ่มกู้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7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พฤษภ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ชำระภายใน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มื่อทวงถา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7.7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ต่อป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</w:tabs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3,000,000.00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า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ัญญาเลข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003/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ริ่มกู้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7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ิงห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ชำระเมื่อทวงถา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7.7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ต่อป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</w:tabs>
              <w:rPr>
                <w:rFonts w:ascii="Angsana New" w:hAnsi="Angsana New" w:cs="AngsanaUPC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3 ,000,000.00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าท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ัญญาเลข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004/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ริ่มกู้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4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กันยาย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3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ชำระเมื่อทวงถา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7.7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ต่อป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</w:tabs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เงินให้กู้ยืม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</w:rPr>
              <w:t xml:space="preserve">3 ,000,000.00 </w:t>
            </w:r>
            <w:r>
              <w:rPr>
                <w:rFonts w:ascii="Angsana New" w:hAnsi="Angsana New" w:cs="AngsanaUPC"/>
                <w:sz w:val="28"/>
                <w:sz w:val="28"/>
              </w:rPr>
              <w:t>บาท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สัญญาเลขที่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</w:rPr>
              <w:t xml:space="preserve">005/53 </w:t>
            </w:r>
            <w:r>
              <w:rPr>
                <w:rFonts w:ascii="Angsana New" w:hAnsi="Angsana New" w:cs="AngsanaUPC"/>
                <w:sz w:val="28"/>
                <w:sz w:val="28"/>
              </w:rPr>
              <w:t>เริ่มกู้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วันที่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</w:rPr>
              <w:t xml:space="preserve">14  </w:t>
            </w:r>
            <w:r>
              <w:rPr>
                <w:rFonts w:ascii="Angsana New" w:hAnsi="Angsana New" w:cs="AngsanaUPC"/>
                <w:sz w:val="28"/>
                <w:sz w:val="28"/>
              </w:rPr>
              <w:t>ตุลาคม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 </w:t>
            </w:r>
            <w:r>
              <w:rPr>
                <w:rFonts w:cs="AngsanaUPC" w:ascii="Angsana New" w:hAnsi="Angsana New"/>
                <w:sz w:val="28"/>
              </w:rPr>
              <w:t xml:space="preserve">2553 </w:t>
            </w:r>
            <w:r>
              <w:rPr>
                <w:rFonts w:ascii="Angsana New" w:hAnsi="Angsana New" w:cs="AngsanaUPC"/>
                <w:sz w:val="28"/>
                <w:sz w:val="28"/>
              </w:rPr>
              <w:t>ชำระเมื่อทวงถาม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</w:rPr>
              <w:t xml:space="preserve">7.75 </w:t>
            </w:r>
            <w:r>
              <w:rPr>
                <w:rFonts w:ascii="Angsana New" w:hAnsi="Angsana New" w:cs="AngsanaUPC"/>
                <w:sz w:val="28"/>
                <w:sz w:val="28"/>
              </w:rPr>
              <w:t>ต่อปี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คิดอัตราดอกเบี้ยไม่ต่ำกว่าอัตราดอกเบี้ยที่บริษัทกู้ยืมจากธนาค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ป็นรายได้ขายสินค้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คิดค่าสินค้าในอัตราที่คิดกับลูกค้าทั่วไ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ออกแบบ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ัดหาติดตั้ง ระบบไฟฟ้า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ะบบเครื่องกล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ถังภาชนะรับแรงดันรวมถึงการตรวจทดสอบควบคุมคุณภาพ ง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Bangkok Green &amp;Zenith Green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ind w:left="233" w:hanging="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ind w:left="233" w:hanging="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ind w:left="233" w:hanging="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ind w:left="233" w:hanging="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ind w:left="233" w:hanging="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ดำเนินการส่วน </w:t>
            </w:r>
            <w:r>
              <w:rPr>
                <w:rFonts w:cs="Angsana New" w:ascii="Angsana New" w:hAnsi="Angsana New"/>
                <w:sz w:val="28"/>
              </w:rPr>
              <w:t xml:space="preserve">Engineering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 </w:t>
            </w:r>
            <w:r>
              <w:rPr>
                <w:rFonts w:cs="Angsana New" w:ascii="Angsana New" w:hAnsi="Angsana New"/>
                <w:sz w:val="28"/>
              </w:rPr>
              <w:t>E&amp;I,</w:t>
            </w:r>
            <w:r>
              <w:rPr>
                <w:rFonts w:ascii="Angsana New" w:hAnsi="Angsana New" w:cs="Angsana New"/>
                <w:sz w:val="28"/>
                <w:sz w:val="28"/>
              </w:rPr>
              <w:t>จัดหาวัสดุ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อุปกรณ์ตามขอบเขตงานและติดตั้ง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อบเทียบอุปกรณ์ </w:t>
            </w:r>
            <w:r>
              <w:rPr>
                <w:rFonts w:cs="Angsana New" w:ascii="Angsana New" w:hAnsi="Angsana New"/>
                <w:sz w:val="28"/>
              </w:rPr>
              <w:t xml:space="preserve">Instrument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ร้อมทดสอบระบบ งานโครงการ </w:t>
            </w:r>
            <w:r>
              <w:rPr>
                <w:rFonts w:cs="Angsana New" w:ascii="Angsana New" w:hAnsi="Angsana New"/>
                <w:sz w:val="28"/>
              </w:rPr>
              <w:t xml:space="preserve">E&amp;I Contractor Service for Refurbished Work </w:t>
            </w:r>
            <w:r>
              <w:rPr>
                <w:rFonts w:ascii="Angsana New" w:hAnsi="Angsana New" w:cs="Angsana New"/>
                <w:sz w:val="28"/>
                <w:sz w:val="28"/>
              </w:rPr>
              <w:t>ของ บม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ปตท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(AMP1004,G10001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แบบ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ัดหาติดตั้ง  </w:t>
            </w:r>
            <w:r>
              <w:rPr>
                <w:rFonts w:cs="Angsana New" w:ascii="Angsana New" w:hAnsi="Angsana New"/>
                <w:color w:val="000000"/>
                <w:sz w:val="28"/>
              </w:rPr>
              <w:t>TPV System project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มจ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ไทยอินดัสเตรียลแก๊ส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AMP1008,G10002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ind w:left="233" w:hanging="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จัดหาและติดตั้งระบบ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Pipeline Distribution Package4 (EMP1102,G11004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ind w:left="233" w:hanging="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ก่อสร้าง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ิดตั้ง  </w:t>
            </w:r>
            <w:r>
              <w:rPr>
                <w:rFonts w:cs="Angsana New" w:ascii="Angsana New" w:hAnsi="Angsana New"/>
                <w:sz w:val="28"/>
              </w:rPr>
              <w:t>Installation Pressure Safety Valve (EMP1103,G11007)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ind w:left="233" w:hanging="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จัดหาวัสดุ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อุปกรณ์และติดตั้ง พร้อมทดสอบระบบ งานโครงการ </w:t>
            </w:r>
            <w:r>
              <w:rPr>
                <w:rFonts w:cs="Angsana New" w:ascii="Angsana New" w:hAnsi="Angsana New"/>
                <w:sz w:val="28"/>
              </w:rPr>
              <w:t xml:space="preserve">Water Treatment Plant for Melt Shop-BRP </w:t>
            </w:r>
            <w:r>
              <w:rPr>
                <w:rFonts w:ascii="Angsana New" w:hAnsi="Angsana New" w:cs="Angsana New"/>
                <w:sz w:val="28"/>
                <w:sz w:val="28"/>
              </w:rPr>
              <w:t>ของ บจ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บี อาร์ พี สตีล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</w:rPr>
              <w:t>EMP1004,G10003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ออกแบบ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่อสร้างและติดตั้งงานโครงสร้างเหล็ก </w:t>
            </w:r>
            <w:r>
              <w:rPr>
                <w:rFonts w:cs="Angsana New" w:ascii="Angsana New" w:hAnsi="Angsana New"/>
                <w:sz w:val="28"/>
              </w:rPr>
              <w:t xml:space="preserve">Pipe Rack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 </w:t>
            </w:r>
            <w:r>
              <w:rPr>
                <w:rFonts w:cs="Angsana New" w:ascii="Angsana New" w:hAnsi="Angsana New"/>
                <w:sz w:val="28"/>
              </w:rPr>
              <w:t>Increase loading facility for  low PCA rubber process oil-LUBE Plant (AMP1102,S11001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ออกแบบ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จัดหาวัสดุ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อุปกรณ์และติดตั้งของ ระบบท่อ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งานก่อสร้างฐานปั้ม และงานโครงสร้างเหล็ก พร้อมทดสอบระบบ งานโครงการ </w:t>
            </w:r>
            <w:r>
              <w:rPr>
                <w:rFonts w:cs="Angsana New" w:ascii="Angsana New" w:hAnsi="Angsana New"/>
                <w:sz w:val="28"/>
              </w:rPr>
              <w:t xml:space="preserve">Crude Oil Ship Loading Flow Rate Increase-TF2 Jetty Plant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บ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ออาร์พีซ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AMP1103,P11001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ออกแบบ จัดหาและก่อสร้างโครงการ </w:t>
            </w:r>
            <w:r>
              <w:rPr>
                <w:rFonts w:cs="Angsana New" w:ascii="Angsana New" w:hAnsi="Angsana New"/>
                <w:sz w:val="28"/>
              </w:rPr>
              <w:t xml:space="preserve">Increase loading facility for  low PCA rubber process oil-LUBE Plant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AMP1106,P11003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่อสร้างฐานราก </w:t>
            </w:r>
            <w:r>
              <w:rPr>
                <w:rFonts w:cs="Angsana New" w:ascii="Angsana New" w:hAnsi="Angsana New"/>
                <w:sz w:val="28"/>
              </w:rPr>
              <w:t xml:space="preserve">Wind Turbine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โครงการพลังงานลม เวสต์ห้วยบง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REP1002,G11001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่อสร้างฐานราก </w:t>
            </w:r>
            <w:r>
              <w:rPr>
                <w:rFonts w:cs="Angsana New" w:ascii="Angsana New" w:hAnsi="Angsana New"/>
                <w:sz w:val="28"/>
              </w:rPr>
              <w:t xml:space="preserve">Wind Turbine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โครงการพลังงานลม เวสต์ห้วยบง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REP1003,G11002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ป็นค่าใช้จ่า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เช่าเป็นไปตามราคาตลาดทั่วไ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ใช้จ่าย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เช่า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ใช้จ่าย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ซื้อสินค้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เด็มโก้ อินดัสตรีส์ จำกัด คิดค่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นราคาตลาดทั่วไ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ป็นรายได้ขายสินค้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คิดค่าสินค้าในอัตร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ออกแบบ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ัดหา ก่อสร้าง และรื้อถอน </w:t>
            </w:r>
            <w:r>
              <w:rPr>
                <w:rFonts w:cs="Angsana New" w:ascii="Angsana New" w:hAnsi="Angsana New"/>
                <w:sz w:val="28"/>
              </w:rPr>
              <w:t xml:space="preserve">Temporay Accesses </w:t>
            </w:r>
            <w:r>
              <w:rPr>
                <w:rFonts w:ascii="Angsana New" w:hAnsi="Angsana New" w:cs="Angsana New"/>
                <w:sz w:val="28"/>
                <w:sz w:val="28"/>
              </w:rPr>
              <w:t>สำหรับโครงการพลังงานลม เขาค้อ จังหวัดเพชรบูรณ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ออกแบบ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จัดหาและก่อสร้าง</w:t>
            </w:r>
            <w:r>
              <w:rPr>
                <w:rFonts w:cs="Angsana New" w:ascii="Angsana New" w:hAnsi="Angsana New"/>
                <w:sz w:val="28"/>
              </w:rPr>
              <w:t xml:space="preserve">Temporay Accesses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โครงการพลังงานลม เวสต์ห้วยบง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จังหวัดนครราชสีม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ออกแบบ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ัดหา ก่อสร้าง และรื้อถอน </w:t>
            </w:r>
            <w:r>
              <w:rPr>
                <w:rFonts w:cs="Angsana New" w:ascii="Angsana New" w:hAnsi="Angsana New"/>
                <w:sz w:val="28"/>
              </w:rPr>
              <w:t xml:space="preserve">Temporay Accesses&amp;Drainage </w:t>
            </w:r>
            <w:r>
              <w:rPr>
                <w:rFonts w:ascii="Angsana New" w:hAnsi="Angsana New" w:cs="Angsana New"/>
                <w:sz w:val="28"/>
                <w:sz w:val="28"/>
              </w:rPr>
              <w:t>เพิ่มเติ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โครงการพลังงานลม เวสต์ห้วยบง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จังหวัดนครราชสีม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งาน </w:t>
            </w:r>
            <w:r>
              <w:rPr>
                <w:rFonts w:cs="Angsana New" w:ascii="Angsana New" w:hAnsi="Angsana New"/>
                <w:sz w:val="28"/>
              </w:rPr>
              <w:t xml:space="preserve">Verify Existing Pipe Rack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ดยตรวจสอบความแข็งแรงของ </w:t>
            </w:r>
            <w:r>
              <w:rPr>
                <w:rFonts w:cs="Angsana New" w:ascii="Angsana New" w:hAnsi="Angsana New"/>
                <w:sz w:val="28"/>
              </w:rPr>
              <w:t>Pipe Rack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ดิมก่อนดำเนินการต่อเติมส่วนต่อขยายงาน โครงการ </w:t>
            </w:r>
            <w:r>
              <w:rPr>
                <w:rFonts w:cs="Angsana New" w:ascii="Angsana New" w:hAnsi="Angsana New"/>
                <w:sz w:val="28"/>
              </w:rPr>
              <w:t>Increase loading facility for low PCA rubber process oil-LUBE plant –</w:t>
            </w:r>
            <w:r>
              <w:rPr>
                <w:rFonts w:ascii="Angsana New" w:hAnsi="Angsana New" w:cs="Angsana New"/>
                <w:sz w:val="28"/>
                <w:sz w:val="28"/>
              </w:rPr>
              <w:t>ของ บม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ไออาร์พีซี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ออกแบบ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จัดหาและก่อสร้าง</w:t>
            </w:r>
            <w:r>
              <w:rPr>
                <w:rFonts w:cs="Angsana New" w:ascii="Angsana New" w:hAnsi="Angsana New"/>
                <w:sz w:val="28"/>
              </w:rPr>
              <w:t xml:space="preserve">Temporay Accesses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โครงการพลังงานลม เวสต์ห้วยบง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จังหวัดนครราชสีม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ออกแบบ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ัดหาและก่อสร้าง </w:t>
            </w:r>
            <w:r>
              <w:rPr>
                <w:rFonts w:cs="Angsana New" w:ascii="Angsana New" w:hAnsi="Angsana New"/>
                <w:sz w:val="28"/>
              </w:rPr>
              <w:t xml:space="preserve">Temporary Accesses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 </w:t>
            </w:r>
            <w:r>
              <w:rPr>
                <w:rFonts w:cs="Angsana New" w:ascii="Angsana New" w:hAnsi="Angsana New"/>
                <w:sz w:val="28"/>
              </w:rPr>
              <w:t xml:space="preserve">Pipe Rack Zone Tunnel IP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 xml:space="preserve">Jetty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ครงการ </w:t>
            </w:r>
            <w:r>
              <w:rPr>
                <w:rFonts w:cs="Angsana New" w:ascii="Angsana New" w:hAnsi="Angsana New"/>
                <w:sz w:val="28"/>
              </w:rPr>
              <w:t xml:space="preserve">Increase loading facility for low PCA rubber process oil-Tunnel IP,Jetty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ะยะทาง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กิโลเมตร ของบจ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ไออาร์พีซี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ดยอัตราค่าจ้างเป็นไปตามราคาตลาด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ค่าจ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ออกแบบ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ัดหาและก่อสร้าง </w:t>
            </w:r>
            <w:r>
              <w:rPr>
                <w:rFonts w:cs="Angsana New" w:ascii="Angsana New" w:hAnsi="Angsana New"/>
                <w:sz w:val="28"/>
              </w:rPr>
              <w:t xml:space="preserve">Temporary Accesses &amp; Drainage </w:t>
            </w:r>
            <w:r>
              <w:rPr>
                <w:rFonts w:ascii="Angsana New" w:hAnsi="Angsana New" w:cs="Angsana New"/>
                <w:sz w:val="28"/>
                <w:sz w:val="28"/>
              </w:rPr>
              <w:t>โครงการ</w:t>
            </w:r>
            <w:r>
              <w:rPr>
                <w:rFonts w:cs="Angsana New" w:ascii="Angsana New" w:hAnsi="Angsana New"/>
                <w:sz w:val="28"/>
              </w:rPr>
              <w:t>Rojana Solar  Farm Area2,3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จังหวัดพระนครศรีอยุธยา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บริการในอัตร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รายได้ขายสินค้า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ประเภทเสาวัดล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รายการ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แ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  <w:t xml:space="preserve">TOP MOUNTING BOOM  2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รายกา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สินค้าในอัตร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รายได้งานทำฐานรากรับเสา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,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งานติดตั้งพร้อมทาสี</w:t>
            </w:r>
            <w:r>
              <w:rPr>
                <w:rFonts w:cs="AngsanaUPC" w:ascii="Angsana New" w:hAnsi="Angsana New"/>
                <w:color w:val="000000"/>
                <w:sz w:val="28"/>
              </w:rPr>
              <w:t>,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งานติดตั้งระบบกราวด์ล่อฟ้า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และชุด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O.B.Light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แบบ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Sola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,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ย้ายเสาวัดแรงลม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บริการในอัตราที่คิดกับลูกค้าทั่วไป</w:t>
            </w:r>
          </w:p>
          <w:p>
            <w:pPr>
              <w:pStyle w:val="Normal"/>
              <w:ind w:left="360" w:hanging="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รายได้งานผลิตกระแสไฟฟ้าด้วยพลังงานลม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บริการในอัตราที่คิดกับลูกค้าทั่วไ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ป็นรายได้งาน</w:t>
            </w:r>
            <w:r>
              <w:rPr>
                <w:rFonts w:ascii="Angsana New" w:hAnsi="Angsana New" w:cs="Angsana New"/>
                <w:sz w:val="28"/>
                <w:sz w:val="28"/>
              </w:rPr>
              <w:t>ทำฐานรากรับเสา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งานติดตั้งเสาวัดแรงลมพร้อมทาสี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งานติดตั้งระบบกราวด์ล่อฟ้า และชุด </w:t>
            </w:r>
            <w:r>
              <w:rPr>
                <w:rFonts w:cs="Angsana New" w:ascii="Angsana New" w:hAnsi="Angsana New"/>
                <w:sz w:val="28"/>
              </w:rPr>
              <w:t>O.B.Light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บริการในอัตร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ป็นรายได้งานสำรว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ชั้นด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จุด พร้อมผลทดสอบ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ำแหน่งเสาวัดแรงลม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กฤษณ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บริการในอัตร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ป็นรายได้งา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ย้ายเสาวัดแรงลม สูง </w:t>
            </w:r>
            <w:r>
              <w:rPr>
                <w:rFonts w:cs="Angsana New" w:ascii="Angsana New" w:hAnsi="Angsana New"/>
                <w:sz w:val="28"/>
              </w:rPr>
              <w:t xml:space="preserve">8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มตร จาก </w:t>
            </w:r>
            <w:r>
              <w:rPr>
                <w:rFonts w:cs="Angsana New" w:ascii="Angsana New" w:hAnsi="Angsana New"/>
                <w:sz w:val="28"/>
              </w:rPr>
              <w:t xml:space="preserve">Korato7 </w:t>
            </w:r>
            <w:r>
              <w:rPr>
                <w:rFonts w:ascii="Angsana New" w:hAnsi="Angsana New" w:cs="Angsana New"/>
                <w:sz w:val="28"/>
                <w:sz w:val="28"/>
              </w:rPr>
              <w:t>ไป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กฤษณา พร้อมงานติดตั้งและทำฐานรากใหม่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คิดค่าบริการในอัตร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ธรรมเนียมหนังสือค้ำประกันการยื่นเสนอขอขายไฟฟ้า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น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ฉบับ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รายได้งานก่อสร้า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Balance of  Plant (BOP)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ำหรับโรงไฟฟ้าพลังงานลมเขาค้อ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บริการในอัตราไม่น้อยกว่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รายได้ขายสินค้า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สินค้าในอัตร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รายได้งานรก่อสร้า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Balance of  Plant (BOP)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ำหรับโรงไฟฟ้าพลังงานล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วสท์ห้วยบ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2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บริการในอัตราไม่น้อยกว่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รายได้ขายสินค้า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สินค้าในอัตร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ธรรมเนียมหนังสือค้ำประกันการยื่นเสนอขอขายไฟฟ้า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น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ฉบับ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รายได้งานก่อสร้า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Balance of  Plant (BOP)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สำหรับโรงไฟฟ้าพลังงานล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วสท์ห้วยบง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>3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บริการในอัตราไม่น้อยกว่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รายได้ขายสินค้า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สินค้าในอัตราที่คิดกับลูกค้าทั่วไป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ป็นรายได้งานบริการ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ธรรมเนียมหนังสือค้ำประกันการยื่นซองขอขายไฟฟ้า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น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ฉบับ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ธรรมเนียมหนังสือค้ำประกันการยื่นซองขอขายไฟฟ้า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น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ฉบับ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ธรรมเนียมหนังสือค้ำประกันการยื่นซองขอขายไฟฟ้า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จำนว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ฉบับ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ป็นรายได้ขายสินค้า 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ริษัทคิดค่าสินค้าในอัตราที่คิดกับลูกค้าทั่วไป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ค่าธรรมเนียมหนังสือค้ำประกั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ฉบับ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ุณสวาสดิ์  ปุ้ยพันธวงศ์ เคยดำรงตำแหน่งผู้บริหารระดับสูงในรัฐวิสาหกิจที่เกี่ยวข้องกับระบบไฟฟ้า กอรปกับเป็นผู้มีความรู้ความสามารถ ในด้านเทคนิคของระบบไฟฟ้า บริษัทจึงเรียนเชิญมาเป็นที่ปรึกษา  เพื่อดำเนินการวางแผนด้านการตลาด แนะนำลูกค้าและให้คำปรึกษาเกี่ยวกับเทคนิคของระบบไฟฟ้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ดยบริษัทได้ทำสัญญาว่าจ้างคุณสวาสดิ์ ปุ้ยพันธวงศ์  เป็นที่ปรึกษาของบริษัท โดยสัญญาว่าจ้างมีระยะเวลาครั้ง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ดือน โดยมีรายละเอียดค่าจ้างดังน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และ กรกฎาคม – 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ดือน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กร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มิถุนายน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4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แ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กรกฎ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–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ธันวาคม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2554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เดือนละ</w:t>
            </w:r>
            <w:r>
              <w:rPr>
                <w:rFonts w:ascii="Angsana New" w:hAnsi="Angsana New" w:eastAsia="Angsana New" w:cs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</w:rPr>
              <w:t xml:space="preserve">30,000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</w:rPr>
              <w:t>บาทรายละเอียดตามสัญญาจ้างที่แนบ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ณะกรรมการตรวจสอบพิจารณาแล้วมีความเห็นว่ารายการดังกล่าวมีความสมเหตุสมผล เนื่องจาก คุณสวาสดิ์ ปุ้ยพันธวงศ์ เคยดำรงตำแหน่งผู้บริหารระดับสูงในรัฐวิสาหกิจที่เกี่ยวข้องกับงานระบบไฟฟ้า ดังนั้น จึงเป็นผู้มีความรู้ความสามารถ ในด้านเทคนิคของระบบไฟฟ้ารวมถึงการวางแผนการตลาดและการแนะนำลูกค้าให้กับบริษัท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6" w:right="996" w:gutter="0" w:header="357" w:top="1662" w:footer="720" w:bottom="776"/>
          <w:pgNumType w:start="8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99" w:right="-72" w:hanging="699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8"/>
        </w:rPr>
      </w:pPr>
      <w:r>
        <w:rPr>
          <w:rFonts w:cs="Angsana New" w:ascii="Angsana New" w:hAnsi="Angsana New"/>
          <w:b/>
          <w:bCs/>
          <w:color w:val="000000"/>
          <w:spacing w:val="-4"/>
          <w:sz w:val="28"/>
        </w:rPr>
        <w:t>11.2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8"/>
          <w:sz w:val="28"/>
        </w:rPr>
        <w:t>มาตรการหรือขั้นตอนการอนุมัติการทำรายการระหว่างกันกับบริษัทที่เกี่ยวข้องหรือบุคคลที่อาจมี</w:t>
      </w:r>
      <w:r>
        <w:rPr>
          <w:rFonts w:cs="Angsana New" w:ascii="Angsana New" w:hAnsi="Angsana New"/>
          <w:b/>
          <w:bCs/>
          <w:color w:val="000000"/>
          <w:spacing w:val="-4"/>
          <w:sz w:val="28"/>
        </w:rPr>
        <w:br/>
      </w:r>
      <w:r>
        <w:rPr>
          <w:rFonts w:ascii="Angsana New" w:hAnsi="Angsana New" w:cs="Angsana New"/>
          <w:b/>
          <w:b/>
          <w:bCs/>
          <w:color w:val="000000"/>
          <w:spacing w:val="-4"/>
          <w:sz w:val="28"/>
          <w:sz w:val="28"/>
        </w:rPr>
        <w:t xml:space="preserve">ความขัดแย้ง                 </w:t>
      </w:r>
      <w:r>
        <w:rPr>
          <w:rFonts w:cs="Angsana New" w:ascii="Angsana New" w:hAnsi="Angsana New"/>
          <w:b/>
          <w:bCs/>
          <w:color w:val="000000"/>
          <w:spacing w:val="-4"/>
          <w:sz w:val="28"/>
        </w:rPr>
        <w:tab/>
      </w:r>
    </w:p>
    <w:p>
      <w:pPr>
        <w:pStyle w:val="Normal"/>
        <w:spacing w:before="120" w:after="0"/>
        <w:ind w:left="699" w:firstLine="466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บริษัทมีมาตรการที่จะคุ้มครองผู้ถือหุ้น โดยกำหนดมาตรการควบคุมการทำรายการระหว่างกันของบริษัท หรือบริษัทย่อย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ตามประกาศของคณะกรรมการกำกับหลักทรัพย์และตลาดหลักทรัพย์แห่งประเทศไทย                โดยบริษัทจะจัดให้คณะกรรมการตรวจสอบเป็นผู้ให้ความเห็นเกี่ยวกับความจำเป็น ความสมเหตุสมผล และความเหมาะสมด้านราคาของรายการนั้น โดยพิจารณาจากเงื่อนไขต่างๆ ให้เป็นไปตามลักษณะการดำเนินการค้าปกติในตลาด และมีการเปรียบเทียบราคาที่เกิดขึ้นกับบุคคลภายนอก ในกรณีที่คณะกรรมการตรวจสอบไม่มีความชำนาญ  ในการพิจารณารายการระหว่างกันที่อาจเกิดขึ้น บริษัทจะได้ให้บุคคลที่มีความรู้ความชำนาญพิเศษ เช่น ผู้สอบบัญชี   ผู้ประเมินราคาทรัพย์สิน เป็นต้น ที่เป็นอิสระจากบริษัทและบุคคลที่อาจมีความขัดแย้ง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ตรวจสอบเพื่อให้คณะกรรมการตรวจสอบนำเสนอต่อที่ประชุมคณะกรรมการหรือผู้ถือหุ้นเพื่อพิจารณาอนุมัติตามแต่กรณี</w:t>
      </w:r>
    </w:p>
    <w:p>
      <w:pPr>
        <w:pStyle w:val="Normal"/>
        <w:spacing w:before="120" w:after="0"/>
        <w:ind w:left="699" w:firstLine="466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</w:rPr>
        <w:t xml:space="preserve">นอกจากนี้ บริษัท มีการกำหนดมาตรการไม่ให้ผู้บริหาร หรือผู้มีส่วนได้เสียสามารถเข้ามามีส่วนร่วมในการอนุมัติรายการที่ตนเองมีส่วนได้เสียทั้งทางตรงและทางอ้อม และคณะกรรมการบริษัทจะดูแลให้บริษัทปฏิบัติให้เป็นไปตามกฎ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รวมตลอดถึงการปฏิบัติตามข้อกำหนดเกี่ยวกับการเปิดเผยข้อมูลการทำรายการเกี่ยวโยงและการได้มาหรือจำหน่ายทรัพย์สินที่สำคัญของบริษัทหรือบริษัทย่อย รวมทั้งปฏิบัติตามมาตรฐานบัญชีที่กำหนดโดยสมาคมของตลาดหลักทรัพย์แห่งประเทศไทย และตามมาตรฐานบัญชีที่กำหนดโดยสมาคมนักบัญชีโดยเคร่งครัด และจะทำการเปิดเผยรายการระหว่างกันไว้ในหมายเหตุประกอบงบการเงินที่ได้รับการตรวจสอบหรือสอบทานโดยผู้สอบบัญชีของบริษัท และเปิดเผยในแบบแสดงรายการข้อมูลประจำปี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บบ </w:t>
      </w:r>
      <w:r>
        <w:rPr>
          <w:rFonts w:cs="Angsana New" w:ascii="Angsana New" w:hAnsi="Angsana New"/>
          <w:color w:val="000000"/>
          <w:sz w:val="28"/>
        </w:rPr>
        <w:t xml:space="preserve">56-1)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รายงานประจำปี </w:t>
      </w:r>
    </w:p>
    <w:p>
      <w:pPr>
        <w:pStyle w:val="Normal"/>
        <w:spacing w:before="120" w:after="120"/>
        <w:ind w:right="-72" w:hanging="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4"/>
          <w:sz w:val="28"/>
        </w:rPr>
        <w:t xml:space="preserve">11.3   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8"/>
          <w:sz w:val="28"/>
        </w:rPr>
        <w:t>นโยบายในการทำรายการระหว่างกันในอนาคต</w:t>
      </w:r>
    </w:p>
    <w:p>
      <w:pPr>
        <w:pStyle w:val="Normal"/>
        <w:spacing w:before="120" w:after="0"/>
        <w:ind w:left="699" w:firstLine="466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บริษัทอาจมีการเข้าทำรายการระหว่างกันในอนาคต โดยหากเป็นรายการที่เป็นธุรกิจปกติ จะต้องตั้งอยู่บนเงื่อนไปทางการค้าตามปกติ ที่สามารถอ้างอิงได้กับเงื่อนไ</w:t>
      </w:r>
      <w:r>
        <w:rPr>
          <w:rFonts w:ascii="Angsana New" w:hAnsi="Angsana New" w:cs="Angsana New"/>
          <w:color w:val="000000"/>
          <w:sz w:val="28"/>
          <w:sz w:val="28"/>
        </w:rPr>
        <w:t>ข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ทางธุรกิจประเภทเดียวกับที่บริษัทกระทำกับบุคคลภายนอก ทั้งนี้ คณะกรรมการตรวจสอบจะพิจารณาตรวจสอบการปฏิบัติตามหลักเกณฑ์และให้ความเห็นถึงความสมเหตุสมผลของรายการที่เกิดขึ้นทุกไตรมาส </w:t>
      </w:r>
    </w:p>
    <w:p>
      <w:pPr>
        <w:pStyle w:val="Normal"/>
        <w:spacing w:before="120" w:after="0"/>
        <w:ind w:left="699" w:firstLine="466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สำหรับกรณีที่เป็นรายการระหว่างกันที่มิได้เป็นไปตามธุรกิจปกติ บริษัทจะจัดให้มีการดำเนินการตามมาตรการและขั้นตอนการอนุมัติการทำรายการระหว่างกันตามที่ระบุไว้ในข้างต้น</w:t>
      </w:r>
    </w:p>
    <w:p>
      <w:pPr>
        <w:pStyle w:val="Normal"/>
        <w:tabs>
          <w:tab w:val="clear" w:pos="720"/>
          <w:tab w:val="left" w:pos="699" w:leader="none"/>
        </w:tabs>
        <w:spacing w:before="120" w:after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32" w:leader="none"/>
        </w:tabs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left" w:pos="932" w:leader="none"/>
        </w:tabs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left" w:pos="932" w:leader="none"/>
        </w:tabs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46" w:right="1446" w:gutter="0" w:header="360" w:top="719" w:footer="72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rFonts w:ascii="Cordia New" w:hAnsi="Cordia New" w:cs="Cordia New"/>
        <w:sz w:val="28"/>
      </w:rPr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6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102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rFonts w:ascii="Cordia New" w:hAnsi="Cordia New" w:cs="Cordia New"/>
        <w:sz w:val="28"/>
      </w:rPr>
    </w:pPr>
    <w:r>
      <w:rPr>
        <w:rFonts w:ascii="Cordia New" w:hAnsi="Cordia New" w:cs="Cordia New"/>
        <w:sz w:val="28"/>
        <w:sz w:val="28"/>
      </w:rPr>
      <w:t xml:space="preserve">ส่วนที่ </w:t>
    </w:r>
    <w:r>
      <w:rPr>
        <w:rFonts w:cs="Cordia New" w:ascii="Cordia New" w:hAnsi="Cordia New"/>
        <w:sz w:val="28"/>
      </w:rPr>
      <w:t xml:space="preserve">2 </w:t>
    </w:r>
    <w:r>
      <w:rPr>
        <w:rFonts w:ascii="Cordia New" w:hAnsi="Cordia New" w:cs="Cordia New"/>
        <w:sz w:val="28"/>
        <w:sz w:val="28"/>
      </w:rPr>
      <w:t xml:space="preserve">หน้า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4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104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44767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                                     </w:t>
    </w:r>
    <w:r>
      <w:rPr>
        <w:rFonts w:eastAsia="Cordia New" w:cs="Cordia New" w:ascii="Cordia New" w:hAnsi="Cordia New"/>
        <w:sz w:val="28"/>
      </w:rPr>
      <w:t xml:space="preserve">         </w:t>
    </w:r>
    <w:r>
      <w:rPr>
        <w:rFonts w:ascii="Cordia New" w:hAnsi="Cordia New" w:cs="Cordia New"/>
        <w:sz w:val="28"/>
        <w:sz w:val="28"/>
      </w:rPr>
      <w:t xml:space="preserve">บริษัท เด็มโก้ จำกัด </w:t>
    </w:r>
    <w:r>
      <w:rPr>
        <w:rFonts w:cs="Cordia New" w:ascii="Cordia New" w:hAnsi="Cordia New"/>
        <w:sz w:val="28"/>
      </w:rPr>
      <w:t>(</w:t>
    </w:r>
    <w:r>
      <w:rPr>
        <w:rFonts w:ascii="Cordia New" w:hAnsi="Cordia New" w:cs="Cordia New"/>
        <w:sz w:val="28"/>
        <w:sz w:val="28"/>
      </w:rPr>
      <w:t>มหาชน</w:t>
    </w:r>
    <w:r>
      <w:rPr>
        <w:rFonts w:cs="Cordia New" w:ascii="Cordia New" w:hAnsi="Cordia New"/>
        <w:sz w:val="2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Times New Roman" w:cs="Times New Roman" w:ascii="Times New Roman" w:hAnsi="Times New Roman"/>
      </w:rPr>
      <w:t xml:space="preserve">  </w:t>
    </w:r>
    <w:r>
      <w:rPr/>
      <w:drawing>
        <wp:inline distT="0" distB="0" distL="0" distR="0">
          <wp:extent cx="588645" cy="607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</w:t>
    </w:r>
    <w:r>
      <w:rPr>
        <w:rFonts w:cs="FreesiaUPC"/>
        <w:sz w:val="28"/>
        <w:sz w:val="28"/>
      </w:rPr>
      <w:t xml:space="preserve">บริษัท เด็มโก้ จำกัด </w:t>
    </w:r>
    <w:r>
      <w:rPr>
        <w:rFonts w:cs="FreesiaUPC"/>
        <w:sz w:val="28"/>
      </w:rPr>
      <w:t>(</w:t>
    </w:r>
    <w:r>
      <w:rPr>
        <w:rFonts w:cs="FreesiaUPC"/>
        <w:sz w:val="28"/>
        <w:sz w:val="28"/>
      </w:rPr>
      <w:t>มหาชน</w:t>
    </w:r>
    <w:r>
      <w:rPr>
        <w:rFonts w:cs="FreesiaUPC"/>
        <w:sz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593"/>
        </w:tabs>
        <w:ind w:left="59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MS Mincho;ＭＳ 明朝" w:cs="FreesiaUPC"/>
      <w:color w:val="auto"/>
      <w:sz w:val="24"/>
      <w:szCs w:val="28"/>
      <w:lang w:val="en-US" w:eastAsia="ja-JP" w:bidi="th-TH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MS Mincho;ＭＳ 明朝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eesiaUPC" w:hAnsi="FreesiaUPC" w:cs="FreesiaUPC"/>
    </w:rPr>
  </w:style>
  <w:style w:type="character" w:styleId="WW8Num4z0">
    <w:name w:val="WW8Num4z0"/>
    <w:qFormat/>
    <w:rPr>
      <w:rFonts w:ascii="Times New Roman" w:hAnsi="Times New Roman" w:eastAsia="MS Mincho;ＭＳ 明朝" w:cs="Free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MS Mincho;ＭＳ 明朝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eesiaUPC" w:hAnsi="FreesiaUPC" w:eastAsia="MS Mincho;ＭＳ 明朝" w:cs="Freesi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MS Mincho;ＭＳ 明朝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eesiaUPC" w:hAnsi="FreesiaUPC" w:eastAsia="MS Mincho;ＭＳ 明朝" w:cs="Freesi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MS Mincho;ＭＳ 明朝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8:00Z</dcterms:created>
  <dc:creator>user</dc:creator>
  <dc:description/>
  <cp:keywords/>
  <dc:language>en-US</dc:language>
  <cp:lastModifiedBy>DEMCO</cp:lastModifiedBy>
  <cp:lastPrinted>2012-03-27T11:03:00Z</cp:lastPrinted>
  <dcterms:modified xsi:type="dcterms:W3CDTF">2012-03-27T07:23:00Z</dcterms:modified>
  <cp:revision>5</cp:revision>
  <dc:subject/>
  <dc:title>11</dc:title>
</cp:coreProperties>
</file>