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11. 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การระหว่างกั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 xml:space="preserve">11.1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การระหว่างกัน</w:t>
      </w:r>
    </w:p>
    <w:p>
      <w:pPr>
        <w:pStyle w:val="Normal"/>
        <w:spacing w:before="0" w:after="120"/>
        <w:ind w:left="932" w:hanging="212"/>
        <w:rPr>
          <w:rFonts w:ascii="Angsana New" w:hAnsi="Angsana New" w:cs="Angsana New"/>
          <w:color w:val="000000"/>
          <w:sz w:val="28"/>
        </w:rPr>
      </w:pPr>
      <w:r>
        <w:rPr>
          <w:rFonts w:eastAsia="Angsana New" w:cs="Angsana New" w:ascii="Angsana New" w:hAnsi="Angsana New"/>
          <w:color w:val="000000"/>
          <w:sz w:val="28"/>
        </w:rPr>
        <w:t xml:space="preserve">                            </w:t>
      </w:r>
      <w:r>
        <w:rPr>
          <w:rFonts w:ascii="Angsana New" w:hAnsi="Angsana New" w:cs="Angsana New"/>
          <w:color w:val="000000"/>
          <w:sz w:val="28"/>
          <w:sz w:val="28"/>
        </w:rPr>
        <w:t>สรุปรายการระหว่างกันของบริษัท บริษัทย่อย และบริษัทที่เกี่ยวข้องหรือกับบุคคลที่อาจมีความขัดแย้งทางผลประโยชน์ที่เกิดขึ้น</w:t>
      </w:r>
      <w:r>
        <w:rPr>
          <w:rFonts w:ascii="Angsana New" w:hAnsi="Angsana New" w:cs="Angsana New"/>
          <w:color w:val="000000"/>
          <w:sz w:val="28"/>
          <w:sz w:val="28"/>
        </w:rPr>
        <w:t>ของ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</w:rPr>
        <w:t>และ</w:t>
      </w:r>
      <w:r>
        <w:rPr>
          <w:rFonts w:ascii="Angsana New" w:hAnsi="Angsana New" w:cs="Angsana New"/>
          <w:color w:val="000000"/>
          <w:sz w:val="28"/>
          <w:sz w:val="28"/>
        </w:rPr>
        <w:t>ของ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 w:cs="Angsana New"/>
          <w:color w:val="000000"/>
          <w:sz w:val="28"/>
          <w:sz w:val="28"/>
        </w:rPr>
        <w:t>บริษัทมีการทำรายการกับบุคคลที่อาจมีความขัดแย้ง ดังนี้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075"/>
        <w:gridCol w:w="1620"/>
        <w:gridCol w:w="1496"/>
        <w:gridCol w:w="5906"/>
      </w:tblGrid>
      <w:tr>
        <w:trPr>
          <w:tblHeader w:val="true"/>
          <w:trHeight w:val="850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อาจมีความขัดแย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ลักษณะการประกอบธุรกิจ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วามสัมพันธ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ลักษณ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ระเภท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</w:tr>
      <w:tr>
        <w:trPr>
          <w:trHeight w:val="129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  เด็มโก้ อินดัสตรี่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ธุรกิจผลิตและติดตั้งโครงสร้างเหล็กสำหรับอาคารและโรงงานอุตสาหกรรมขนาดใหญ่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ผลิตและจำหน่ายภาชนะรับแรงดัน ที่ใช้ในโรงงานอุตสาหกรรม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ไฟฟ้าและโรงงานปิโตรเค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ตั้งสำนักงาน </w:t>
            </w:r>
            <w:r>
              <w:rPr>
                <w:rFonts w:cs="Angsana New" w:ascii="Angsana New" w:hAnsi="Angsana New"/>
                <w:sz w:val="28"/>
              </w:rPr>
              <w:t xml:space="preserve">: 49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หนองขาม อำเภอศรีราชา จังหวัดชลบุร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ด็มโก้ อินดัสตรี่ จำกัด  เป็นบริษัทย่อย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ึ่งบริษัท เด็มโก้ จำกัด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ือหุ้น สัดส่วน </w:t>
            </w:r>
            <w:r>
              <w:rPr>
                <w:rFonts w:cs="Angsana New" w:ascii="Angsana New" w:hAnsi="Angsana New"/>
                <w:sz w:val="28"/>
              </w:rPr>
              <w:t>65 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จ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ไทรแองเกิ้ล เอ็นจิเนียร์ส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/55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กุหลาบ ชั้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ด 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แก้ว อ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พลี จ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10540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ความสัมพันธ์ร่วมกัน โดยมีกรรม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จก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แองเกิ้ล เอ็นจิเนียริ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กรรมการใน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 เอ็ม พี เอส  เอ เอ็นจิเนียริ่ง จำกั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าคารกุหลาบ เลข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/55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ด ก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.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แก้ว อ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พลี จ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1054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ความสัมพันธ์ร่วมกัน โดยมีกรรม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จก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อ็ม พี เอส  เอ เอ็นจิเนียริ่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กรรมการใน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 w:val="28"/>
                <w:sz w:val="28"/>
              </w:rPr>
              <w:t>เค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 w:val="28"/>
                <w:sz w:val="28"/>
              </w:rPr>
              <w:t>อาร์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 w:val="28"/>
                <w:sz w:val="28"/>
              </w:rPr>
              <w:t>ทู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ย่อยของ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ร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พาเว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5.56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ฟิร์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คราช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ย่อยของ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ร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พาเว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5.56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น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สวาสดิ์  ปุ้ยพันธวงศ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ี่อย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2/7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ลาดบางเข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เขตหลักสี่ กรุงเทพฯ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ายสวาสดิ์  ปุ้ยพันธวงศ์  เป็นผู้ถือหุ้นสัดส่ว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>4.71</w:t>
            </w:r>
            <w:r>
              <w:rPr>
                <w:rFonts w:cs="Angsana New" w:ascii="Angsana New" w:hAnsi="Angsana New"/>
                <w:sz w:val="28"/>
              </w:rPr>
              <w:t xml:space="preserve"> 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็มโก้ และเป็นสามีของนางประพีร์  ปุ้ยพันธวงศ์  ประธานกรรมการและผู้ถือหุ้นสัดส่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15.24</w:t>
            </w:r>
            <w:r>
              <w:rPr>
                <w:rFonts w:cs="Angsana New" w:ascii="Angsana New" w:hAnsi="Angsana New"/>
                <w:sz w:val="28"/>
              </w:rPr>
              <w:t xml:space="preserve"> 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นางประพีร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  ปุ้ยพันธวงศ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อยู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เลข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9/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ขวงลุมพินี เขตปทุมวัน  กรุงเทพฯ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างประพีร์  ปุ้ยพันธวงศ์  เป็นประธานกรรมการและเป็นผู้ถือหุ้น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5.24 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็มโก้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ยสินค้า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ถ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Hino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ะเบียน </w:t>
            </w:r>
            <w:r>
              <w:rPr>
                <w:rFonts w:cs="Angsana New" w:ascii="Angsana New" w:hAnsi="Angsana New"/>
                <w:sz w:val="28"/>
              </w:rPr>
              <w:t>84-689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ที่ปรึกษ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ค้ำประกั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L/G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4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35,000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36,658.9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284,895.6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5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760,530.9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9,358.9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5,838,553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02" w:leader="none"/>
                <w:tab w:val="right" w:pos="1404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  <w:t>36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4,000,000.0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42,219.18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3,445,143.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9,635,284.1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242,41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75,6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6,694,056.7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89,575,981.9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6,754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ind w:left="593" w:right="-111" w:hanging="36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5,000,000.00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4/5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0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1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ุมภาพันธ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0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2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7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พฤษภ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ภายใน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3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7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ิงห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 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4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4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ันยาย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3 ,000,000.00 </w:t>
            </w:r>
            <w:r>
              <w:rPr>
                <w:rFonts w:ascii="Angsana New" w:hAnsi="Angsana New" w:cs="AngsanaUPC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005/53 </w:t>
            </w:r>
            <w:r>
              <w:rPr>
                <w:rFonts w:ascii="Angsana New" w:hAnsi="Angsana New" w:cs="AngsanaUPC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14  </w:t>
            </w:r>
            <w:r>
              <w:rPr>
                <w:rFonts w:ascii="Angsana New" w:hAnsi="Angsana New" w:cs="AngsanaUPC"/>
                <w:sz w:val="28"/>
                <w:sz w:val="28"/>
              </w:rPr>
              <w:t>ตุลาค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cs="AngsanaUPC" w:ascii="Angsana New" w:hAnsi="Angsana New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sz w:val="28"/>
                <w:sz w:val="28"/>
              </w:rPr>
              <w:t>ต่อปี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อัตราดอกเบี้ยไม่ต่ำกว่าอัตราดอกเบี้ยที่บริษัทกู้ยืมจากธนาค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ัดหาติดตั้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สร้างฐานร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ใช้จ่า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เช่า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หา ก่อสร้าง และรื้อถอ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ป็นรายได้งาน โครงกา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Siam solar generation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ชัยภูมิ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GEP120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รก่อสร้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Balance of  Plant (BOP)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ำหรับโรงไฟฟ้าพลังงานล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วสท์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ไม่น้อยกว่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ก่อสร้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Balance of  Plant (BOP)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ำหรับโรงไฟฟ้าพลังงานล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วสท์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ไม่น้อยกว่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ุณสวาสดิ์  ปุ้ยพันธวงศ์ เคยดำรงตำแหน่งผู้บริหารระดับสูงในรัฐวิสาหกิจที่เกี่ยวข้องกับระบบไฟฟ้า กอรปกับเป็นผู้มีความรู้ความสามารถ ในด้านเทคนิคของระบบไฟฟ้า บริษัทจึงเรียนเชิญมาเป็นที่ปรึกษา  เพื่อดำเนินการวางแผนด้านการตลาด แนะนำลูกค้าและให้คำปรึกษาเกี่ยวกับเทคนิคของระบบไฟฟ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ดยบริษัทได้ทำสัญญาว่าจ้างคุณสวาสดิ์ ปุ้ยพันธวงศ์  เป็นที่ปรึกษาของบริษัท โดยสัญญาว่าจ้างมีระยะเวลาครั้ง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ดือน โดยมีรายละเอียดค่าจ้าง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และ กรกฎาคม – 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ดือน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กร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ิถุนาย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5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รกฎ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–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5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ือน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0,0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รายละเอียดตามสัญญาจ้างที่แน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ณะกรรมการตรวจสอบพิจารณาแล้วมีความเห็นว่ารายการดังกล่าวมีความสมเหตุสมผล เนื่องจาก คุณสวาสดิ์ ปุ้ยพันธวงศ์ เคยดำรงตำแหน่งผู้บริหารระดับสูงในรัฐวิสาหกิจที่เกี่ยวข้องกับงานระบบไฟฟ้า ดังนั้น จึงเป็นผู้มีความรู้ความสามารถ ในด้านเทคนิคของระบบไฟฟ้ารวมถึงการวางแผนการตลาดและการแนะนำลูกค้าให้กับบริษั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ณะกรรมการตรวจสอบพิจารณาแล้วมีความเห็นว่ารายการดังกล่าวมีควา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เหตุสมผล เนื่องจาก คุณสวาสดิ์ ปุ้ยพันธวงศ์ เคยดำรงตำแหน่งผู้บริห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ะดับสู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รัฐวิสาหกิจที่เกี่ยวข้องกับงานระบบไฟฟ้า ดังนั้น จึงเป็นผู้มีความรู้ความสามารถ ในด้านเทคนิคของระบบไฟฟ้ารวมถึงการวางแผนการตลาดและการแนะนำลูกค้าให้กับ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ตอบแทนค่าธรรมเนียมค้ำประกั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L/G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จำนำบัญชีเงินฝากในนามของ นางประพีร์ ปุ้ยพันธวงศ์ จำนว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08,000,0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ึ่งร้อยแปดล้านบาทถ้ว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ป็นหลักประกันการออ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SBLC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นามบริษัท เด็มโก้  จำกัด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ในการซื้อหุ้นเพิ่มทุน บริษัท อีโอลัส พาวเวอร์ จำกัด และ ลงนามในฐานะผู้ค้ำประกัน บริษัท เด็มโก้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่อธนาคารไทยพาณิชย์ จำกัด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วงเงิ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08,000,0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ึ่งร้อยแปดล้านบาทถ้ว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6" w:right="720" w:gutter="0" w:header="357" w:top="1446" w:footer="720" w:bottom="1446"/>
          <w:pgNumType w:start="78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>11.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>มาตรการหรือขั้นตอนการอนุมัติการทำรายการระหว่างกันกับบริษัทที่เกี่ยวข้องหรือบุคคลที่อาจมี</w:t>
      </w:r>
      <w:r>
        <w:rPr>
          <w:rFonts w:cs="Angsana New" w:ascii="Angsana New" w:hAnsi="Angsana New"/>
          <w:b/>
          <w:bCs/>
          <w:color w:val="000000"/>
          <w:spacing w:val="-4"/>
          <w:sz w:val="28"/>
        </w:rPr>
        <w:br/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 xml:space="preserve">ความขัดแย้ง                 </w:t>
      </w: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ab/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บริษัทมีมาตรการที่จะคุ้มครองผู้ถือหุ้น โดยกำหนดมาตรการควบคุมการทำรายการระหว่างกันของบริษัท หรือบริษัทย่อย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ตามประกาศของคณะกรรมการกำกับหลักทรัพย์และตลาดหลักทรัพย์แห่งประเทศไทย                โดยบริษัทจะจัดให้คณะกรรมการตรวจสอบเป็นผู้ให้ความเห็นเกี่ยวกับความจำเป็น ความสมเหตุสมผล และความเหมาะสมด้านราคาของรายการนั้น โดยพิจารณาจากเงื่อนไขต่างๆ ให้เป็นไปตามลักษณะการดำเนินการค้าปกติในตลาด และมีการเปรียบเทียบราคาที่เกิดขึ้นกับบุคคลภายนอก ในกรณีที่คณะกรรมการตรวจสอบไม่มีความชำนาญ  ในการพิจารณารายการระหว่างกันที่อาจเกิดขึ้น บริษัทจะได้ให้บุคคลที่มีความรู้ความชำนาญพิเศษ เช่น ผู้สอบบัญชี   ผู้ประเมินราคาทรัพย์สิน เป็นต้น ที่เป็นอิสระจากบริษัทและบุคคลที่อาจมีความขัดแย้ง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ตรวจสอบเพื่อให้คณะกรรมการตรวจสอบนำเสนอต่อที่ประชุมคณะกรรมการหรือผู้ถือหุ้นเพื่อพิจารณาอนุมัติตามแต่กรณี</w:t>
      </w:r>
    </w:p>
    <w:p>
      <w:pPr>
        <w:pStyle w:val="Normal"/>
        <w:spacing w:before="120" w:after="0"/>
        <w:ind w:left="699" w:firstLine="466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</w:rPr>
        <w:t xml:space="preserve">นอกจากนี้ บริษัท มีการกำหนดมาตรการไม่ให้ผู้บริหาร หรือผู้มีส่วนได้เสียสามารถเข้ามามีส่วนร่วมในการอนุมัติรายการที่ตนเองมีส่วนได้เสียทั้งทางตรงและทางอ้อม และคณะกรรมการบริษัทจะดูแลให้บริษัท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 รวมทั้งปฏิบัติตามมาตรฐานบัญชีที่กำหนดโดยสมาคมของตลาดหลักทรัพย์แห่งประเทศไทย และตามมาตรฐานบัญชีที่กำหนดโดยสมาคมนักบัญชีโดยเคร่งครัด และจะทำการเปิดเผยรายการระหว่างกันไว้ในหมายเหตุประกอบงบการเงินที่ได้รับการตรวจสอบหรือสอบทานโดยผู้สอบบัญชีของบริษัท และเปิดเผยในแบบแสดงรายการข้อมูลประจำ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บบ </w:t>
      </w:r>
      <w:r>
        <w:rPr>
          <w:rFonts w:cs="Angsana New" w:ascii="Angsana New" w:hAnsi="Angsana New"/>
          <w:color w:val="000000"/>
          <w:sz w:val="28"/>
        </w:rPr>
        <w:t xml:space="preserve">56-1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รายงานประจำปี </w:t>
      </w:r>
    </w:p>
    <w:p>
      <w:pPr>
        <w:pStyle w:val="Normal"/>
        <w:spacing w:before="120" w:after="120"/>
        <w:ind w:right="-72" w:hanging="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 xml:space="preserve">11.3   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>นโยบายในการทำรายการระหว่างกันในอนาคต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บริษัทอาจมีการเข้าทำรายการระหว่างกันในอนาคต โดยหากเป็นรายการที่เป็นธุรกิจปกติ จะต้องตั้งอยู่บนเงื่อนไปทางการค้าตามปกติ ที่สามารถอ้างอิงได้กับเงื่อนไ</w:t>
      </w:r>
      <w:r>
        <w:rPr>
          <w:rFonts w:ascii="Angsana New" w:hAnsi="Angsana New" w:cs="Angsana New"/>
          <w:color w:val="000000"/>
          <w:sz w:val="28"/>
          <w:sz w:val="28"/>
        </w:rPr>
        <w:t>ข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ทางธุรกิจประเภทเดียวกับที่บริษัทกระทำกับบุคคลภายนอก ทั้งนี้ คณะกรรมการตรวจสอบจะพิจารณาตรวจสอบการปฏิบัติตามหลักเกณฑ์และให้ความเห็นถึงความสมเหตุสมผลของรายการที่เกิดขึ้นทุกไตรมาส 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สำหรับกรณีที่เป็นรายการระหว่างกันที่มิได้เป็นไปตามธุรกิจปกติ บริษัทจะจัดให้มีการดำเนินการตามมาตรการและขั้นตอนการอนุมัติการทำรายการระหว่างกันตามที่ระบุไว้ในข้างต้น</w:t>
      </w:r>
    </w:p>
    <w:p>
      <w:pPr>
        <w:pStyle w:val="Normal"/>
        <w:tabs>
          <w:tab w:val="clear" w:pos="720"/>
          <w:tab w:val="left" w:pos="699" w:leader="none"/>
        </w:tabs>
        <w:spacing w:before="120" w:after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6" w:right="1446" w:gutter="0" w:header="357" w:top="720" w:footer="72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8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8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 w:cs="Times New Roman" w:ascii="Times New Roman" w:hAnsi="Times New Roman"/>
      </w:rPr>
      <w:t xml:space="preserve">    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</w:t>
    </w:r>
    <w:r>
      <w:rPr>
        <w:rFonts w:cs="FreesiaUPC"/>
        <w:sz w:val="28"/>
        <w:sz w:val="28"/>
      </w:rPr>
      <w:t xml:space="preserve">บริษัท เด็มโก้ จำกัด </w:t>
    </w:r>
    <w:r>
      <w:rPr>
        <w:rFonts w:cs="FreesiaUPC"/>
        <w:sz w:val="28"/>
      </w:rPr>
      <w:t>(</w:t>
    </w:r>
    <w:r>
      <w:rPr>
        <w:rFonts w:cs="FreesiaUPC"/>
        <w:sz w:val="28"/>
        <w:sz w:val="28"/>
      </w:rPr>
      <w:t>มหาชน</w:t>
    </w:r>
    <w:r>
      <w:rPr>
        <w:rFonts w:cs="FreesiaUPC"/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 w:cs="Times New Roman" w:ascii="Times New Roman" w:hAnsi="Times New Roman"/>
      </w:rPr>
      <w:t xml:space="preserve">    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</w:t>
    </w:r>
    <w:r>
      <w:rPr>
        <w:rFonts w:cs="FreesiaUPC"/>
        <w:sz w:val="28"/>
        <w:sz w:val="28"/>
      </w:rPr>
      <w:t xml:space="preserve">บริษัท เด็มโก้ จำกัด </w:t>
    </w:r>
    <w:r>
      <w:rPr>
        <w:rFonts w:cs="FreesiaUPC"/>
        <w:sz w:val="28"/>
      </w:rPr>
      <w:t>(</w:t>
    </w:r>
    <w:r>
      <w:rPr>
        <w:rFonts w:cs="FreesiaUPC"/>
        <w:sz w:val="28"/>
        <w:sz w:val="28"/>
      </w:rPr>
      <w:t>มหาชน</w:t>
    </w:r>
    <w:r>
      <w:rPr>
        <w:rFonts w:cs="FreesiaUPC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93"/>
        </w:tabs>
        <w:ind w:left="59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MS Mincho;‚l‚r –¾’©" w:cs="FreesiaUPC"/>
      <w:color w:val="auto"/>
      <w:sz w:val="24"/>
      <w:szCs w:val="28"/>
      <w:lang w:val="en-US" w:eastAsia="ja-JP" w:bidi="th-TH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MS Mincho;‚l‚r –¾’©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eesiaUPC" w:hAnsi="FreesiaUPC" w:cs="FreesiaUPC"/>
    </w:rPr>
  </w:style>
  <w:style w:type="character" w:styleId="WW8Num4z0">
    <w:name w:val="WW8Num4z0"/>
    <w:qFormat/>
    <w:rPr>
      <w:rFonts w:ascii="Times New Roman" w:hAnsi="Times New Roman" w:eastAsia="MS Mincho;‚l‚r –¾’©" w:cs="Free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MS Mincho;‚l‚r –¾’©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eesiaUPC" w:hAnsi="FreesiaUPC" w:eastAsia="MS Mincho;‚l‚r –¾’©" w:cs="Free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MS Mincho;‚l‚r –¾’©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eesiaUPC" w:hAnsi="FreesiaUPC" w:eastAsia="MS Mincho;‚l‚r –¾’©" w:cs="Free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MS Mincho;‚l‚r –¾’©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23:00Z</dcterms:created>
  <dc:creator>user</dc:creator>
  <dc:description/>
  <cp:keywords/>
  <dc:language>en-US</dc:language>
  <cp:lastModifiedBy>DEMCO</cp:lastModifiedBy>
  <cp:lastPrinted>2012-03-27T11:03:00Z</cp:lastPrinted>
  <dcterms:modified xsi:type="dcterms:W3CDTF">2013-03-29T06:42:00Z</dcterms:modified>
  <cp:revision>5</cp:revision>
  <dc:subject/>
  <dc:title>11</dc:title>
</cp:coreProperties>
</file>