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ประกอบด้วย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.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วิศวกร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  <w:tab/>
        <w:tab/>
        <w:tab/>
      </w:r>
      <w:r>
        <w:rPr>
          <w:rFonts w:ascii="Angsana New" w:hAnsi="Angsana New" w:eastAsia="Times New Roman"/>
        </w:rPr>
        <w:t>บริษัทดำเนินธุรกิจให้บริการออกแบบ จัดหา ก่อสร้างและติดตั้งงานระบบจำหน่ายไฟฟ้า งานสถานีไฟฟ้าย่อยงานก่อสร้างสายส่ง และงานเสาโทรคมนาคม ซึ่งในการรับงานและการดำเนินงานแต่ละโครงการให้แล้วเสร็จตามกำหนดเวลาอย่างมีประสิทธิภาพนั้น 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 ตั้งแต่ระดับผู้จัดการโครงการ ซึ่งหากบริษัทสูญเสียวิศวกรเหล่านี้ไปย่อมส่งผลกระทบต่อความสามารถในการรับงานและการบริหารจัดการ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</w:t>
      </w:r>
      <w:r>
        <w:rPr>
          <w:rFonts w:ascii="Angsana New" w:hAnsi="Angsana New" w:eastAsia="Times New Roman"/>
        </w:rPr>
        <w:t>บริษัทตระหนักถึงความสำคัญของบุคลากรซึ่งเป็นปัจจัยสำคัญในการดำเนินธุรกิจจึงกำหนดมาตรการป้องกัน</w:t>
      </w:r>
      <w:r>
        <w:rPr>
          <w:rFonts w:ascii="Angsana New" w:hAnsi="Angsana New"/>
        </w:rPr>
        <w:t>ความเสี่ยงดังกล่าว ด้วยการจัดให้มีสวัสดิการและมาตรการจูงใจพนักงานให้มีความผูกพันกับองค์กรในระยะยาว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นโยบายการบริหารและพัฒนาบุคลากรอย่างต่อเนื่อง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รวมถึงมีการกระจายอำนาจการบริหารงานเพื่อลดการพึ่งพิงบุคลากรเป็นรายบุคคล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>
          <w:rFonts w:cs="Cordia New"/>
        </w:rPr>
        <w:t xml:space="preserve">                                 </w:t>
      </w:r>
      <w:r>
        <w:rPr/>
        <w:t>สำหรับในปี</w:t>
      </w:r>
      <w:r>
        <w:rPr>
          <w:rFonts w:cs="Cordia New"/>
        </w:rPr>
        <w:t xml:space="preserve"> </w:t>
      </w:r>
      <w:r>
        <w:rPr/>
        <w:t xml:space="preserve">2555 </w:t>
      </w:r>
      <w:r>
        <w:rPr/>
        <w:t>บริษัทมีพนักงานทั้งสิ้น</w:t>
      </w:r>
      <w:r>
        <w:rPr>
          <w:rFonts w:cs="Cordia New"/>
        </w:rPr>
        <w:t xml:space="preserve"> </w:t>
      </w:r>
      <w:r>
        <w:rPr/>
        <w:t xml:space="preserve">724 </w:t>
      </w:r>
      <w:r>
        <w:rPr/>
        <w:t>คน</w:t>
      </w:r>
      <w:r>
        <w:rPr>
          <w:rFonts w:cs="Cordia New"/>
        </w:rPr>
        <w:t xml:space="preserve"> </w:t>
      </w:r>
      <w:r>
        <w:rPr/>
        <w:t>โดยในส่วนดังกล่าวเป็นวิศวกร</w:t>
      </w:r>
      <w:r>
        <w:rPr>
          <w:rFonts w:cs="Cordia New"/>
        </w:rPr>
        <w:t xml:space="preserve">  </w:t>
      </w:r>
      <w:r>
        <w:rPr/>
        <w:t xml:space="preserve">160 </w:t>
      </w:r>
      <w:r>
        <w:rPr/>
        <w:t>คน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right="-508" w:firstLine="54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ผู้บริห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คณะผู้บริหารของบริษัท</w:t>
      </w:r>
      <w:r>
        <w:rPr>
          <w:rFonts w:ascii="Angsana New" w:hAnsi="Angsana New" w:eastAsia="Times New Roman"/>
        </w:rPr>
        <w:t>และ</w:t>
      </w:r>
      <w:r>
        <w:rPr>
          <w:rFonts w:ascii="Angsana New" w:hAnsi="Angsana New" w:eastAsia="Times New Roman"/>
        </w:rPr>
        <w:t>ผู้ร่วมก่อตั้งบริษัท เป็นผู้ที่มีประสบการณ์ยาวนานในธุรกิจให้บริการวิศวกรรมไฟฟ้าและงานด้านเสาโทรคมนาคม คุณสมบัติดังกล่าวเป็นส่วนหนึ่งที่ทำให้บริษัทประสบความสำเร็จในการติดต่อลูกค้าและได้รับความไว้วางใจให้ดำเนินงานมาโดยตลอด ดังนั้น หากมีการเปลี่ยนแปลงของผู้บริหาร อาจส่งผลกระทบในทางลบต่อความสามารถในการรับงานและผลการดำเนินงาน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เพื่อลดการพึ่งพาผู้บริหารดังกล่าว บริษัทได้กำหนดนโยบายเพื่อกระจายอำนาจการบริหารงานด้วยการแต่งตั้งและมอบหมายอำนาจหน้าที่ให้แก่คณะกรรมการบริหาร เพื่อให้ร่วมดูแลงานในส่วนงานต่างๆ ที่เหมาะสมสอดคล้องกับประสบการณ์และความรู้ความสามารถ ซึ่งจะส่งผลให้การบริหารงานโครงการบรรลุตามแผนงานที่วางไว้ภายใต้เงื่อนไขของตารางเวลาที่กำหนด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2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ซึ่งเป็นลักษณะปกติธุรกิจของผู้ประกอบการในอุตสาหกรรมประเภทให้บริการแบบรับเหมาทั่วไป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 ซึ่งจะให้ผลตอบแทนในรูปกระแสเงินสดแก่บริษัทในระยะยาวอย่างสม่ำเสมอ ทั้งนี้รวมถึงการขยายตลาดไปสู่งานอาณัติสัญญาณของการรถไฟแห่งประเทศไทย งานวางเครือข่ายสายสัญญาณของการสื่อสารแห่งประเทศไทย</w:t>
      </w:r>
      <w:r>
        <w:rPr>
          <w:rFonts w:ascii="Angsana New" w:hAnsi="Angsana New"/>
        </w:rPr>
        <w:t xml:space="preserve">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บริษัทยังเป็นผู้ร่วมพัฒนาโครงการพลังงานทดแทนประเภทต่าง ๆ ด้วยการวางเป้าหมายที่จะเป็นผู้ผลิตไฟฟ้าอิสระ รายเล็ก </w:t>
      </w:r>
      <w:r>
        <w:rPr>
          <w:rFonts w:cs="Angsana New" w:ascii="Angsana New" w:hAnsi="Angsana New"/>
        </w:rPr>
        <w:t xml:space="preserve">( SPP)  </w:t>
      </w:r>
      <w:r>
        <w:rPr>
          <w:rFonts w:ascii="Angsana New" w:hAnsi="Angsana New"/>
        </w:rPr>
        <w:t xml:space="preserve">ขายไฟฟ้าให้แก่การไฟฟ้าฝ่ายผลิตฯ และการไฟฟ้าส่วนภูมิภาค ซึ่งปัจจุบันบริษัทเป็นผู้ถือหุ้นโครงการผลิตกระแสไฟฟ้าพลังงานล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โครงการ กำลังการผลิตตามสัดส่วนการถือหุ้น รวม </w:t>
      </w:r>
      <w:r>
        <w:rPr>
          <w:rFonts w:cs="Angsana New" w:ascii="Angsana New" w:hAnsi="Angsana New"/>
        </w:rPr>
        <w:t xml:space="preserve">35  </w:t>
      </w:r>
      <w:r>
        <w:rPr>
          <w:rFonts w:ascii="Angsana New" w:hAnsi="Angsana New"/>
        </w:rPr>
        <w:t xml:space="preserve">เมกกะวัตต์  ส่งผลให้บริษัทจะได้รับเงินปันผลที่เป็นรายได้สม่ำเสมอ ระยะยาวตั้งแต่ปี </w:t>
      </w:r>
      <w:r>
        <w:rPr>
          <w:rFonts w:cs="Angsana New" w:ascii="Angsana New" w:hAnsi="Angsana New"/>
        </w:rPr>
        <w:t>2556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>2547 – 25</w:t>
      </w:r>
      <w:r>
        <w:rPr>
          <w:rFonts w:eastAsia="Times New Roman" w:cs="Angsana New" w:ascii="Angsana New" w:hAnsi="Angsana New"/>
        </w:rPr>
        <w:t>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right="-50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วามผันผวนของสภาวะเศรษฐกิจจากวิกฤตการทางการเงิน  </w:t>
      </w:r>
      <w:r>
        <w:rPr>
          <w:rFonts w:ascii="Angsana New" w:hAnsi="Angsana New"/>
        </w:rPr>
        <w:t>รวมถึงปัญหาอุทกภัยในปีที่ผ่านมา</w:t>
      </w:r>
      <w:r>
        <w:rPr>
          <w:rFonts w:ascii="Angsana New" w:hAnsi="Angsana New"/>
        </w:rPr>
        <w:t>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</w:t>
      </w:r>
      <w:r>
        <w:rPr>
          <w:rFonts w:ascii="Angsana New" w:hAnsi="Angsana New"/>
        </w:rPr>
        <w:t>ะงักงัน</w:t>
      </w:r>
      <w:r>
        <w:rPr>
          <w:rFonts w:ascii="Angsana New" w:hAnsi="Angsana New"/>
        </w:rPr>
        <w:t xml:space="preserve">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 มาตรการ กระตุ้นระบบเศรษฐกิจอย่างต่อเนื่องน่าจะทำให้ระบบเศรษฐกิจฟื้นตัว ซึ่งในระหว่างการรอการปรับตัว บริษัทได้ขยายแนวธุรกิจไปสู่โครงการผลิตกระแสไฟฟ้าด้วยพลังงานลม 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ascii="Angsana New" w:hAnsi="Angsana New" w:eastAsia="Times New Roman"/>
        </w:rPr>
        <w:t xml:space="preserve">สำหรับในปี </w:t>
      </w:r>
      <w:r>
        <w:rPr>
          <w:rFonts w:eastAsia="Times New Roman" w:cs="Angsana New" w:ascii="Angsana New" w:hAnsi="Angsana New"/>
        </w:rPr>
        <w:t xml:space="preserve">2555 </w:t>
      </w:r>
      <w:r>
        <w:rPr>
          <w:rFonts w:ascii="Angsana New" w:hAnsi="Angsana New" w:eastAsia="Times New Roman"/>
        </w:rPr>
        <w:t xml:space="preserve">บริษัทฯมีเงินทุนหมุนเวียนเพิ่มขึ้นจากการใช้สิทธิ์แปลงสภาพ </w:t>
      </w:r>
      <w:r>
        <w:rPr>
          <w:rFonts w:eastAsia="Times New Roman" w:cs="Angsana New" w:ascii="Angsana New" w:hAnsi="Angsana New"/>
        </w:rPr>
        <w:t xml:space="preserve">Demco-Warrant 4 </w:t>
      </w:r>
      <w:r>
        <w:rPr>
          <w:rFonts w:ascii="Angsana New" w:hAnsi="Angsana New" w:eastAsia="Times New Roman"/>
        </w:rPr>
        <w:t xml:space="preserve">และการขายหุ้นซื้อคืนในตลาดหลักทรัพย์แห่งประเทศไทย ส่งผลให้บริษัทฯมีกระแสเงินสดเพิ่มขึ้นมากกว่า </w:t>
      </w:r>
      <w:r>
        <w:rPr>
          <w:rFonts w:eastAsia="Times New Roman" w:cs="Angsana New" w:ascii="Angsana New" w:hAnsi="Angsana New"/>
        </w:rPr>
        <w:t xml:space="preserve">550 </w:t>
      </w:r>
      <w:r>
        <w:rPr>
          <w:rFonts w:ascii="Angsana New" w:hAnsi="Angsana New" w:eastAsia="Times New Roman"/>
        </w:rPr>
        <w:t>ล้านบาท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ไว้ทั้งจำนวน อย่างไรก็ตาม หากคณะกรรมการบริหารมีความมั่นใจในการคาดการณ์แนวโน้มอัตราแลกเปลี่ยนดังเช่นภาวการณ์แข็งของค่าเงินบาทในปัจจุบัน บริษัทอาจพิจารณาไม่ทำสัญญาดังกล่าว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7 </w:t>
        <w:tab/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autoSpaceDE w:val="false"/>
        <w:ind w:left="720" w:firstLine="414"/>
        <w:jc w:val="both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 xml:space="preserve">(Insurance for all risk)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8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>
        <w:lang w:val="en-US" w:eastAsia="en-US"/>
      </w:rPr>
      <w:drawing>
        <wp:inline distT="0" distB="0" distL="0" distR="0">
          <wp:extent cx="540385" cy="775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</w:t>
    </w:r>
    <w:r>
      <w:rPr>
        <w:rFonts w:cs="Cordia New"/>
      </w:rPr>
      <w:t xml:space="preserve">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7z2">
    <w:name w:val="WW8Num7z2"/>
    <w:qFormat/>
    <w:rPr>
      <w:b/>
      <w:bCs/>
      <w:i/>
      <w:iCs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eesiaUPC" w:hAnsi="FreesiaUPC" w:cs="FreesiaUPC"/>
      <w:b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7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‚l‚r –¾’©" w:cs="Tahoma"/>
      <w:sz w:val="20"/>
      <w:szCs w:val="20"/>
      <w:lang w:eastAsia="ja-JP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3:00Z</dcterms:created>
  <dc:creator>eui</dc:creator>
  <dc:description/>
  <cp:keywords/>
  <dc:language>en-US</dc:language>
  <cp:lastModifiedBy>DEMCO</cp:lastModifiedBy>
  <cp:lastPrinted>2013-03-29T13:33:00Z</cp:lastPrinted>
  <dcterms:modified xsi:type="dcterms:W3CDTF">2013-03-29T06:57:00Z</dcterms:modified>
  <cp:revision>3</cp:revision>
  <dc:subject/>
  <dc:title>ส่วนที่ 2</dc:title>
</cp:coreProperties>
</file>