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ทรัพย์สินที่ใช้ในการประกอบธุรกิจ</w:t>
      </w:r>
    </w:p>
    <w:p>
      <w:pPr>
        <w:pStyle w:val="Head1"/>
        <w:numPr>
          <w:ilvl w:val="0"/>
          <w:numId w:val="0"/>
        </w:numPr>
        <w:spacing w:before="12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</w:t>
        <w:tab/>
      </w:r>
      <w:r>
        <w:rPr>
          <w:rFonts w:ascii="Angsana New" w:hAnsi="Angsana New" w:cs="Angsana New"/>
        </w:rPr>
        <w:t>ทรัพย์สินถาวรหลัก</w:t>
      </w:r>
    </w:p>
    <w:p>
      <w:pPr>
        <w:pStyle w:val="Normal"/>
        <w:spacing w:before="120" w:after="0"/>
        <w:ind w:right="-33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spacing w:val="-6"/>
        </w:rPr>
        <w:t>2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/>
        </w:rPr>
        <w:t xml:space="preserve">ทรัพย์สินถาวรหลักที่บริษัท ใช้ในการประกอบธุรกิจ ประกอบด้วย </w:t>
      </w:r>
    </w:p>
    <w:p>
      <w:pPr>
        <w:pStyle w:val="Normal"/>
        <w:spacing w:before="120" w:after="0"/>
        <w:ind w:right="-33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056"/>
        <w:gridCol w:w="3402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1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ทรัพย์สิ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41" w:hRule="atLeast"/>
        </w:trPr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สวนพริกไทย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มือง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ปทุมธานี รวมเนื้อที่ </w:t>
            </w:r>
            <w:r>
              <w:rPr>
                <w:rFonts w:cs="Angsana New" w:ascii="Angsana New" w:hAnsi="Angsana New"/>
              </w:rPr>
              <w:t xml:space="preserve">9-4-8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ทหาร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38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8306" w:leader="none"/>
              </w:tabs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พร้อมอาคารสำนักงา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หลังและอาคาร</w:t>
            </w:r>
            <w:r>
              <w:rPr>
                <w:rFonts w:cs="Angsana New" w:ascii="Angsana New" w:hAnsi="Angsana New"/>
              </w:rPr>
              <w:br/>
              <w:tab/>
            </w:r>
            <w:r>
              <w:rPr>
                <w:rFonts w:ascii="Angsana New" w:hAnsi="Angsana New"/>
              </w:rPr>
              <w:t xml:space="preserve">เก็บสินค้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หลัง</w:t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7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</w:rPr>
              <w:t xml:space="preserve">วงเงินจำนอง  </w:t>
            </w:r>
            <w:r>
              <w:rPr>
                <w:rFonts w:cs="Angsana New" w:ascii="Angsana New" w:hAnsi="Angsana New"/>
              </w:rPr>
              <w:t xml:space="preserve">64.00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65" w:hRule="atLeast"/>
        </w:trPr>
        <w:tc>
          <w:tcPr>
            <w:tcW w:w="384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 xml:space="preserve">ที่ดิน </w:t>
            </w:r>
            <w:r>
              <w:rPr>
                <w:rFonts w:cs="Angsana New" w:ascii="Angsana New" w:hAnsi="Angsana New"/>
                <w:spacing w:val="-4"/>
              </w:rPr>
              <w:t xml:space="preserve">4 </w:t>
            </w:r>
            <w:r>
              <w:rPr>
                <w:rFonts w:ascii="Angsana New" w:hAnsi="Angsana New"/>
                <w:spacing w:val="-4"/>
              </w:rPr>
              <w:t>แปลง ตั้งอยู่ที่ 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บ่อทอง 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หนองม่ว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ลพบุรี รวมเนื้อที่ </w:t>
            </w:r>
            <w:r>
              <w:rPr>
                <w:rFonts w:cs="Angsana New" w:ascii="Angsana New" w:hAnsi="Angsana New"/>
              </w:rPr>
              <w:t xml:space="preserve">41-3-18 </w:t>
            </w:r>
            <w:r>
              <w:rPr>
                <w:rFonts w:ascii="Angsana New" w:hAnsi="Angsana New"/>
              </w:rPr>
              <w:t xml:space="preserve">ไร่ 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5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</w:p>
        </w:tc>
      </w:tr>
      <w:tr>
        <w:trPr>
          <w:trHeight w:val="329" w:hRule="atLeast"/>
        </w:trPr>
        <w:tc>
          <w:tcPr>
            <w:tcW w:w="384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6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พร้อมอาคารโรงงาน  อาคาร โรงชุบ  บ้านพักคนงาน รวม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/>
              </w:rPr>
              <w:t xml:space="preserve">หลัง   </w:t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7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</w:rPr>
              <w:t xml:space="preserve">วงเงินจำนอง </w:t>
            </w:r>
            <w:r>
              <w:rPr>
                <w:rFonts w:cs="Angsana New" w:ascii="Angsana New" w:hAnsi="Angsana New"/>
              </w:rPr>
              <w:t xml:space="preserve">23.20 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89" w:hRule="atLeast"/>
        </w:trPr>
        <w:tc>
          <w:tcPr>
            <w:tcW w:w="3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76" w:hanging="18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จักรใช้ในการตัดเจาะ พับ เชื่อม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กลึง ปั๊ม งานเสาโครงเหล็กในโรงงาน   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งเงินจำนำ </w:t>
            </w:r>
            <w:r>
              <w:rPr>
                <w:rFonts w:cs="Angsana New" w:ascii="Angsana New" w:hAnsi="Angsana New"/>
              </w:rPr>
              <w:t xml:space="preserve">45.00 </w:t>
            </w:r>
            <w:r>
              <w:rPr>
                <w:rFonts w:ascii="Angsana New" w:hAnsi="Angsana New"/>
              </w:rPr>
              <w:t>ล้านบา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ฉพาะเครื่องจักร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/>
              </w:rPr>
              <w:t xml:space="preserve">รายการ ซึ่งมีมูลค่าทางบัญชี </w:t>
            </w:r>
            <w:r>
              <w:rPr>
                <w:rFonts w:cs="Angsana New" w:ascii="Angsana New" w:hAnsi="Angsana New"/>
              </w:rPr>
              <w:t xml:space="preserve">0.00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1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7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ภาระผูกพัน </w:t>
            </w:r>
            <w:r>
              <w:rPr>
                <w:rFonts w:cs="Angsana New" w:ascii="Angsana New" w:hAnsi="Angsana New"/>
              </w:rPr>
              <w:t xml:space="preserve">132.20 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*</w:t>
            </w:r>
          </w:p>
        </w:tc>
      </w:tr>
    </w:tbl>
    <w:p>
      <w:pPr>
        <w:pStyle w:val="Normal"/>
        <w:ind w:right="-6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ภาระผูกพันดังกล่าวเป็นวงเงินที่สูงกว่ามูลค่าทางบัญชีของทรัพย์สิน เนื่องจาก บริษัทเป็นลูกค้าที่ได้รับความเชื่อถือจากสถาบันการเงิน จากการที่เป็นลูกค้ามาเป็นระยะเวลานาน </w:t>
      </w:r>
    </w:p>
    <w:p>
      <w:pPr>
        <w:pStyle w:val="Normal"/>
        <w:ind w:right="-6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Head1"/>
        <w:numPr>
          <w:ilvl w:val="0"/>
          <w:numId w:val="0"/>
        </w:numPr>
        <w:spacing w:before="20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2</w:t>
        <w:tab/>
      </w:r>
      <w:r>
        <w:rPr>
          <w:rFonts w:ascii="Angsana New" w:hAnsi="Angsana New" w:cs="Angsana New"/>
        </w:rPr>
        <w:t>สินทรัพย์หมุนเวียน</w:t>
      </w:r>
    </w:p>
    <w:p>
      <w:pPr>
        <w:pStyle w:val="Head1"/>
        <w:numPr>
          <w:ilvl w:val="0"/>
          <w:numId w:val="0"/>
        </w:numPr>
        <w:spacing w:before="120" w:after="0"/>
        <w:ind w:left="72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ลูกหนี้การค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ลูกหนี้การค้าของบริษัท ได้แก่ ลูกหนี้จากงานขายและลูกหนี้จากงานบริการและงานผลิตเสาโครงเหล็กเพื่อขาย สำหรับลูกหนี้จากงานขายบริษัทมีนโยบายขายสินค้าเป็นเงินสดสำหรับลูกค้าใหม่ และจะพิจารณาให้เครดิตเบื้องต้น 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15 - 30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วัน เมื่อมีการซื้อ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ขาย  สม่ำเสมอ โดยบริษัทเรียกหลักประกันเป็นเช็ครับล่วงหน้า  หลังจากนั้น  บริษัทจึงพิจารณาขยายเครดิตให้แก่ลูกค้าไม่เกิน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60 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 xml:space="preserve">วัน สำหรับลูกหนี้งานบริการ และงานผลิตเสาโครงเหล็กเพื่อขายให้แก่ลูกค้ารายใหญ่  บริษัทจะจัดประเภทเป็นงานโครงการ  มีระยะเวลาเครดิตหลังส่งมอบงาน ประมาณ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60 - 90 </w:t>
      </w:r>
      <w:r>
        <w:rPr>
          <w:rFonts w:ascii="Angsana New" w:hAnsi="Angsana New" w:cs="Angsana New"/>
          <w:b w:val="false"/>
          <w:b w:val="false"/>
          <w:bCs w:val="false"/>
          <w:spacing w:val="-2"/>
        </w:rPr>
        <w:t>วัน</w:t>
      </w:r>
    </w:p>
    <w:p>
      <w:pPr>
        <w:pStyle w:val="Head1"/>
        <w:numPr>
          <w:ilvl w:val="0"/>
          <w:numId w:val="0"/>
        </w:numPr>
        <w:spacing w:before="240" w:after="0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u w:val="single"/>
        </w:rPr>
      </w:pPr>
      <w:r>
        <w:rPr>
          <w:rFonts w:cs="Angsana New" w:ascii="Angsana New" w:hAnsi="Angsana New"/>
          <w:b w:val="false"/>
          <w:bCs w:val="false"/>
          <w:spacing w:val="-2"/>
          <w:u w:val="single"/>
        </w:rPr>
      </w:r>
    </w:p>
    <w:p>
      <w:pPr>
        <w:pStyle w:val="Head1"/>
        <w:numPr>
          <w:ilvl w:val="0"/>
          <w:numId w:val="0"/>
        </w:numPr>
        <w:spacing w:before="240" w:after="0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u w:val="single"/>
        </w:rPr>
        <w:t>สินค้าคงคลัง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การจัดเก็บสินค้าคงคลังเฉลี่ยประมาณ </w:t>
      </w:r>
      <w:r>
        <w:rPr>
          <w:rFonts w:cs="Angsana New" w:ascii="Angsana New" w:hAnsi="Angsana New"/>
          <w:b w:val="false"/>
          <w:bCs w:val="false"/>
        </w:rPr>
        <w:t xml:space="preserve">30 - 6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 ในกรณีที่มีสินค้าคงคลังล้าสมั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ายุเกินกว่า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>ปี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รือสินค้าที่คาดว่าจะไม่ได้ใช้อีก บริษัทมีนโยบายที่จะขายในราคาตลาด หรือราคาที่เหมาะสมโดยจะพิจารณาเป็นแต่ละรายการ </w:t>
      </w:r>
    </w:p>
    <w:p>
      <w:pPr>
        <w:pStyle w:val="Head1"/>
        <w:numPr>
          <w:ilvl w:val="0"/>
          <w:numId w:val="0"/>
        </w:numPr>
        <w:spacing w:before="120" w:after="0"/>
        <w:ind w:left="709" w:firstLine="11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1"/>
          <w:numId w:val="3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รุปสัญญาร่วมกันทางการค้า</w:t>
      </w:r>
    </w:p>
    <w:tbl>
      <w:tblPr>
        <w:tblW w:w="82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3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ู่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เด็มโก้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บ บริษัท พวงเพชรการไฟฟ้า จำกัด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ทำ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นาค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255</w:t>
            </w: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ตถุประสงค์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มูลงาน กับ 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โอที ในโครงการจ้างเหมาสร้างข่ายสายเคเบิล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ะข่ายสายสื่อสัญญาณ </w:t>
            </w:r>
            <w:r>
              <w:rPr>
                <w:rFonts w:cs="Angsana New" w:ascii="Angsana New" w:hAnsi="Angsana New"/>
              </w:rPr>
              <w:t xml:space="preserve">(OFC) </w:t>
            </w:r>
            <w:r>
              <w:rPr>
                <w:rFonts w:ascii="Angsana New" w:hAnsi="Angsana New"/>
              </w:rPr>
              <w:t xml:space="preserve">รองรับชุมสายใหม่ จำนว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>ชุมสาย  คือ ชุมสาย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งไผ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(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ชุมสายหาดพันไกร หมู่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ชุมสายตากแดด และชุมสายทุ่งตะโก หมู่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งา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โครงการมูลค่า  </w:t>
            </w:r>
            <w:r>
              <w:rPr>
                <w:rFonts w:cs="Angsana New" w:ascii="Angsana New" w:hAnsi="Angsana New"/>
              </w:rPr>
              <w:t xml:space="preserve">5.74  </w:t>
            </w:r>
            <w:r>
              <w:rPr>
                <w:rFonts w:ascii="Angsana New" w:hAnsi="Angsana New"/>
              </w:rPr>
              <w:t>ล้านบาท โดยมีส่วนแบ่งรายได้ของ   บริษัท เด็มโก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 xml:space="preserve">และ บริษัท พวงเพชรการไฟฟ้า จำกัด ในอัตราส่วน  </w:t>
            </w:r>
            <w:r>
              <w:rPr>
                <w:rFonts w:cs="Angsana New" w:ascii="Angsana New" w:hAnsi="Angsana New"/>
              </w:rPr>
              <w:t xml:space="preserve">99 : 1 </w:t>
            </w:r>
            <w:r>
              <w:rPr>
                <w:rFonts w:ascii="Angsana New" w:hAnsi="Angsana New"/>
              </w:rPr>
              <w:t>โดยมี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 ดังนี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บริษัทฯ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บริษัทเป็นผู้ลงนามในเอกสารการประมูล ยื่นเอกสารการประมูลเสนอราคา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รองราคา หรือจัดทำสัญญา รวมทั้งสามารถลงนาม มอบอำนาจในการต่าง ๆ</w:t>
            </w:r>
          </w:p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ปวงที่เกิดขึ้นในการประมูลโดยวิธีการทางอิเล็กทรอนิกส์ ตั้งแต่ต้นจนแล้วเสร็จ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บริษัทเป็นผู้จัดหา วัสดุ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อุปกรณ์และสนับสนุนด้านการเงินทุกประการ พร้อ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ัดหาหนังสือค้ำประกันทุกประเภท รับผิดชอบ ออกแบบ ติดตั้งสร้างงาน ตั้งแต่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จนแล้วเสร็จ พร้อมทั้งควบคุมคุณภาพให้เป็นไปตามข้อกำหนด รวมทั้งส่งมอบ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านต่อ </w:t>
            </w:r>
            <w:r>
              <w:rPr>
                <w:rFonts w:cs="Angsana New" w:ascii="Angsana New" w:hAnsi="Angsana New"/>
              </w:rPr>
              <w:t>"</w:t>
            </w:r>
            <w:r>
              <w:rPr>
                <w:rFonts w:ascii="Angsana New" w:hAnsi="Angsana New"/>
              </w:rPr>
              <w:t>ผู้ว่าจ้าง</w:t>
            </w:r>
            <w:r>
              <w:rPr>
                <w:rFonts w:cs="Angsana New" w:ascii="Angsana New" w:hAnsi="Angsana New"/>
              </w:rPr>
              <w:t xml:space="preserve">" </w:t>
            </w:r>
            <w:r>
              <w:rPr>
                <w:rFonts w:ascii="Angsana New" w:hAnsi="Angsana New"/>
              </w:rPr>
              <w:t>และเป็นผู้ออกเอกสารการ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เสร็จ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กำกับภาษี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่งสินค้า และเอกสารอื่นๆ ทั้งปวง ตามระเบียบของกรมสรรพากรต่อผู้ว่าจ้าง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เพียงผู้เดียว ตั้งแต่ต้นจนแล้วเสร็จ</w:t>
            </w:r>
          </w:p>
          <w:p>
            <w:pPr>
              <w:pStyle w:val="Normal"/>
              <w:ind w:left="1440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 บริษัท พวงเพชรการไฟฟ้า จำกัด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ป็นผู้ร่วมสร้างงานตั้งแต่ต้นจนแล้วเสร็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ลุ่มร่วมค้าทั้งสองฝ่ายยินยอมผูกพันตนในการที่จะรับผิดชอบรวมกันและแทน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ต่อ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โอที ในการดำเนินงานตามประกวดราคาครั้งนี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้อตกลงด้านการเงิ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ลุ่มร่วมค้าตกลงให้ บริษัทฯ เป็นผู้มีอำนาจในการรับเงินค่าจ้างจากผู้ว่าจ้างแต่เพียงผู้เดียวและเป็นผู้มีอำนาจในการบริหารการเงินของกลุ่มร่วมค้าในโครงการดังกล่า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ยกเลิก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คู่สัญญามีความเห็นร่วมกันในการยกเลิกสัญญาก่อนการยื่นประมูลโครงการนี้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ากกิจการของธุรกิจในข้อตกลง ได้รับการจ่ายเงินทั้งหมดจากเจ้าของงาน และ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รัพย์สินหรือการเรียกร้องสิทธิหรือความรับผิดชอบทั้งปวงได้รับการปฎิบัติ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Cordia New"/>
              </w:rPr>
              <w:t xml:space="preserve">   </w:t>
            </w:r>
            <w:r>
              <w:rPr/>
              <w:t>อย่างถูกต้องโดยผู้ร่วมค้าทั้งสองแล้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ู่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เด็มโก้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บ บริษัท บี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ี เทคแอนด์คอน จำกัด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ทำ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ตถุประสงค์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ะมูลงาน กับ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โอที ในโครงการจ้างเหมาเปลี่ยนเคเบิลปลายทางที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ื่อมสภาพพร้อมรื้อถอนเคเบิล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ู้ผ่า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(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ส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: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ชุมสายลาดพร้าว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ชุมสายลาดพร้าว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ชุมสายบางเข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ชุมสายเสนานิคม   ชุมสายจันทรเกษ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ชุมสายประชากรไทย  ชุมสายบ้านแก้ววิลล่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ธนะธาน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งามวงศ์ว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บางซื่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นนทบุร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ชุมสายบางบัวท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ชุมสายบางแพร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ุมสายโสนลอย  และชุมสายไทรน้อย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งา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โครงการมูลค่า  </w:t>
            </w:r>
            <w:r>
              <w:rPr>
                <w:rFonts w:cs="Angsana New" w:ascii="Angsana New" w:hAnsi="Angsana New"/>
              </w:rPr>
              <w:t xml:space="preserve">54.48   </w:t>
            </w:r>
            <w:r>
              <w:rPr>
                <w:rFonts w:ascii="Angsana New" w:hAnsi="Angsana New"/>
              </w:rPr>
              <w:t>ล้านบาท โดยมีส่วนแบ่งรายได้ของ   บริษัท เด็มโก้</w:t>
            </w:r>
          </w:p>
          <w:p>
            <w:pPr>
              <w:pStyle w:val="Normal"/>
              <w:ind w:left="1440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และ 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วี เทคแอนด์คอน จำกัด  ในอัตราส่วน </w:t>
            </w:r>
            <w:r>
              <w:rPr>
                <w:rFonts w:cs="Angsana New" w:ascii="Angsana New" w:hAnsi="Angsana New"/>
              </w:rPr>
              <w:t>99 : 1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 ดังนี้</w:t>
            </w:r>
          </w:p>
          <w:p>
            <w:pPr>
              <w:pStyle w:val="Normal"/>
              <w:ind w:left="1440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บริษัทฯ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บริษัทเป็นผู้ลงนามในเอกสารการประมูล ยื่นเอกสารการประมูลเสนอราคา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รองราคา หรือจัดทำสัญญา รวมทั้งสามารถลงนาม มอบอำนาจในการต่าง ๆ</w:t>
            </w:r>
          </w:p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ปวงที่เกิดขึ้นในการประมูลโดยวิธีการทางอิเล็กทรอนิกส์ ตั้งแต่ต้นจนแล้วเสร็จ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บริษัทเป็นผู้จัดหา วัสดุ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อุปกรณ์และสนับสนุนด้านการเงินทุกประการ พร้อม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ัดหาหนังสือค้ำประกันทุกประเภท รับผิดชอบ ออกแบบ ติดตั้งสร้างงาน ตั้งแต่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จนแล้วเสร็จ พร้อมทั้งควบคุมคุณภาพให้เป็นไปตามข้อกำหนด รวมทั้งส่งมอบ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านต่อ </w:t>
            </w:r>
            <w:r>
              <w:rPr>
                <w:rFonts w:cs="Angsana New" w:ascii="Angsana New" w:hAnsi="Angsana New"/>
              </w:rPr>
              <w:t>"</w:t>
            </w:r>
            <w:r>
              <w:rPr>
                <w:rFonts w:ascii="Angsana New" w:hAnsi="Angsana New"/>
              </w:rPr>
              <w:t>ผู้ว่าจ้าง</w:t>
            </w:r>
            <w:r>
              <w:rPr>
                <w:rFonts w:cs="Angsana New" w:ascii="Angsana New" w:hAnsi="Angsana New"/>
              </w:rPr>
              <w:t xml:space="preserve">" </w:t>
            </w:r>
            <w:r>
              <w:rPr>
                <w:rFonts w:ascii="Angsana New" w:hAnsi="Angsana New"/>
              </w:rPr>
              <w:t>และเป็นผู้ออกเอกสารการ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เสร็จ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กำกับภาษี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่งสินค้า และเอกสารอื่นๆ ทั้งปวง ตามระเบียบของกรมสรรพากรต่อผู้ว่าจ้าง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เพียงผู้เดียว ตั้งแต่ต้นจนแล้วเสร็จ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ascii="Angsana New" w:hAnsi="Angsana New"/>
              </w:rPr>
              <w:t>รายละเอียดงานของ 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ี เทคแอนด์คอน จำกัด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/>
              <w:t xml:space="preserve">- </w:t>
            </w:r>
            <w:r>
              <w:rPr/>
              <w:t>เป็นผู้ร่วมสร้างงานตั้งแต่ต้นจนแล้วเสร็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</w:rPr>
              <w:t>กลุ่มร่วมค้าทั้งสองฝ่ายยินยอมผูกพันตนในการที่จะรับผิดชอบรวมกันและแทน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ต่อ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โอที ในการดำเนินงานตามประกวดราคาครั้งนี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้อตกลงด้านการเงิ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ngsana New" w:hAnsi="Angsana New" w:cs="Angsana New"/>
              </w:rPr>
            </w:pPr>
            <w:r>
              <w:rPr/>
              <w:t xml:space="preserve">- </w:t>
            </w:r>
            <w:r>
              <w:rPr/>
              <w:t>กลุ่มร่วมค้าตกลงให้</w:t>
            </w:r>
            <w:r>
              <w:rPr>
                <w:rFonts w:cs="Cordia New"/>
              </w:rPr>
              <w:t xml:space="preserve"> </w:t>
            </w:r>
            <w:r>
              <w:rPr/>
              <w:t>บริษัทฯ</w:t>
            </w:r>
            <w:r>
              <w:rPr>
                <w:rFonts w:cs="Cordia New"/>
              </w:rPr>
              <w:t xml:space="preserve"> </w:t>
            </w:r>
            <w:r>
              <w:rPr/>
              <w:t>เป็นผู้มีอำนาจในการรับเงินค่าจ้างจากผู้ว่าจ้างแต่เพียงผู้เดียวและเป็นผู้มีอำนาจในการบริหารการเงินของกลุ่มร่วมค้าในโครงการดังกล่า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ยกเลิก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งื่อนไขการยกเลิกหรือสิ้นสุดสัญญา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คู่สัญญามีความเห็นร่วมกันในการยกเลิกสัญญาก่อนการยื่นประมูลโครงการนี้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ากกิจการของธุรกิจในข้อตกลง ได้รับการจ่ายเงินทั้งหมดจากเจ้าของงาน และ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ัพย์สินหรือการเรียกร้องสิทธิหรือความ</w:t>
            </w:r>
          </w:p>
        </w:tc>
      </w:tr>
      <w:tr>
        <w:trPr/>
        <w:tc>
          <w:tcPr>
            <w:tcW w:w="8275" w:type="dxa"/>
            <w:gridSpan w:val="2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ู่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เด็มโก้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บ ห้างหุ้นส่วนจำกัด เจริญกิจอีเลคทริคแอนด์เซอร์วิส</w:t>
            </w: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ทำ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ตถุประสงค์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มูลงาน กับ 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กสท โทรคมนาคม ในโครงการจัดสร้างท่อร้อยสายเคเบิลใต้ดินเส้นทาง สามแยกคอหงส์ ถึง โรงแรม ว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อล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ถนนเพชรเกษม ในเขตเทศบาลนคร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าดใหญ่ แบบ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Turnkey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งา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งา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โครงการมูลค่า  </w:t>
            </w:r>
            <w:r>
              <w:rPr>
                <w:rFonts w:cs="Angsana New" w:ascii="Angsana New" w:hAnsi="Angsana New"/>
              </w:rPr>
              <w:t xml:space="preserve">9.82   </w:t>
            </w:r>
            <w:r>
              <w:rPr>
                <w:rFonts w:ascii="Angsana New" w:hAnsi="Angsana New"/>
              </w:rPr>
              <w:t>ล้านบาท  โดยมีส่วนแบ่งรายได้ของ   บริษัท เด็มโก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และ  ห้างหุ้นส่วนจำกัด เจริญกิจอีเลคทริคแอนด์เซอร์วิส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อัตราส่วน     </w:t>
            </w:r>
            <w:r>
              <w:rPr>
                <w:rFonts w:cs="Angsana New" w:ascii="Angsana New" w:hAnsi="Angsana New"/>
              </w:rPr>
              <w:t xml:space="preserve">99 : 1    </w:t>
            </w:r>
            <w:r>
              <w:rPr>
                <w:rFonts w:ascii="Angsana New" w:hAnsi="Angsana New"/>
              </w:rPr>
              <w:t>โดยมีรายละเอียดงาน ดังนี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บริษัทฯ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บริษัทเป็นผู้ลงนามในเอกสารการประมูล ยื่นเอกสารการประมูลเสนอราคา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รองราคา หรือจัดทำสัญญา รวมทั้งสามารถลงนาม มอบอำนาจในการต่าง ๆ</w:t>
            </w:r>
          </w:p>
          <w:p>
            <w:pPr>
              <w:pStyle w:val="Normal"/>
              <w:ind w:left="2160" w:hanging="198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ปวงที่เกิดขึ้นในการประมูลโดยวิธีการทางอิเล็กทรอนิกส์ ตั้งแต่ต้นจนแล้วเสร็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บริษัทเป็นผู้จัดหา วัสดุ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อุปกรณ์และสนับสนุนด้านการเงินทุกประการ พร้อม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หาหนังสือค้ำประกันทุกประเภท รับผิดชอบ ออกแบบ ติดตั้งสร้างงาน ตั้งแต่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จนแล้วเสร็จ พร้อมทั้งควบคุมคุณภาพให้เป็นไปตามข้อกำหนด รวมทั้งส่งมอบ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านต่อ </w:t>
            </w:r>
            <w:r>
              <w:rPr>
                <w:rFonts w:cs="Angsana New" w:ascii="Angsana New" w:hAnsi="Angsana New"/>
              </w:rPr>
              <w:t>"</w:t>
            </w:r>
            <w:r>
              <w:rPr>
                <w:rFonts w:ascii="Angsana New" w:hAnsi="Angsana New"/>
              </w:rPr>
              <w:t>ผู้ว่าจ้าง</w:t>
            </w:r>
            <w:r>
              <w:rPr>
                <w:rFonts w:cs="Angsana New" w:ascii="Angsana New" w:hAnsi="Angsana New"/>
              </w:rPr>
              <w:t xml:space="preserve">" </w:t>
            </w:r>
            <w:r>
              <w:rPr>
                <w:rFonts w:ascii="Angsana New" w:hAnsi="Angsana New"/>
              </w:rPr>
              <w:t>และเป็นผู้ออกเอกสารการ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เสร็จ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กำกับภาษี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่งสินค้า และเอกสารอื่นๆ ทั้งปวง ตามระเบียบของกรมสรรพากรต่อผู้ว่าจ้าง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เพียงผู้เดียว ตั้งแต่ต้นจนแล้วเสร็จ</w:t>
            </w:r>
          </w:p>
          <w:p>
            <w:pPr>
              <w:pStyle w:val="Normal"/>
              <w:ind w:left="1440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 ห้างหุ้นส่วนจำกัด เจริญกิจอีเลคทริคแอนด์เซอร์วิส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ป็นผู้ร่วมสร้างงานตั้งแต่ต้นจนแล้วเสร็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ลุ่มร่วมค้าทั้งสองฝ่ายยินยอมผูกพันตนในการที่จะรับผิดชอบรวมกันและแทน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ต่อ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โอที ในการดำเนินงานตามประกวดราคาครั้งนี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้อตกลงด้านการเงิ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ลุ่มร่วมค้าตกลงให้ บริษัทฯ เป็นผู้มีอำนาจในการรับเงินค่าจ้างจากผู้ว่าจ้างแต่เพียงผู้เดียวและเป็นผู้มีอำนาจในการบริหารการเงินของกลุ่มร่วมค้าในโครงการดังกล่า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ยกเลิก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งื่อนไขการยกเลิกหรือสิ้นสุดสัญญา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คู่สัญญามีความเห็นร่วมกันในการยกเลิกสัญญาก่อนการยื่นประมูลโครงการนี้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ากกิจการของธุรกิจในข้อตกลง ได้รับการจ่ายเงินทั้งหมดจากเจ้าของงาน และ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/>
            </w:pPr>
            <w:r>
              <w:rPr>
                <w:rFonts w:cs="Cordia New"/>
              </w:rPr>
              <w:t xml:space="preserve">  </w:t>
            </w:r>
            <w:r>
              <w:rPr/>
              <w:t>ทรัพย์สินหรือการเรียกร้องสิทธิหรือความรับผิดชอบทั้งปวงได้รับการปฎิบัติอย่าง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Cordia New"/>
              </w:rPr>
              <w:t xml:space="preserve">   </w:t>
            </w:r>
            <w:r>
              <w:rPr/>
              <w:t>ถูกต้องโดยผู้ร่วมค้าทั้งสองแล้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ู่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เด็มโก้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บ บริษัท จิตรอมร เอ็นจิเนียริ่ง จำกัด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ทำ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3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ิงหาค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255</w:t>
            </w: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ตถุประสงค์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ะมูลงาน กับ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ีโอที ในโครงการจ้างเหมาเปลี่ยนพร้อมรื้อถอนเคเบิลปลายทาง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ู้ผ่าน ชุมสายโทรศัพท์ลาดหญ้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งา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โครงการมูลค่า  </w:t>
            </w:r>
            <w:r>
              <w:rPr>
                <w:rFonts w:cs="Angsana New" w:ascii="Angsana New" w:hAnsi="Angsana New"/>
              </w:rPr>
              <w:t xml:space="preserve">15.26   </w:t>
            </w:r>
            <w:r>
              <w:rPr>
                <w:rFonts w:ascii="Angsana New" w:hAnsi="Angsana New"/>
              </w:rPr>
              <w:t>ล้านบาท  โดยมีส่วนแบ่งรายได้ของ   บริษัท เด็มโก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 xml:space="preserve">และ   บริษัท จิตรอมร เอ็นจิเนียริ่ง  จำกัด ในอัตราส่วน    </w:t>
            </w:r>
            <w:r>
              <w:rPr>
                <w:rFonts w:cs="Angsana New" w:ascii="Angsana New" w:hAnsi="Angsana New"/>
              </w:rPr>
              <w:t>99 : 1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ดยมีรายละเอียดงาน ดังนี้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บริษัทฯ</w:t>
            </w:r>
          </w:p>
          <w:p>
            <w:pPr>
              <w:pStyle w:val="Normal"/>
              <w:ind w:left="1440" w:hanging="140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บริษัทเป็นผู้ลงนามในเอกสารการประมูล ยื่นเอกสารการประมูลเสนอราคา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รองราคา หรือจัดทำสัญญา รวมทั้งสามารถลงนาม มอบอำนาจในการต่าง ๆ</w:t>
            </w:r>
          </w:p>
          <w:p>
            <w:pPr>
              <w:pStyle w:val="Normal"/>
              <w:ind w:left="2160" w:hanging="198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ปวงที่เกิดขึ้นในการประมูลโดยวิธีการทางอิเล็กทรอนิกส์ ตั้งแต่ต้นจนแล้วเสร็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บริษัทเป็นผู้จัดหา วัสดุ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อุปกรณ์และสนับสนุนด้านการเงินทุกประการ พร้อม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ัดหาหนังสือค้ำประกันทุกประเภท รับผิดชอบ ออกแบบ ติดตั้งสร้างงาน ตั้งแต่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จนแล้วเสร็จ พร้อมทั้งควบคุมคุณภาพให้เป็นไปตามข้อกำหนด รวมทั้งส่งมอบ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านต่อ </w:t>
            </w:r>
            <w:r>
              <w:rPr>
                <w:rFonts w:cs="Angsana New" w:ascii="Angsana New" w:hAnsi="Angsana New"/>
              </w:rPr>
              <w:t>"</w:t>
            </w:r>
            <w:r>
              <w:rPr>
                <w:rFonts w:ascii="Angsana New" w:hAnsi="Angsana New"/>
              </w:rPr>
              <w:t>ผู้ว่าจ้าง</w:t>
            </w:r>
            <w:r>
              <w:rPr>
                <w:rFonts w:cs="Angsana New" w:ascii="Angsana New" w:hAnsi="Angsana New"/>
              </w:rPr>
              <w:t xml:space="preserve">" </w:t>
            </w:r>
            <w:r>
              <w:rPr>
                <w:rFonts w:ascii="Angsana New" w:hAnsi="Angsana New"/>
              </w:rPr>
              <w:t>และเป็นผู้ออกเอกสารการ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เสร็จรับ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ใบกำกับภาษี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่งสินค้า และเอกสารอื่นๆ ทั้งปวง ตามระเบียบของกรมสรรพากรต่อผู้ว่าจ้าง</w:t>
            </w:r>
          </w:p>
          <w:p>
            <w:pPr>
              <w:pStyle w:val="Normal"/>
              <w:ind w:left="1440" w:hanging="126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เพียงผู้เดียว ตั้งแต่ต้นจนแล้วเสร็จ</w:t>
            </w:r>
          </w:p>
          <w:p>
            <w:pPr>
              <w:pStyle w:val="Normal"/>
              <w:ind w:left="1440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งานของ บริษัท จิตรอมร เอ็นจิเนียริ่ง  จำกัด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ป็นผู้ร่วมสร้างงานตั้งแต่ต้นจนแล้วเสร็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ามรับผิดชอบ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/>
              <w:t>กลุ่มร่วมค้าทั้งสองฝ่ายยินยอมผูกพันตนในการที่จะรับผิดชอบรวมกันและแทนกันต่อ</w:t>
            </w:r>
            <w:r>
              <w:rPr>
                <w:rFonts w:cs="Cordia New"/>
              </w:rPr>
              <w:t xml:space="preserve"> </w:t>
            </w:r>
            <w:r>
              <w:rPr/>
              <w:t>บมจ</w:t>
            </w:r>
            <w:r>
              <w:rPr/>
              <w:t>.</w:t>
            </w:r>
            <w:r>
              <w:rPr/>
              <w:t>ทีโอที</w:t>
            </w:r>
            <w:r>
              <w:rPr>
                <w:rFonts w:cs="Cordia New"/>
              </w:rPr>
              <w:t xml:space="preserve"> </w:t>
            </w:r>
            <w:r>
              <w:rPr/>
              <w:t>ในการดำเนินงานตามประกวดราคาครั้งนี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้อตกลงด้านการเงิน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ลุ่มร่วมค้าตกลงให้ บริษัทฯ เป็นผู้มีอำนาจในการรับเงินค่าจ้างจากผู้ว่าจ้างแต่เพียงผู้เดียวและเป็นผู้มีอำนาจในการบริหารการเงินของกลุ่มร่วมค้าในโครงการดังกล่า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ยกเลิกสัญญา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คู่สัญญามีความเห็นร่วมกันในการยกเลิกสัญญาก่อนการยื่นประมูลโครงการนี้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ากกิจการของธุรกิจในข้อตกลง ได้รับการจ่ายเงินทั้งหมดจากเจ้าของงาน และ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ทรัพย์สินหรือการเรียกร้องสิทธิหรือความรับผิดชอบทั้งปวงได้รับการปฎิบัติ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อย่างถูกต้องโดยผู้ร่วมค้าทั้งสองแล้ว</w:t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  <w:p>
            <w:pPr>
              <w:pStyle w:val="Head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6432" w:type="dxa"/>
            <w:tcBorders/>
          </w:tcPr>
          <w:p>
            <w:pPr>
              <w:pStyle w:val="Head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Head1"/>
        <w:numPr>
          <w:ilvl w:val="0"/>
          <w:numId w:val="0"/>
        </w:numPr>
        <w:spacing w:before="24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1"/>
          <w:numId w:val="8"/>
        </w:numPr>
        <w:spacing w:before="240" w:after="0"/>
        <w:jc w:val="left"/>
        <w:rPr>
          <w:rFonts w:ascii="Angsana New" w:hAnsi="Angsana New" w:cs="Angsana New"/>
          <w:spacing w:val="-6"/>
        </w:rPr>
      </w:pPr>
      <w:bookmarkStart w:id="0" w:name="OLE_LINK2"/>
      <w:bookmarkStart w:id="1" w:name="OLE_LINK1"/>
      <w:r>
        <w:rPr>
          <w:rFonts w:ascii="Angsana New" w:hAnsi="Angsana New" w:cs="Angsana New"/>
        </w:rPr>
        <w:t>ที่ดินและอาคารที่ไม่ได้ใช้ดำเนินงาน</w:t>
      </w: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right="-331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b w:val="false"/>
          <w:bCs w:val="false"/>
          <w:spacing w:val="-6"/>
        </w:rPr>
        <w:tab/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  <w:spacing w:val="-6"/>
        </w:rPr>
        <w:t>2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มีที่ดินไม่ได้ใช้งานมีมูลค่า</w:t>
      </w:r>
      <w:bookmarkEnd w:id="0"/>
      <w:bookmarkEnd w:id="1"/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ทางบัญชีรวม </w:t>
      </w:r>
      <w:r>
        <w:rPr>
          <w:rFonts w:cs="Angsana New" w:ascii="Angsana New" w:hAnsi="Angsana New"/>
          <w:b w:val="false"/>
          <w:bCs w:val="false"/>
        </w:rPr>
        <w:t xml:space="preserve">11.07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ล้านบาท โดยมีรายละเอียด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200" w:right="-331" w:firstLine="72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195"/>
        <w:gridCol w:w="1052"/>
        <w:gridCol w:w="3388"/>
      </w:tblGrid>
      <w:tr>
        <w:trPr>
          <w:tblHeader w:val="true"/>
          <w:trHeight w:val="8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1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ทรัพย์สิ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กรรมสิทธ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ตามบัญช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คตก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างไทร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right="-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พระนครศรีอยุธยา รวมเนื้อที่ </w:t>
            </w:r>
            <w:r>
              <w:rPr>
                <w:rFonts w:cs="Angsana New" w:ascii="Angsana New" w:hAnsi="Angsana New"/>
              </w:rPr>
              <w:t xml:space="preserve">0-8-0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0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</w:rPr>
              <w:t xml:space="preserve">วงเงินจำนอง  </w:t>
            </w:r>
            <w:r>
              <w:rPr>
                <w:rFonts w:cs="Angsana New" w:ascii="Angsana New" w:hAnsi="Angsana New"/>
              </w:rPr>
              <w:t xml:space="preserve">2.00 </w:t>
            </w: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แปลง ตั้งอยู่ที่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ึงยี่โถ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ธัญบุรี 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ปทุมธานี รวมเนื้อที่  </w:t>
            </w:r>
            <w:r>
              <w:rPr>
                <w:rFonts w:cs="Angsana New" w:ascii="Angsana New" w:hAnsi="Angsana New"/>
              </w:rPr>
              <w:t xml:space="preserve">0-2-61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ภาระจำนองค้ำประกันสินเชื่อ ธนาคาร 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ปลง  ตั้งอยู่ที่  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หนองเมือง                          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บ้านหมี่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ลพบุรี  รวมเนื้อที่ </w:t>
            </w:r>
            <w:r>
              <w:rPr>
                <w:rFonts w:cs="Angsana New" w:ascii="Angsana New" w:hAnsi="Angsana New"/>
              </w:rPr>
              <w:t xml:space="preserve">0-5-0 </w:t>
            </w:r>
            <w:r>
              <w:rPr>
                <w:rFonts w:ascii="Angsana New" w:hAnsi="Angsana New"/>
              </w:rPr>
              <w:t>ไร่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3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center" w:pos="4153" w:leader="none"/>
                <w:tab w:val="right" w:pos="8306" w:leader="none"/>
              </w:tabs>
              <w:ind w:left="252" w:right="-142" w:hanging="25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ดิน  นส</w:t>
            </w:r>
            <w:r>
              <w:rPr>
                <w:rFonts w:cs="Angsana New" w:ascii="Angsana New" w:hAnsi="Angsana New"/>
                <w:spacing w:val="-4"/>
              </w:rPr>
              <w:t xml:space="preserve">.3 </w:t>
            </w:r>
            <w:r>
              <w:rPr>
                <w:rFonts w:ascii="Angsana New" w:hAnsi="Angsana New"/>
                <w:spacing w:val="-4"/>
              </w:rPr>
              <w:t xml:space="preserve">ก  เลขที่ </w:t>
            </w:r>
            <w:r>
              <w:rPr>
                <w:rFonts w:cs="Angsana New" w:ascii="Angsana New" w:hAnsi="Angsana New"/>
                <w:spacing w:val="-4"/>
              </w:rPr>
              <w:t xml:space="preserve">1078 </w:t>
            </w:r>
            <w:r>
              <w:rPr>
                <w:rFonts w:ascii="Angsana New" w:hAnsi="Angsana New"/>
                <w:spacing w:val="-4"/>
              </w:rPr>
              <w:t>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บ่อทอง  กิ่ง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หนองม่วง     จ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ลพบุรี</w:t>
            </w:r>
          </w:p>
        </w:tc>
        <w:tc>
          <w:tcPr>
            <w:tcW w:w="1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0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2</w:t>
            </w:r>
          </w:p>
        </w:tc>
        <w:tc>
          <w:tcPr>
            <w:tcW w:w="3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1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11.0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สำหรับวง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00 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</w:p>
        </w:tc>
      </w:tr>
    </w:tbl>
    <w:p>
      <w:pPr>
        <w:pStyle w:val="Head1"/>
        <w:numPr>
          <w:ilvl w:val="1"/>
          <w:numId w:val="8"/>
        </w:numPr>
        <w:spacing w:before="240" w:after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</w:rPr>
        <w:t>นโยบายการลงทุนในบริษัทย่อยและบริษัทร่ว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  <w:spacing w:val="-6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มีการขยายการดำเนินธุรกิจ โดยลงทุนในบริษัทย่อยหรือบริษัทร่วม บริษัทมีนโยบายในการส่งกรรมการของบริษัทเข้าไปเป็นกรรมการของบริษัทย่อยหรือบริษัทร่วมดังกล่าวเพื่อร่วมกำหนดนโยบายในการดำเนินงานให้เป็นไปในทิศทางเดียวกันและเอื้อต่อการดำเนินธุรกิจของกลุ่ม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ทั้งนี้ ตามที่ประชุมคณะกรรมการบริษัทครั้ง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8/255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ได้มีมติอนุมติให้บริษัทเข้าลงทุนในบริษัท เจ พี เอ็ม อินเตอร์ จำกัด </w:t>
      </w:r>
      <w:r>
        <w:rPr>
          <w:rFonts w:cs="Angsana New" w:ascii="Angsana New" w:hAnsi="Angsana New"/>
          <w:b w:val="false"/>
          <w:bCs w:val="false"/>
          <w:spacing w:val="-6"/>
        </w:rPr>
        <w:t>(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ปัจจุบันเปลี่ยนชื่อเป็น เด็มโก้อินดัสตรี ซึ่งดำเนินธุรกิจรับจ้างและติดตั้งโครงสร้างเหล็ก ภาชนะแรงดันสูง ระบบท่อรับแรงดันและอุปกรณ์เครื่องกล ในสัดส่วนร้อยละ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45.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ของทุนจดทะเบียนชำระแล้วของเจพีเอ็ม โดยจะเข้าลงทุนใน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1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และมติคณะกรรมการบริษัท ครั้ง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3/2552 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มษายน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ได้อนุมัติให้เพิ่มการลงทุนในบริษัท เด็มโก้ อินดัสตรี จำกัด เป็นสัดส่วนร้อยละ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65.0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ของทุนจดทะเบียน 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ทั้งนี้ ในการลงทุนใน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 xml:space="preserve">เด็มโก้อินดัสตรี นี้ บริษัทได้ส่งผู้บริหารหลักของบริษัทจำนวน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ท่านเข้าดำรงตำแหน่งเป็นกรรมการในเด็มโก้อินดัสตรีด้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right="-331" w:hanging="0"/>
        <w:jc w:val="both"/>
        <w:rPr>
          <w:rFonts w:ascii="Angsana New" w:hAnsi="Angsana New" w:cs="Angsana New"/>
          <w:b w:val="false"/>
          <w:b w:val="false"/>
          <w:bCs w:val="false"/>
          <w:spacing w:val="-6"/>
        </w:rPr>
      </w:pPr>
      <w:r>
        <w:rPr>
          <w:rFonts w:cs="Angsana New" w:ascii="Angsana New" w:hAnsi="Angsana New"/>
          <w:b w:val="false"/>
          <w:bCs w:val="false"/>
          <w:spacing w:val="-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Freesia News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60" w:hanging="0"/>
      <w:jc w:val="center"/>
      <w:rPr/>
    </w:pPr>
    <w:r>
      <w:rPr>
        <w:rFonts w:cs="Cordia New"/>
      </w:rPr>
      <w:tab/>
      <w:t xml:space="preserve">  </w:t>
    </w: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50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Freesia News;Arial Unicode MS" w:hAnsi="Freesia News;Arial Unicode MS" w:cs="FreesiaUPC"/>
      </w:rPr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</w:rPr>
      <w:t xml:space="preserve">          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FreesiaUPC" w:hAnsi="FreesiaUPC" w:cs="FreesiaUP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FreesiaUPC" w:hAnsi="FreesiaUPC" w:cs="FreesiaUP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FreesiaUPC" w:hAnsi="FreesiaUPC" w:cs="FreesiaUPC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FreesiaUPC" w:hAnsi="FreesiaUPC" w:cs="FreesiaUP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FreesiaUPC" w:hAnsi="FreesiaUPC" w:cs="FreesiaUPC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ascii="FreesiaUPC" w:hAnsi="FreesiaUPC" w:cs="FreesiaUPC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FreesiaUPC" w:hAnsi="FreesiaUPC" w:cs="FreesiaUP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FreesiaUPC" w:hAnsi="FreesiaUPC" w:cs="FreesiaUP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FreesiaUPC" w:hAnsi="FreesiaUPC" w:cs="FreesiaUP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FreesiaUPC" w:hAnsi="FreesiaUPC" w:cs="FreesiaUPC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FreesiaUPC" w:hAnsi="FreesiaUPC" w:cs="FreesiaUP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FreesiaUPC" w:hAnsi="FreesiaUPC" w:cs="FreesiaUPC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eesiaUPC" w:hAnsi="FreesiaUPC" w:cs="FreesiaUPC"/>
    </w:rPr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FreesiaUPC" w:hAnsi="FreesiaUPC" w:cs="FreesiaUPC"/>
    </w:rPr>
  </w:style>
  <w:style w:type="character" w:styleId="WW8Num4z1">
    <w:name w:val="WW8Num4z1"/>
    <w:qFormat/>
    <w:rPr>
      <w:rFonts w:ascii="Cordia New" w:hAnsi="Cordia New" w:cs="Cordia New"/>
    </w:rPr>
  </w:style>
  <w:style w:type="character" w:styleId="WW8Num5z0">
    <w:name w:val="WW8Num5z0"/>
    <w:qFormat/>
    <w:rPr>
      <w:rFonts w:ascii="FreesiaUPC" w:hAnsi="FreesiaUPC" w:cs="FreesiaUPC"/>
    </w:rPr>
  </w:style>
  <w:style w:type="character" w:styleId="WW8Num6z0">
    <w:name w:val="WW8Num6z0"/>
    <w:qFormat/>
    <w:rPr>
      <w:rFonts w:ascii="Times New Roman" w:hAnsi="Times New Roman" w:cs="Wingdings"/>
      <w:sz w:val="22"/>
      <w:szCs w:val="22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Cordia New" w:cs="FreesiaUP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reesiaUPC" w:hAnsi="FreesiaUPC" w:cs="Free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eesiaUPC" w:hAnsi="FreesiaUPC" w:cs="FreesiaUPC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Cordia New" w:cs="Freesi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eesiaUPC" w:hAnsi="FreesiaUPC" w:cs="FreesiaUPC"/>
    </w:rPr>
  </w:style>
  <w:style w:type="character" w:styleId="WW8Num19z1">
    <w:name w:val="WW8Num19z1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eastAsia="Cordia New" w:cs="FreesiaUPC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reesiaUPC" w:hAnsi="FreesiaUPC" w:cs="FreesiaUPC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FreesiaUPC" w:hAnsi="FreesiaUPC" w:cs="FreesiaUPC"/>
    </w:rPr>
  </w:style>
  <w:style w:type="character" w:styleId="WW8Num25z0">
    <w:name w:val="WW8Num25z0"/>
    <w:qFormat/>
    <w:rPr>
      <w:rFonts w:ascii="FreesiaUPC" w:hAnsi="FreesiaUPC" w:cs="FreesiaUPC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30z2">
    <w:name w:val="WW8Num30z2"/>
    <w:qFormat/>
    <w:rPr>
      <w:b/>
      <w:bCs/>
      <w:i/>
      <w:iCs/>
      <w:u w:val="none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18:00Z</dcterms:created>
  <dc:creator>eui</dc:creator>
  <dc:description/>
  <cp:keywords/>
  <dc:language>en-US</dc:language>
  <cp:lastModifiedBy>DEMCO</cp:lastModifiedBy>
  <cp:lastPrinted>2009-03-25T11:31:00Z</cp:lastPrinted>
  <dcterms:modified xsi:type="dcterms:W3CDTF">2010-03-27T02:37:00Z</dcterms:modified>
  <cp:revision>31</cp:revision>
  <dc:subject/>
  <dc:title>ส่วนที่ 2</dc:title>
</cp:coreProperties>
</file>