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ปัจจัยความเสี่ย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ประกอบธุรกิจของบริษัท ปัจจัยความเสี่ยงที่สำคัญที่อาจส่งผลกระทบต่อการดำเนินธุรกิจ ประกอบด้วย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1.1       </w:t>
      </w:r>
      <w:r>
        <w:rPr>
          <w:rFonts w:ascii="Angsana New" w:hAnsi="Angsana New" w:eastAsia="Times New Roman"/>
          <w:b/>
          <w:b/>
          <w:bCs/>
        </w:rPr>
        <w:t>ความเสี่ยงด้านบุคลากร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วิศวกร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  <w:tab/>
        <w:tab/>
        <w:tab/>
      </w:r>
      <w:r>
        <w:rPr>
          <w:rFonts w:ascii="Angsana New" w:hAnsi="Angsana New" w:eastAsia="Times New Roman"/>
        </w:rPr>
        <w:t>บริษัทดำเนินธุรกิจให้บริการออกแบบ จัดหา ก่อสร้างและติดตั้งงานระบบจำหน่ายไฟฟ้า งานสถานีไฟฟ้าย่อยงานก่อสร้างสายส่ง และงานเสาโทรคมนาคม ซึ่งในการรับงานและการดำเนินงานแต่ละโครงการให้แล้วเสร็จตามกำหนดเวลาอย่างมีประสิทธิภาพนั้น จำเป็นที่ต้องพึ่งพาบุคลากรที่มีประสบการณ์และความรู้ความสามารถโดยเฉพาะอย่างยิ่งวิศวกรผู้ทำหน้าที่ควบคุมและบริหารโครงการ ตั้งแต่ระดับผู้จัดการโครงการ ซึ่งหากบริษัทสูญเสียวิศวกรเหล่านี้ไปย่อมส่งผลกระทบต่อความสามารถในการรับงานและการบริหารจัดก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บริษัทตระหนักถึงความสำคัญของบุคลากรซึ่งเป็นปัจจัยสำคัญในการดำเนินธุรกิจจึงกำหนดมาตรการป้องกัน</w:t>
      </w:r>
      <w:r>
        <w:rPr>
          <w:rFonts w:ascii="Angsana New" w:hAnsi="Angsana New"/>
        </w:rPr>
        <w:t>ความเสี่ยงดังกล่าว ด้วยการจัดให้มีสวัสดิการและมาตรการจูงใจพนักงานให้มีความผูกพันกับองค์กรในระยะยาว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>นโยบายการบริหารและพัฒนาบุคลากรอย่างต่อเนื่อง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>รวมถึงมีการกระจายอำนาจการบริหารงานเพื่อลดการพึ่งพิงบุคลากรเป็นรายบุคคล</w:t>
      </w:r>
    </w:p>
    <w:p>
      <w:pPr>
        <w:pStyle w:val="Normal"/>
        <w:autoSpaceDE w:val="false"/>
        <w:ind w:left="720" w:right="-508" w:firstLine="54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ผู้บริห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คณะผู้บริหารของบริษัทนำโดยนายประเดช  กิตติอิสรานนท์ กรรมการผู้จัดการและผู้ร่วมก่อตั้งบริษัท ซึ่งเป็นผู้ที่มีประสบการณ์ยาวนานในธุรกิจให้บริการวิศวกรรมไฟฟ้าและงานด้านเสาโทรคมนาคม คุณสมบัติดังกล่าวเป็นส่วนหนึ่งที่ทำให้บริษัทประสบความสำเร็จในการติดต่อลูกค้าและได้รับความไว้วางใจให้ดำเนินงานมาโดยตลอด ดังนั้น หากมีการเปลี่ยนแปลงของผู้บริหาร อาจส่งผลกระทบในทางลบต่อความสามารถในการรับงานและผลการดำเนินงานของบริษัทในอนาคต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  <w:color w:val="0000FF"/>
        </w:rPr>
      </w:pPr>
      <w:r>
        <w:rPr>
          <w:rFonts w:ascii="Angsana New" w:hAnsi="Angsana New" w:eastAsia="Times New Roman"/>
        </w:rPr>
        <w:t>เพื่อลดการพึ่งพาผู้บริหารดังกล่าว บริษัทได้กำหนดนโยบายเพื่อกระจายอำนาจการบริหารงานด้วยการแต่งตั้งและมอบหมายอำนาจหน้าที่ให้แก่คณะกรรมการบริหาร เพื่อให้ร่วมดูแลงานในส่วนงานต่างๆ ที่เหมาะสมสอดคล้องกับประสบการณ์และความรู้ความสามารถ ซึ่งจะส่งผลให้การบริหารงานโครงการบรรลุตามแผนงานที่วางไว้ภายใต้เงื่อนไขของตารางเวลาที่กำหนด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  <w:color w:val="0000FF"/>
        </w:rPr>
      </w:pPr>
      <w:r>
        <w:rPr>
          <w:rFonts w:eastAsia="Times New Roman" w:cs="Angsana New" w:ascii="Angsana New" w:hAnsi="Angsana New"/>
          <w:color w:val="0000FF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color w:val="0000FF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2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ความไม่สม่ำเสมอของด้านราย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ให้บริการงานในลักษณะโครงก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หลักของบริษัทมาจากการให้บริการซึ่งมีลักษณะเป็นรายโครงการที่มีกำหนดเวลาแล้วเสร็จไม่ใช่เป็นสัญญาว่าจ้างทำงานระยะยาว ดังนั้น ความต่อเนื่องในกระแสรายได้ของบริษัทจึงขึ้นอยู่กับความสามารถในการชนะประมูลหรือได้รับเลือกเข้าทำงานในแต่ละโครงการซึ่งเป็นลักษณะปกติธุรกิจของผู้ประกอบการในอุตสาหกรรมประเภทให้บริการแบบรับเหมาทั่วไป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กำหนดนโยบายที่จะลดความเสี่ยงเรื่องความสม่ำเสมอของรายได้ด้วยการขยายกลุ่มลูกค้าเป้าหมาย</w:t>
      </w:r>
      <w:r>
        <w:rPr>
          <w:rFonts w:ascii="Angsana New" w:hAnsi="Angsana New" w:eastAsia="Times New Roman"/>
        </w:rPr>
        <w:t xml:space="preserve"> และ </w:t>
      </w:r>
      <w:r>
        <w:rPr>
          <w:rFonts w:ascii="Angsana New" w:hAnsi="Angsana New"/>
        </w:rPr>
        <w:t>ขยายฐานไปยังธุรกิจที่ต่อเนื่อง เช่น   การให้บริการบำรุงรักษาระบบและอุปกรณ์ในสถานีไฟฟ้าและสายส่งแรงสูง ซึ่งจะให้ผลตอบแทนในรูปกระแสเงินสดแก่บริษัทในระยะยาวอย่างสม่ำเสมอ ทั้งนี้รวมถึงการขยายตลาดไปสู่งานอาณัติสัญญาณของการรถไฟแห่งประเทศไทย งานวางเครือข่ายสายสัญญาณของการสื่อสารแห่งประเทศไทย</w:t>
      </w:r>
      <w:r>
        <w:rPr>
          <w:rFonts w:ascii="Angsana New" w:hAnsi="Angsana New"/>
        </w:rPr>
        <w:t xml:space="preserve"> และการเป็นผู้ร่วมพัฒนาโครงการพลังงานทดแทนประเภทต่าง ๆ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/>
      </w:pPr>
      <w:r>
        <w:rPr>
          <w:rFonts w:ascii="Angsana New" w:hAnsi="Angsana New"/>
          <w:b/>
          <w:b/>
          <w:bCs/>
          <w:u w:val="single"/>
        </w:rPr>
        <w:t xml:space="preserve">ความเสี่ยงจากการเข้าลงทุนในบริษัทเจ พี เอ็ม อินเตอร์ จำกัด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ปัจจุบันเปลี่ยนชื่อเป็นบริษัท เด็มโก้อินดัสตรี จำกัด</w:t>
      </w:r>
      <w:r>
        <w:rPr>
          <w:rFonts w:cs="Angsana New" w:ascii="Angsana New" w:hAnsi="Angsana New"/>
          <w:u w:val="single"/>
        </w:rPr>
        <w:t>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ได้เข้าลงทุนในบริษัทดังกล่าว 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โดยภายหลังจากการลงทุนบริษัท มี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โยบายในการปรับแผนการดำเนินงานของ เด็มโก้อินดัสตรี่  มุ่งเน้นการดำเนินธุรกิจรับจ้างผลิตและติดตั้งภาชนะรับแรงดันสูง ซึ่งใช้ในธุรกิจการผลิตไฟฟ้าและโรงงานปิโตรเคมี   และงานผลิตโครงสร้างเหล็ก เฉพาะแบบ ซึ่งเป็นแนวธุรกิจที่ให้อัตรากำไรขั้นต้นค่อนข้างสูง  ทั้งนี้ </w:t>
      </w:r>
      <w:r>
        <w:rPr>
          <w:rFonts w:ascii="Angsana New" w:hAnsi="Angsana New"/>
        </w:rPr>
        <w:t xml:space="preserve">บริษัทได้ลงทุนก่อสร้างโรงงานพื้นที่ </w:t>
      </w:r>
      <w:r>
        <w:rPr>
          <w:rFonts w:cs="Angsana New" w:ascii="Angsana New" w:hAnsi="Angsana New"/>
        </w:rPr>
        <w:t xml:space="preserve">8,000 </w:t>
      </w:r>
      <w:r>
        <w:rPr>
          <w:rFonts w:ascii="Angsana New" w:hAnsi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ในพื้นที่เดิมเพื่อรองรับงานผลิตภาชนะรับแรงดัน อย่างไรก็ตาม </w:t>
      </w:r>
      <w:r>
        <w:rPr>
          <w:rFonts w:ascii="Angsana New" w:hAnsi="Angsana New"/>
        </w:rPr>
        <w:t>ธุรกิจรับจ้างผลิตและติดตั้งภาชนะรับแรงดันสูงถือว่าเป็นธุรกิจใหม่ของบริษัท ดังนั้น จึงยังไม่สามารถคาดเดาผลการดำเนินงานที่แน่นอนได้ โดยหากผลการดำเนินไม่เป็นไปตามแผนที่วางไว้อาจส่งผลกระทบต่อการดำเนินงานของบริษัทในอนาคต</w:t>
      </w:r>
    </w:p>
    <w:p>
      <w:pPr>
        <w:pStyle w:val="BodyText3"/>
        <w:ind w:firstLine="720"/>
        <w:jc w:val="distribute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บริษัทให้บริการและขายสินค้าให้แก่ลูกค้าทั้งภาคเอกชนและภาครัฐ ดังนั้น ผลการดำเนินงานของบริษัทจึงขึ้นอยู่กับการขยายการลงทุนและการเติบโตของลูกค้าในแต่ละประเภทรวมถึงความสามารถและสภาวะการแข่งขันในการประมูลงานต่างๆ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โดยในส่วนของรายได้จากการขายของบริษัทในปี </w:t>
      </w:r>
      <w:r>
        <w:rPr>
          <w:rFonts w:eastAsia="Times New Roman" w:cs="Angsana New" w:ascii="Angsana New" w:hAnsi="Angsana New"/>
        </w:rPr>
        <w:t xml:space="preserve">2547 – 2549 </w:t>
      </w:r>
      <w:r>
        <w:rPr>
          <w:rFonts w:ascii="Angsana New" w:hAnsi="Angsana New" w:eastAsia="Times New Roman"/>
        </w:rPr>
        <w:t xml:space="preserve">นั้นเป็นรายได้จากกลุ่มลูกค้าเอกชนทั้งหมด อย่างไรก็ดี ตั้งแต่ปี </w:t>
      </w:r>
      <w:r>
        <w:rPr>
          <w:rFonts w:eastAsia="Times New Roman" w:cs="Angsana New" w:ascii="Angsana New" w:hAnsi="Angsana New"/>
        </w:rPr>
        <w:t xml:space="preserve">2550 </w:t>
      </w:r>
      <w:r>
        <w:rPr>
          <w:rFonts w:ascii="Angsana New" w:hAnsi="Angsana New" w:eastAsia="Times New Roman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สำหรับงานด้านบริการ บริษัทมีนโยบายให้บริการแก่ลูกค้าทั้งลูกค้าภาครัฐและเอกชน 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 </w:t>
      </w:r>
    </w:p>
    <w:p>
      <w:pPr>
        <w:pStyle w:val="Normal"/>
        <w:autoSpaceDE w:val="false"/>
        <w:ind w:right="-50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ความเสี่ยงจากความผันผวนทางเศรษฐกิจและการเมือง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วามผันผวนของสภาวะเศรษฐกิจจากวิกฤตการทางการเงิน  ส่งผลกระทบโดยตรงต่อความต้องการบริโภคของผู้บริโภคทั้งในประเทศไทยและประเทศทั่วโลก ทำให้งบประมาณการลงทุนของภาคเอกชนในประเทศชะงักงัน ในขณะที่การลงทุนในโครงการด้านการผลิตกระแสไฟฟ้าอาจจะเลื่อนกำหนดออกไปอีก </w:t>
      </w:r>
      <w:r>
        <w:rPr>
          <w:rFonts w:cs="Angsana New" w:ascii="Angsana New" w:hAnsi="Angsana New"/>
        </w:rPr>
        <w:t xml:space="preserve">1 – 2 </w:t>
      </w:r>
      <w:r>
        <w:rPr>
          <w:rFonts w:ascii="Angsana New" w:hAnsi="Angsana New"/>
        </w:rPr>
        <w:t>ปี   ส่งผลต่อเนื่องถึง ธุรกิจออกแบบ จัดหา และบริการติดตั้งงานระบบไฟฟ้า และงานระบบไฟฟ้าและเครื่องกล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/>
        </w:rPr>
        <w:t>อย่างไรก็ตาม การที่รัฐบาลได้เร่งการลงทุนภาครัฐในโครงการขนาดใหญ่ รวมถึงการออก มาตรการ กระตุ้นระบบเศรษฐกิจอย่างต่อเนื่องน่าจะทำให้ระบบเศรษฐกิจฟื้นตัวได้บ้าง ซึ่งในระหว่างการรอการปรับตัว บริษัทได้ขยายแนวธุรกิจไปสู่โครงการผลิตกระแสไฟฟ้าด้วยพลังงานลม เป็นการเพิ่มช่องทางการตลาด   ทำให้ความเสี่ยงลดลง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firstLine="11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3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การเพิ่มขึ้นของต้นทุ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ดำเนินโครงการล่าช้ากว่าเวลาที่กำหนดตามสัญญา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ในการดำเนินธุรกิจให้บริการแบบรับเหมา หากการดำเนินโครงการมีความล่าช้าจากกำหนดการ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อาจส่งผลให้บริษัทถูกเรียกค่าเสียหายจากความล่าช้าของการส่งมอบงาน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firstLine="414"/>
        <w:jc w:val="both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/>
        </w:rPr>
        <w:t>ทั้งนี้ ในกรณีที่ความล่าช้าเกิดจากเจ้าของโครงการ ซึ่งอาจมีสาเหตุจากผู้ว่าจ้างต้องการเปลี่ยนแปลงแบบก่อสร้าง หรือการขาดแคลนเงินทุนและสภาพคล่องของผู้ว่าจ้าง และหากเป็นผลให้โครงการมีค่าใช้จ่ายเพิ่มขึ้นบริษัทจะเรียกเก็บค่าใช้จ่ายที่เพิ่มขึ้นจากเจ้าของโครงการ เนื่องจากสัญญาส่วนใหญ่จะกำหนดให้บริษัทสามารถเบิกค่าใช้จ่ายส่วนนี้ได้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ำหรับกรณีที่ความล่าช้ามีสาเหตุจากผู้รับเหมาช่วง ซึ่งผู้รับเหมาช่วงอาจขาดแคลนเงินทุน หรือขาดแคลนแรงงาน ผู้จัดการโครงการจะพิจารณาสาเหตุของปัญหาและหาทางแก้ไข โดยให้ผู้รับเหมาช่วงเป็นผู้รับภาระค่าใช้จ่า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 เพื่อป้องกันปัญหาความล่าช้าที่อาจเกิดขึ้นจากทีมงานของบริษัทเอง บริษัทจึงเน้นการพัฒนาความสามารถของบุคลากรของบริษัท โดยเฉพาะอย่างยิ่งในส่วนที่เกี่ยวข้องกับการบริหารโครงการ เช่น ผู้อำนวยการโครงการและผู้จัดการโครงการ รวมทั้งการจัดสรรทีมงานให้เหมาะสมกับงานที่ได้รับมอบหมาย</w:t>
      </w:r>
    </w:p>
    <w:p>
      <w:pPr>
        <w:pStyle w:val="Normal"/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เปลี่ยนแปลงราคาวัสดุและอุปกรณ์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 xml:space="preserve">เนื่องจากธุรกิจของบริษัทโดยส่วนใหญ่ต้องเสนอราคาในการให้บริการเป็นแบบรับเหมาแบบตายตัว </w:t>
      </w:r>
      <w:r>
        <w:rPr>
          <w:rFonts w:ascii="Angsana New" w:hAnsi="Angsana New" w:eastAsia="Times New Roman"/>
        </w:rPr>
        <w:t>โดยเป็นราคาที่กำหนด</w:t>
      </w:r>
      <w:r>
        <w:rPr>
          <w:rFonts w:ascii="Angsana New" w:hAnsi="Angsana New"/>
        </w:rPr>
        <w:t>ตั้งแต่เริ่มประมูลงานจนกระทั่งงานแล้วเสร็จ ซึ่งในระหว่างช่วงเวลาดังกล่าวราคาของวัสดุและอุปกรณ์ อาจมีการเปลี่ยนแปลงสูงขึ้น ซึ่งจะส่งผลให้บริษัทมีต้นทุนการดำเนินงานในแต่ละโครงการสูงขึ้น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เพื่อลดผลกระทบจากความเสี่ยงดังกล่าว ในกรณีอุปกรณ์หลัก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บริษัทจะทำการตกลงกับผู้จัดจำหน่ายตั้งแต่ช่วงของการเริ่มประมูลงาน เพื่อให้ได้รับการยืนยันราคาล่วงหน้า ครอบคลุมระยะเวลาที่ผู้ว่าจ้างพิจารณาราคาและเมื่อลงนามในสัญญาจ้างบริษัทจะออกคำสั่งซื้อเพื่อควบคุมต้นทุนให้คงที่ กรณีวัสดุทั่วไป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ซึ่งมีผู้จัดจำหน่ายหลายราย บริษัทจะรวบรวมปริมาณสั่งซื้อจากหลายๆ โครงการ เพื่อเพิ่มอำนาจต่อรอง ทำให้มีราคาต้นทุนต่อหน่วยที่ลดลง ดังนั้น ที่ผ่านมาบริษัทจึงได้รับผลกระทบจากการเปลี่ยนแปลงราคาวัสดุทั่วไปไม่มากนัก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ควบคุมและบริหารจัด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ัญหาหนึ่งที่พบในธุรกิจก่อสร้างทั่วไปคือการควบคุมและบริหารจัดการโครงการที่อาจกระทำได้ไม่ทั่วถึงเนื่องจากการดำเนินงานมีลักษณะเป็นโครงการซึ่งตั้งอยู่ตามพื้นที่ของลูกค้าแต่ละราย จึงอาจก่อให้เกิดปัญหาการขาดความเอาใจใส่ในงานและความล่าช้าของโครงการซึ่งอาจส่งผลกระทบในทางลบต่อผลการดำเนินงานและความสามารถในการทำกำไร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แต่งตั้งและมอบหมายงานโครงการให้แก่ผู้จัดการโครงการเป็นผู้ควบคุมดูแล โดยพิจารณาถึงงานที่อยู่ในความรับผิดชอบปัจจุบัน รวมทั้งความสามารถและความชำนาญเฉพาะด้านของผู้จัดการโครงการแต่ละราย เพื่อให้ผู้ที่ได้รับมอบหมายงานสามารถดูแลและบริหารงานที่มีอยู่ได้อย่างทั่วถึง พร้อมกันนี้ บริษัทยังได้กำหนดให้กลุ่มวิศวกรผู้บริหารเป็นผู้ดูแลการบริหารจัดการของผู้จัดการโครงการอีกชั้นหนึ่งด้ว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 xml:space="preserve">1.4 </w:t>
        <w:tab/>
      </w:r>
      <w:r>
        <w:rPr>
          <w:rFonts w:ascii="Angsana New" w:hAnsi="Angsana New" w:eastAsia="Times New Roman"/>
          <w:b/>
          <w:b/>
          <w:bCs/>
          <w:lang w:val="en-NZ"/>
        </w:rPr>
        <w:t>ความเสี่ยงด้านเงินทุนหมุนเวียน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จำเป็นต้องใช้เงินทุนหมุนเวียนประมาณร้อยละ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/>
        </w:rPr>
        <w:t>ของมูลค่างานแต่ละโครงการ เพื่อใช้ในขั้นตอนการประมูลงาน การเตรียมงานโครงการ รวมถึงการจัดซื้อจัดจ้างเพื่อการดำเนินงานในโครงการ ซึ่งเป็นขั้นตอนก่อนที่จะได้รับชำระเงินจากผู้ว่าจ้างตามสัญญา ดังนั้นหากบริษัทขาดการบริหารเงินทุนหมุนเวียนที่ดี หรือมีการเปลี่ยนแปลงการชำระเงินจากผู้ว่าจ้าง อาจส่งผลต่อการดำเนินงานในโครงการให้แล้วเสร็จ หรือความสามารถในการได้รับงานใหม่และการขยายธุรกิจของบริษัท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อย่างไรก็ตามลูกค้าส่วนใหญ่ของบริษัทเป็นลูกค้าภาครัฐ และลูกค้าภาคเอกชนที่มีคุณภาพ บริษัทจึงไม่ประสบกับปัญหาการเปลี่ยนแปลงการชำระเงินของผู้ว่าจ้างมากนัก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นอกจากนี้ด้วยลักษณะของกระบวนการบริหารโครงการที่เริ่มจากการซื้อวัสดุอุปกรณ์ ติดตั้ง ส่งมอบงานและเบิกเงินค่างานจากผู้ว่าจ้างเป็นกระบวนการที่ใช้เงินทุนหมุนเวียนระยะสั้น  ประกอบกับที่ผ่านมาบริษัทไม่เคยผิดนัดชำระหนี้กับธนาคารและสถาบันการเงิน ทำให้บริษัทได้รับการสนับสนุนด้านเงินทุนหมุนเวียนจากธนาคารและสถาบันการเงินอย่างต่อเนื่อง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 xml:space="preserve">5 </w:t>
        <w:tab/>
      </w:r>
      <w:r>
        <w:rPr>
          <w:rFonts w:ascii="Angsana New" w:hAnsi="Angsana New"/>
          <w:b/>
          <w:b/>
          <w:bCs/>
        </w:rPr>
        <w:t xml:space="preserve">ความเสี่ยงจากการเข้าร่วมในกิจการค้าร่วม </w:t>
      </w:r>
      <w:r>
        <w:rPr>
          <w:rFonts w:cs="Angsana New" w:ascii="Angsana New" w:hAnsi="Angsana New"/>
          <w:b/>
          <w:bCs/>
        </w:rPr>
        <w:t>(Consortium)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/>
        </w:rPr>
        <w:t>ใน</w:t>
      </w:r>
      <w:r>
        <w:rPr>
          <w:rFonts w:ascii="Angsana New" w:hAnsi="Angsana New"/>
        </w:rPr>
        <w:t xml:space="preserve">กรณีที่บริษัทได้เข้าร่วมในกิจการค้าร่วมกับผู้ร่วมทุนภายนอกเมื่อบริษัทต้องการขยายฐานลูกค้าหรือต้องการประมูลงานที่มีมูลค่าโครงการสูงขึ้น ซึ่งบริษัทและผู้ร่วมทุนจะมีภาระความรับผิดชอบต่อผู้ว่าจ้างแบบร่วมกัน </w:t>
      </w:r>
      <w:r>
        <w:rPr>
          <w:rFonts w:eastAsia="CordiaNew;Arial Unicode MS" w:cs="Angsana New" w:ascii="Angsana New" w:hAnsi="Angsana New"/>
          <w:lang w:eastAsia="zh-CN"/>
        </w:rPr>
        <w:t>(Joint and Severa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กรณีที่ผู้ร่วมทุนไม่สามารถปฏิบัติตามหน้าที่หรือดำเนินการตามที่ระบุในสัญญาได้ บริษัทอาจต้องปฏิบัติหน้าที่ส่วนดังกล่าวแทนหรืออาจต้องลงทุนเพิ่มเติมหรือชดใช้ค่าเสียหายใดๆ ที่เกิดขึ้น ทั้งนี้ เพื่อลดความเสี่ยงจากการเข้าร่วมในกิจการร่วมค้าดังกล่าวบริษัทได้ตรวจสอบคุณสมบัติของผู้ร่วมทุนก่อนร่วมดำเนินการอย่างเข้มงวดและจะเลือกผู้ร่วมทุนที่มีสถานะทางการเงินและความสามารถในการทำงานที่ไม่ด้อยไปกว่าบริษัท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6 </w:t>
        <w:tab/>
      </w:r>
      <w:r>
        <w:rPr>
          <w:rFonts w:ascii="Angsana New" w:hAnsi="Angsana New"/>
          <w:b/>
          <w:b/>
          <w:bCs/>
          <w:lang w:val="en-NZ"/>
        </w:rPr>
        <w:t>ความเสี่ยงจากอัตราแลกเปลี่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ในการจัดหาวัสดุและอุปกรณ์ในการดำเนินงานบางส่วนของบริษัทนั้น ในบางครั้งจำเป็นต้องสั่งซื้อวัสดุและอุปกรณ์จากต่างประเทศ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 xml:space="preserve">เพื่อลดความเสี่ยงจากปัจจัยดังกล่าว บริษัทกำหนดนโยบายให้มีการซื้อเงินตราต่างประเทศล่วงหน้า </w:t>
      </w:r>
      <w:r>
        <w:rPr>
          <w:rFonts w:cs="Angsana New" w:ascii="Angsana New" w:hAnsi="Angsana New"/>
        </w:rPr>
        <w:t xml:space="preserve">(Forward Contract) </w:t>
      </w:r>
      <w:r>
        <w:rPr>
          <w:rFonts w:ascii="Angsana New" w:hAnsi="Angsana New"/>
        </w:rPr>
        <w:t>ไว้ทั้งจำนวน อย่างไรก็ตาม หากคณะกรรมการบริหารมีความมั่นใจในการคาดการณ์แนวโน้มอัตราแลกเปลี่ยนดังเช่นภาวการณ์แข็งของค่าเงินบาทในปัจจุบัน บริษัทอาจพิจารณาไม่ทำสัญญาดังกล่าว นอกจากนี้ในบางกรณี บริษัทอาจจะขอให้ผู้ว่าจ้างเปิดเลตเตอร์ออฟเครดิตให้</w:t>
      </w:r>
      <w:r>
        <w:rPr>
          <w:rFonts w:ascii="Angsana New" w:hAnsi="Angsana New" w:eastAsia="Times New Roman"/>
        </w:rPr>
        <w:t>ให้กับผู้ผลิตวัสดุอุปกรณ์นั้น ๆ โดยตรง</w:t>
      </w:r>
    </w:p>
    <w:p>
      <w:pPr>
        <w:pStyle w:val="Normal"/>
        <w:autoSpaceDE w:val="false"/>
        <w:ind w:left="709" w:hanging="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7 </w:t>
        <w:tab/>
      </w:r>
      <w:r>
        <w:rPr>
          <w:rFonts w:ascii="Angsana New" w:hAnsi="Angsana New"/>
          <w:b/>
          <w:b/>
          <w:bCs/>
          <w:lang w:val="en-NZ"/>
        </w:rPr>
        <w:t xml:space="preserve">ความเสี่ยงอื่นๆ </w:t>
      </w:r>
    </w:p>
    <w:p>
      <w:pPr>
        <w:pStyle w:val="Normal"/>
        <w:autoSpaceDE w:val="false"/>
        <w:ind w:left="720" w:firstLine="414"/>
        <w:jc w:val="both"/>
        <w:rPr/>
      </w:pPr>
      <w:r>
        <w:rPr>
          <w:rFonts w:ascii="Angsana New" w:hAnsi="Angsana New"/>
        </w:rPr>
        <w:t xml:space="preserve">ได้แก่ความเสี่ยงที่อยู่เหนือการควบคุมของบริษัท หรือมิอาจควบคุมได้ หรือภัยพิบัติตามธรรมชาติ เช่น แผ่นดินไหว สึนามิ อุทกภัย วาตภัย เป็นต้น ซึ่งบริษัทได้ลดความเสี่ยงเหล่านี้ โดยกำหนดไว้ในสัญญาของโครงการเป็นข้อยกเว้นที่จะต้องรับผิดชอบ และสำหรับโครงการที่มีมูลค่าสูงหรือโครงการของหน่วยงานภาครัฐ บริษัทจะจัดทำประกันภัยเพื่อคุ้มครองความเสี่ยงทุกประเภท </w:t>
      </w:r>
      <w:r>
        <w:rPr>
          <w:rFonts w:cs="Angsana New" w:ascii="Angsana New" w:hAnsi="Angsana New"/>
        </w:rPr>
        <w:t xml:space="preserve">(Insurance for all risk)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7</w:t>
    </w:r>
    <w:r>
      <w:rPr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/>
      <w:drawing>
        <wp:inline distT="0" distB="0" distL="0" distR="0">
          <wp:extent cx="394335" cy="603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   </w:t>
    </w:r>
    <w:r>
      <w:rPr>
        <w:rFonts w:cs="Cordia New"/>
      </w:rPr>
      <w:t xml:space="preserve">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FreesiaUPC" w:hAnsi="FreesiaUPC" w:cs="FreesiaUPC"/>
      <w:b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7z2">
    <w:name w:val="WW8Num7z2"/>
    <w:qFormat/>
    <w:rPr>
      <w:b/>
      <w:bCs/>
      <w:i/>
      <w:iCs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eesiaUPC" w:hAnsi="FreesiaUPC" w:cs="FreesiaUPC"/>
      <w:b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7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ＭＳ 明朝" w:cs="Tahoma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01:00Z</dcterms:created>
  <dc:creator>eui</dc:creator>
  <dc:description/>
  <cp:keywords/>
  <dc:language>en-US</dc:language>
  <cp:lastModifiedBy>DEMCO</cp:lastModifiedBy>
  <cp:lastPrinted>2007-12-25T11:22:00Z</cp:lastPrinted>
  <dcterms:modified xsi:type="dcterms:W3CDTF">2010-03-29T04:43:00Z</dcterms:modified>
  <cp:revision>12</cp:revision>
  <dc:subject/>
  <dc:title>ส่วนที่ 2</dc:title>
</cp:coreProperties>
</file>