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9"/>
        </w:numPr>
        <w:tabs>
          <w:tab w:val="clear" w:pos="720"/>
          <w:tab w:val="left" w:pos="709" w:leader="none"/>
        </w:tabs>
        <w:spacing w:before="120" w:after="120"/>
        <w:ind w:left="930" w:hanging="930"/>
        <w:jc w:val="left"/>
        <w:rPr>
          <w:rFonts w:ascii="Angsana New" w:hAnsi="Angsana New" w:cs="Angsana New"/>
          <w:i w:val="false"/>
          <w:i w:val="false"/>
          <w:iCs w:val="false"/>
          <w:sz w:val="28"/>
          <w:szCs w:val="28"/>
          <w:u w:val="none"/>
        </w:rPr>
      </w:pP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  <w:u w:val="none"/>
        </w:rPr>
        <w:t>โครงสร้างการจัดการ</w:t>
      </w:r>
    </w:p>
    <w:p>
      <w:pPr>
        <w:pStyle w:val="Heading3"/>
        <w:numPr>
          <w:ilvl w:val="1"/>
          <w:numId w:val="11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425" w:hanging="425"/>
        <w:jc w:val="left"/>
        <w:rPr>
          <w:rFonts w:ascii="Angsana New" w:hAnsi="Angsana New" w:cs="Angsana New"/>
          <w:i w:val="false"/>
          <w:i w:val="false"/>
          <w:iCs w:val="false"/>
          <w:sz w:val="28"/>
          <w:szCs w:val="28"/>
          <w:u w:val="none"/>
        </w:rPr>
      </w:pP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  <w:u w:val="none"/>
        </w:rPr>
        <w:t>โครงสร้างคณะกรรมการ</w:t>
      </w:r>
    </w:p>
    <w:p>
      <w:pPr>
        <w:pStyle w:val="Normal"/>
        <w:ind w:left="720" w:firstLine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โครงสร้างการจัดการของบริษัทประกอบด้วยคณะกรรมการทั้งหมด </w:t>
      </w:r>
      <w:r>
        <w:rPr>
          <w:rFonts w:cs="Angsana New" w:ascii="Angsana New" w:hAnsi="Angsana New"/>
          <w:spacing w:val="8"/>
          <w:sz w:val="28"/>
          <w:szCs w:val="28"/>
        </w:rPr>
        <w:t xml:space="preserve">3 </w:t>
      </w: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ชุด คือ คณะกรรมการบริษัท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หาร และคณะกรรมการตรวจสอบ ดังรายละเอียดต่อไปนี้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บริษัท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จำนวน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นางประพีร์ ปุ้ยพันธวงศ์</w:t>
      </w:r>
      <w:r>
        <w:rPr>
          <w:rFonts w:cs="Angsana New" w:ascii="Angsana New" w:hAnsi="Angsana New"/>
          <w:sz w:val="28"/>
          <w:szCs w:val="28"/>
        </w:rPr>
        <w:tab/>
        <w:t xml:space="preserve">          </w:t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ประธานกรรมการ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right="-514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พ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 xml:space="preserve">เธียร ชนไมตรี    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ประธานกรรมการตรวจสอบ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งวน ตังเดชะหิรัญ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มตรี   ลักษณโกเศศ</w:t>
      </w:r>
      <w:r>
        <w:rPr>
          <w:rFonts w:cs="Angsana New" w:ascii="Angsana New" w:hAnsi="Angsana New"/>
          <w:sz w:val="28"/>
          <w:szCs w:val="28"/>
        </w:rPr>
        <w:t xml:space="preserve">**                              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ภาษิตา   กิจยโภค</w:t>
      </w:r>
      <w:r>
        <w:rPr>
          <w:rFonts w:cs="Angsana New" w:ascii="Angsana New" w:hAnsi="Angsana New"/>
          <w:sz w:val="28"/>
          <w:szCs w:val="28"/>
        </w:rPr>
        <w:tab/>
        <w:t>**</w:t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ประเดช กิตติอิสรานนท์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ุวัฒน์ จรดล        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พงษ์ศักดิ์ ศิริคุปต์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ูมิชาย  หิรัญชัย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 มานะแก้ว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right="-514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  ศิริรัตน์</w:t>
      </w:r>
      <w:r>
        <w:rPr>
          <w:rFonts w:cs="Angsana New" w:ascii="Angsana New" w:hAnsi="Angsana New"/>
          <w:sz w:val="28"/>
          <w:szCs w:val="28"/>
        </w:rPr>
        <w:tab/>
        <w:t>**</w:t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งสุนทริกา เกาฏีระ</w:t>
      </w:r>
      <w:r>
        <w:rPr>
          <w:rFonts w:cs="Angsana New" w:ascii="Angsana New" w:hAnsi="Angsana New"/>
          <w:sz w:val="28"/>
          <w:szCs w:val="28"/>
        </w:rPr>
        <w:t xml:space="preserve">*                                </w:t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อิสระและกรรมการตรวจสอบ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มีนายไพฑูรย์ กำชัย ผู้ช่วยกรรมการผู้จัดการสายการเงินและบัญชี เป็นเลขานุการคณะกรรมการบริษัท</w:t>
      </w:r>
    </w:p>
    <w:p>
      <w:pPr>
        <w:pStyle w:val="Normal"/>
        <w:ind w:right="-51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ดำรงตำแหน่ง ตามมติที่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Normal"/>
        <w:ind w:left="1560" w:right="-514" w:hanging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 </w:t>
      </w:r>
      <w:r>
        <w:rPr>
          <w:rFonts w:ascii="Angsana New" w:hAnsi="Angsana New" w:cs="Angsana New"/>
          <w:sz w:val="28"/>
          <w:sz w:val="28"/>
          <w:szCs w:val="28"/>
        </w:rPr>
        <w:t xml:space="preserve">พ้นตำแหน่งตามวาระ  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กรรมการผู้มีอำนาจผูกพันตามหนังสือรับรองบริษัท เป็นดังนี้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10"/>
          <w:sz w:val="28"/>
          <w:sz w:val="28"/>
          <w:szCs w:val="28"/>
        </w:rPr>
        <w:t>นางประพีร์ ปุ้ยพันธวงศ์ นายประเดช กิตติอิสรานนท์ นายสุวัฒน์ จรดล และนายพงษ์ศักดิ์ ศิริคุป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ลงลายมือชื่อ 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คน และประทับตราสำคัญบริษัท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u w:val="single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นางประพีร์  ปุ้ยพันธวงศ์ นายประเดช  กิตติอิสรานนท์ นายสุวัฒน์ จรดล  นายพงษ์ศักดิ์  ศิริคุปต์ คนใดคนหนึ่ง ลงนาม ร่วมกับ นายภูมิชาย  หิรัญชัย หรือนายอาคม  มานะแก้ว  และประทับตราสำคัญบริษัท</w:t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709" w:firstLine="70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ได้กำหนด ขอบเขต อำนาจ หน้าที่และความรับผิดชอบของคณะกรรมการบริษัท เพื่อให้คณะกรรมการบริษัทมีหน้าที่เป็นตัวแทนของผู้ถือหุ้น และมีอำนาจในการจัดการบริษัท ดังต่อไปนี้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1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ต้องปฏิบัติหน้าที่ให้เป็นไปตามกฎหมาย วัตถุประสงค์ ข้อบังคับของบริษัท ตลอดจนมติที่ประชุมผู้ถือหุ้น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2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นโยบาย และทิศทางการดำเนินงานการลงทุน และการบริหารจัดการที่เกี่ยวข้องกับธุรกิจ ของ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3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และควบคุมดูแลให้ฝ่ายบริหาร ดำเนินการให้เป็นไปตามนโยบายที่กำหนดไว้อย่างมีประสิทธิภาพ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ประสิทธิผลโดยคำนึงถึงประโยชน์ของผู้ถือหุ้นเป็นสำคัญ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4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กฎหมาย และความถูกต้องในสังคม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5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วัตถุประสงค์ที่กำหนดไว้ในหนังสือบริคณห์สนธิ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6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ระเบียบที่กำหนดไว้ในข้อบังคับของ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7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มติของที่ประชุมผู้ถือหุ้น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8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แต่งตั้ง “คณะกรรมการบริหาร” เพื่อทำหน้าที่บริหารกิจการรวมถึงกำหนดอัตราค่าตอบแทน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สวัสดิการที่เหมาะสม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9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แต่งตั้ง “กรรมการผู้จัดการ” เพื่อบริหารควบคุมดูแลกิจการ ทั้งปวงของบริษัท รวมถึง กำหนด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อัตราค่าตอบแทน และสวัสดิการที่เหมาะสม</w:t>
      </w:r>
    </w:p>
    <w:p>
      <w:pPr>
        <w:pStyle w:val="Normal"/>
        <w:numPr>
          <w:ilvl w:val="0"/>
          <w:numId w:val="5"/>
        </w:numPr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ให้คุณให้โทษแก่กรรมการผู้จัดการ โดยกรรมการที่ไม่เป็นผู้บริหาร</w:t>
      </w:r>
    </w:p>
    <w:p>
      <w:pPr>
        <w:pStyle w:val="Normal"/>
        <w:autoSpaceDE w:val="false"/>
        <w:ind w:left="71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Normal"/>
        <w:autoSpaceDE w:val="false"/>
        <w:ind w:left="709" w:hanging="0"/>
        <w:jc w:val="both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เว้นแต่อำนาจในการดำเนินการดังต่อไปนี้ จะกระทำได้ก็ต่อเมื่อได้รับอนุมัติจากที่ประชุมผู้ถือหุ้นก่อน ทั้งนี้เรื่องที่กรรมการมีส่วนได้เสีย หรือมีความขัดแย้งทางผลประโยชน์อื่นใดกับบริษัทหรือบริษัทย่อย ให้กรรมการซึ่งมีส่วนได้เสีย หรือมีความขัดแย้งทางผลประโยชน์ดังกล่าวไม่มีสิทธิออกเสียงลงคะแนนในเรื่องนั้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การทำรายการที่กรรมการมีส่วนได้เสียและอยู่ในข่ายที่กฎหมาย หรือข้อกำหนดของตลาดหลักทรัพย์แห่ง  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ประเทศไทยระบุให้ต้องได้รับอนุมัติจากที่ประชุมผู้ถือหุ้น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Normal"/>
        <w:autoSpaceDE w:val="false"/>
        <w:ind w:left="720" w:hanging="0"/>
        <w:jc w:val="both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เรื่องดังต่อไปนี้จะต้องได้รับความเห็นชอบจากที่ประชุมคณะกรรมการด้วยคะแนนเสียงข้างมากของกรรมการที่เข้าร่วมประชุม และจากที่ประชุมผู้ถือหุ้นด้วยคะแนนเสียงไม่น้อยกว่า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ใ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องจำนวนเสียงทั้งหมดของผู้ถือหุ้นทีเข้าประชุมและมีสิทธิออกเสียงลงคะแน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ขายหรือโอนกิจการของบริษัททั้งหมดหรือบางส่วนที่สำคัญ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ซื้อหรือรับโอนกิจการของบริษัทอื่นหรือบริษัทเอกชนมาเป็นของบริษัท</w:t>
      </w:r>
    </w:p>
    <w:p>
      <w:pPr>
        <w:pStyle w:val="Normal"/>
        <w:autoSpaceDE w:val="false"/>
        <w:ind w:left="993" w:hanging="284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ค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หรือการรวมกิจการกับบุคคลอื่นโดยมีวัตถุประสงค์จะแบ่งกำไรขาดทุนกัน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ง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แก้ไขเพิ่มเติมหนังสือบริคณห์สนธิหรือข้อบังคับ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เพิ่มทุน การลดทุน การออกหุ้นกู้ การควบหรือเลิกบริษัท</w:t>
      </w:r>
    </w:p>
    <w:p>
      <w:pPr>
        <w:pStyle w:val="Normal"/>
        <w:autoSpaceDE w:val="false"/>
        <w:ind w:left="993" w:right="524" w:hanging="284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ฉ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อื่นใดที่กำหนดไว้ภายใต้บทบัญญัติของกฎหมายว่าด้วยหลักทรัพย์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หรือข้อกำหนดของตลาดหลักทรัพย์แห่งประเทศไทยให้ต้องได้รับความเห็นชอบจากที่ประชุมคณะกรรมการและที่ประชุมผู้ถือหุ้นด้วยคะแนนเสียงดังกล่าวข้างต้น</w:t>
      </w:r>
    </w:p>
    <w:p>
      <w:pPr>
        <w:pStyle w:val="Normal"/>
        <w:ind w:firstLine="709"/>
        <w:jc w:val="left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บริหาร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หาร มีจำนวน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งประพีร์ ปุ้ยพันธวงศ์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ประเดช  กิตติอิสรานนท์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รองประธาน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สุวัฒน์  จรดล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พงษ์ศักดิ์  ศิริคุปต์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ูมิชาย  หิรัญชัย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 มานะแก้ว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  ศิริรัตน์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าณุเดช   หงสกุล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71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มีนายไพฑูรย์ กำชัย ผู้ช่วยกรรมการผู้จัดการสายการเงินและบัญชีเป็นเลขานุการคณะกรรมการบริหาร</w:t>
      </w:r>
    </w:p>
    <w:p>
      <w:pPr>
        <w:pStyle w:val="Normal"/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บริหาร</w:t>
      </w:r>
    </w:p>
    <w:p>
      <w:pPr>
        <w:pStyle w:val="Normal"/>
        <w:autoSpaceDE w:val="false"/>
        <w:ind w:left="709"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กำหนด ขอบเขต อำนาจ หน้าที่และความรับผิดชอบของคณะกรรมการบริหาร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ดังต่อไปนี้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1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มีอำนาจสั่งการ วางแผน และดำเนินกิจการของบริษัท ให้เป็นไปตามนโยบายที่คณะกรรมการบริษัทกำหนด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2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กลยุทธ์ในการดำเนินธุรกิจของบริษัท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3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แผน และแนวทางเกี่ยวกับการลงทุน และการระดมทุนตามนโยบายของบริษัท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4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พิจารณาวาระต่างๆ ก่อนเสนอขออนุมัติจากคณะกรรมการ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5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พิจารณากำหนดสวัสดิการพนักงาน ให้เหมาะสมกับสภาพการ ประเพณี และสอดคล้องกับ   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ฎหมายที่บังคับใช้อยู่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6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อนุมัติการลงทุน การซื้อขายทรัพย์สินถาวรของบริษัท การจัดซื้อจัดจ้าง การกู้ยืมเงิน การให้กู้ยืมเงิน   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การเข้าทำสัญญาหรือการทำนิติกรรมใดๆ ที่เกี่ยวข้องกับธุรกิจการค้าโดยปกติและเป็นไปตามวัตถุประสงค์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องบริษัท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             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5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ซื้อขายทรัพย์สินถาวรและการให้กู้ยืมเงิ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cs="Angsana New" w:ascii="Angsana New" w:hAnsi="Angsana New"/>
          <w:sz w:val="28"/>
          <w:szCs w:val="28"/>
        </w:rPr>
        <w:tab/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1,5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เสนอราคาในกรณีธุรกิจปกติ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ab/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val="en-NZ" w:eastAsia="en-US"/>
        </w:rPr>
        <w:t>5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เสนอราคาในกรณีธุรกิจอื่น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autoSpaceDE w:val="false"/>
        <w:ind w:left="1134" w:hanging="141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1,5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กู้ยืมเงิน การจัดซื้อจัดจ้าง การเข้าทำสัญญา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นิติกรรม ใดๆ ที่เกี่ยวข้องกับธุรกิจการค้าโดยปกติ ตามวัตถุประสงค์ของบริษัท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*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</w:t>
      </w:r>
    </w:p>
    <w:p>
      <w:pPr>
        <w:pStyle w:val="Normal"/>
        <w:autoSpaceDE w:val="false"/>
        <w:ind w:left="1134" w:hanging="141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val="en-NZ" w:eastAsia="en-US"/>
        </w:rPr>
        <w:t>5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กู้ยืมเงิน การจัดซื้อจัดจ้าง การเข้าทำสัญญา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นิติกรรมใดๆ ที่เกี่ยวข้องกับธุรกิจการค้าอื่น ตามวัตถุประสงค์ของบริษัท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7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ในกรณีที่กำหนดไว้ในแผนธุรกิจ หรืองบประมาณที่คณะกรรมการบริษัท อนุมัติไว้แล้ว คณะกรรมการ 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บริหาร  สามารถดำเนินการได้โดยไม่จำกัดวงเงิ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8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อนุมัติการแต่งตั้งที่ปรึกษาคณะกรรมการบริหารที่จำเป็น รวมถึงกำหนดอัตราค่าตอบแทนและ 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สวัสดิการที่เหมาะสม</w:t>
      </w:r>
    </w:p>
    <w:p>
      <w:pPr>
        <w:pStyle w:val="Normal"/>
        <w:autoSpaceDE w:val="false"/>
        <w:ind w:left="993" w:hanging="0"/>
        <w:jc w:val="left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ทั้งนี้   การมอบหมายอำนาจหน้าที่และความรับผิดชอบของคณะกรรมการบริหารดังกล่าวข้างต้นนั้นต้องอยู่ภายใต้หลักเกณฑ์ของกฎหมายและกฎระเบียบข้อบังคับของบริษัท ทั้งนี้คณะกรรมการบริหารไม่มีอำนาจในการดำเนินการใดๆ ในหรือเกี่ยวกับรายการที่เกี่ยวโยงกัน รายการได้มาหรือจำหน่ายไปซึ่งสินทรัพย์ที่สำคัญของบริษัทฯ 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หรือ รายการหรือเรื่องที่คณะกรรมการบริหารหรือบุคคลที่อาจมีความขัดแย้ง มีส่วนได้เสีย หรืออาจมีความขัดแย้งทางผลประโยชน์อื่นใดที่จะทำขึ้นกับบริษัทและบริษัทย่อย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ถ้ามี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ในกรณีดังกล่าว ให้คณะกรรมการบริหารนำเสนอเรื่องดังกล่าวต่อคณะกรรมการตรวจสอบ 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หรือคณะกรรมการบริษัท เพื่อพิจารณาอนุมัติต่อไป โดยกรรมการบริหารท่านนั้นและบุคคลที่อาจมีความขัดแย้งจะไม่มีสิทธิออกเสียงลงคะแนนในการประชุมคณะกรรมการบริษัทในเรื่องดังกล่าว</w:t>
      </w:r>
    </w:p>
    <w:p>
      <w:pPr>
        <w:pStyle w:val="Normal"/>
        <w:ind w:left="993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NZ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พิจารณาเพิ่มเติมอำนาจอนุมัติตามการประชุมคณะกรรมการบริษัทครั้งที่ </w:t>
      </w:r>
      <w:r>
        <w:rPr>
          <w:rFonts w:cs="Angsana New" w:ascii="Angsana New" w:hAnsi="Angsana New"/>
          <w:sz w:val="24"/>
          <w:szCs w:val="24"/>
        </w:rPr>
        <w:t xml:space="preserve">8/2550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4 </w:t>
      </w:r>
      <w:r>
        <w:rPr>
          <w:rFonts w:ascii="Angsana New" w:hAnsi="Angsana New" w:cs="Angsana New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sz w:val="24"/>
          <w:szCs w:val="24"/>
        </w:rPr>
        <w:t>2550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ตรวจสอบ</w:t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8"/>
          <w:sz w:val="28"/>
          <w:sz w:val="28"/>
          <w:szCs w:val="28"/>
        </w:rPr>
        <w:t>ประกอบด้วย กรรมการอิสร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>คน ที่มิได้ดำรงตำแหน่งเป็นผู้บริหาร และมีคุณสมบัติครบถ้วนตามประกาศของสำนักงานกำกับหลักทรัพย์และตลาดหลักทรัพย์   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พ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 xml:space="preserve">เธียร ชนไมตรี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งวน ตังเดชะหิรัญ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มตรี   ลักษณโกเศศ</w:t>
      </w:r>
      <w:r>
        <w:rPr>
          <w:rFonts w:cs="Angsana New" w:ascii="Angsana New" w:hAnsi="Angsana New"/>
          <w:sz w:val="28"/>
          <w:szCs w:val="28"/>
        </w:rPr>
        <w:t xml:space="preserve">**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ตรวจสอบ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ภาษิตา   กิจยโภค</w:t>
      </w:r>
      <w:r>
        <w:rPr>
          <w:rFonts w:cs="Angsana New" w:ascii="Angsana New" w:hAnsi="Angsana New"/>
          <w:sz w:val="28"/>
          <w:szCs w:val="28"/>
        </w:rPr>
        <w:t xml:space="preserve">**                        </w:t>
      </w:r>
      <w:r>
        <w:rPr>
          <w:rFonts w:cs="Angsana New" w:ascii="Angsana New" w:hAnsi="Angsana New"/>
          <w:spacing w:val="-2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งสุนทริกา เกาฏีระ</w:t>
      </w:r>
      <w:r>
        <w:rPr>
          <w:rFonts w:cs="Angsana New" w:ascii="Angsana New" w:hAnsi="Angsana New"/>
          <w:sz w:val="28"/>
          <w:szCs w:val="28"/>
        </w:rPr>
        <w:t xml:space="preserve">*                              </w:t>
      </w:r>
      <w:r>
        <w:rPr>
          <w:rFonts w:cs="Angsana New" w:ascii="Angsana New" w:hAnsi="Angsana New"/>
          <w:spacing w:val="-2"/>
          <w:sz w:val="28"/>
          <w:szCs w:val="28"/>
        </w:rPr>
        <w:tab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กรรมการตรวจสอบ</w:t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มีนางสาววรรณฤดี สุวพันธ์ เป็นเลขานุการคณะกรรมการตรวจสอบ</w:t>
      </w:r>
    </w:p>
    <w:p>
      <w:pPr>
        <w:pStyle w:val="Normal"/>
        <w:ind w:right="-51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ดำรงตำแหน่ง ตามมติที่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Normal"/>
        <w:ind w:left="1560" w:right="-514" w:hanging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 </w:t>
      </w:r>
      <w:r>
        <w:rPr>
          <w:rFonts w:ascii="Angsana New" w:hAnsi="Angsana New" w:cs="Angsana New"/>
          <w:sz w:val="28"/>
          <w:sz w:val="28"/>
          <w:szCs w:val="28"/>
        </w:rPr>
        <w:t xml:space="preserve">พ้นตำแหน่งตามวาระ  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Normal"/>
        <w:ind w:left="1560" w:hanging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560" w:hanging="85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มีวาระการดำรงตำแหน่งคราวละ 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หรือสิ้นสุดโดยการลาออกหรือการถอด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ถอนจากคณะกรรมการบริษัทฯ หรือการพ้นสภาพการเป็นกรรมการบริษัทฯ  ทั้งนี้กรรมการตรวจสอบที่พ้นจากตำแหน่งตามวาระอาจได้รับการแต่งตั้งจากที่ประชุมผู้ถือหุ้นของบริษัทฯ อีกได้</w:t>
      </w:r>
    </w:p>
    <w:p>
      <w:pPr>
        <w:pStyle w:val="Normal"/>
        <w:spacing w:before="120" w:after="120"/>
        <w:ind w:left="1058" w:hanging="1058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ตรวจสอบ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คณะกรรมการตรวจสอบ มี</w:t>
      </w:r>
      <w:r>
        <w:rPr>
          <w:rFonts w:ascii="Angsana New" w:hAnsi="Angsana New" w:eastAsia="Times New Roman" w:cs="Angsana New"/>
        </w:rPr>
        <w:t xml:space="preserve">บทบาท </w:t>
      </w:r>
      <w:r>
        <w:rPr>
          <w:rFonts w:ascii="Angsana New" w:hAnsi="Angsana New" w:eastAsia="Times New Roman" w:cs="Angsana New"/>
        </w:rPr>
        <w:t>หน้าที่</w:t>
      </w:r>
      <w:r>
        <w:rPr>
          <w:rFonts w:ascii="Angsana New" w:hAnsi="Angsana New" w:eastAsia="Times New Roman" w:cs="Angsana New"/>
        </w:rPr>
        <w:t xml:space="preserve"> ความรับผิดชอบตามกฏบัตร  </w:t>
      </w:r>
      <w:r>
        <w:rPr>
          <w:rFonts w:ascii="Angsana New" w:hAnsi="Angsana New" w:eastAsia="Times New Roman" w:cs="Angsana New"/>
        </w:rPr>
        <w:t>ดังนี้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>(1)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TMLPreformatted"/>
        <w:tabs>
          <w:tab w:val="clear" w:pos="916"/>
          <w:tab w:val="left" w:pos="54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>(2)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สอบทานให้บริษัทมีระบบการควบคุมภายใน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Internal Control)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แล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ระบบการ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ตรวจสอบภายใน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Internal Audit)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ที่เหมาะสมและมีประสิทธิผล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และพิจารณาความเป็นอิสระของหน่วยงานตรวจสอบภายใน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ตลอดจนให้ความเห็นชอบในการพิจารณาแต่งตั้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โยกย้าย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เลิกจ้างหัวหน้าหน่วยงานตรวจสอบภายใน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หรือหน่วยงานอื่นใดที่รับผิดชอบเกี่ยวกับการตรวจสอบ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ภายใน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 xml:space="preserve">(3) 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สอบทานให้บริษัทปฎิบัติตามกฎหมายว่าด้วยหลักทรัพย์และตลาดหลักทรัพย์ข้อกำหนดของตลาดหลักทรัพย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และกฎหมาย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ที่เกี่ยวข้องกับธุรกิจของบริษัท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 xml:space="preserve">(4) 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พิจารณ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ัดเลือก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เสนอแต่งตั้งบุคคลซึ่งมีความเป็นอิสระเพื่อทำหน้าที่เป็นผู้สอบบัญชีของบริษัท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และเสนอค่าตอบแทนของบุคคลดังกล่า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รวมทั้งเข้าร่วมประชุมกับผู้สอบบัญชีโดยไม่มีฝ่ายจัดการเข้าร่วมประชุมด้วย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อย่างน้อยปีล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cs="Angsana New" w:ascii="Times New Roman" w:hAnsi="Times New Roman"/>
          <w:color w:val="000000"/>
          <w:sz w:val="28"/>
          <w:szCs w:val="28"/>
        </w:rPr>
        <w:t>1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รั้ง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 xml:space="preserve">(5) 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พิจารณารายการที่เกี่ยวโยงกันหรือรายการที่อาจมีความขัดแย้งทางผลประโยชน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ให้เป็นไปตามกฎหมายและข้อกำหนดของตลาดหลักทรัพย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ทั้งนี้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 xml:space="preserve">(6) 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จัดทำรายงานของคณะกรรมการตรวจสอบ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โดยเปิดเผยไว้ในรายงานประจำปีของบริษัทซึ่งรายงานดังกล่าวต้องลงนามโดยประธานคณะกรรมการตรวจสอบและต้องประกอบด้วยข้อมูลอย่างน้อยดังต่อไป</w:t>
      </w:r>
    </w:p>
    <w:p>
      <w:pPr>
        <w:pStyle w:val="HTMLPreformatted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Angsana New" w:ascii="Times New Roman" w:hAnsi="Times New Roman"/>
          <w:color w:val="000000"/>
          <w:sz w:val="28"/>
          <w:szCs w:val="28"/>
        </w:rPr>
        <w:tab/>
      </w: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ก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วามเห็นเกี่ยวกับความถูกต้อ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รบถ้วน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เป็นที่เชื่อถือได้ของรายงานทางการเงินของบริษัท</w:t>
      </w:r>
    </w:p>
    <w:p>
      <w:pPr>
        <w:pStyle w:val="HTMLPreformatted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Angsana New" w:ascii="Times New Roman" w:hAnsi="Times New Roman"/>
          <w:color w:val="000000"/>
          <w:sz w:val="28"/>
          <w:szCs w:val="28"/>
        </w:rPr>
        <w:tab/>
      </w: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ข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วามเห็นเกี่ยวกับความเพียงพอของระบบการควบคุมภายในของบริษัท</w:t>
      </w:r>
    </w:p>
    <w:p>
      <w:pPr>
        <w:pStyle w:val="HTMLPreformatted"/>
        <w:ind w:left="1260" w:hanging="12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วามเห็นเกี่ยวกับการปฏิบัติตามกฎหมายว่าด้วยหลักทรัพย์และตลาดหลักทรัพย์ข้อกำหนดของตลาด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หลักทรัพย์หรือกฎหมายที่เกี่ยวข้องกับธุรกิจของบริษัท</w:t>
      </w:r>
    </w:p>
    <w:p>
      <w:pPr>
        <w:pStyle w:val="HTMLPreformatted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Angsana New" w:ascii="Times New Roman" w:hAnsi="Times New Roman"/>
          <w:color w:val="000000"/>
          <w:sz w:val="28"/>
          <w:szCs w:val="28"/>
        </w:rPr>
        <w:tab/>
      </w: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ง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วามเห็นเกี่ยวกับความเหมาะสมของผู้สอบบัญชี</w:t>
      </w:r>
    </w:p>
    <w:p>
      <w:pPr>
        <w:pStyle w:val="HTMLPreformatted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ngsana New" w:ascii="Times New Roman" w:hAnsi="Times New Roman"/>
          <w:color w:val="000000"/>
          <w:sz w:val="28"/>
          <w:szCs w:val="28"/>
        </w:rPr>
        <w:tab/>
      </w: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จ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TMLPreformatted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ฉ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จำนวนการประชุมคณะกรรมการตรวจสอบ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และการเข้าร่วมประชุมของกรรมการตรวจสอบแต่ละท่าน</w:t>
      </w:r>
    </w:p>
    <w:p>
      <w:pPr>
        <w:pStyle w:val="HTMLPreformatted"/>
        <w:ind w:left="1260" w:hanging="3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ช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ความเห็นหรือข้อสังเกตุโดยรวมที่คณะกรรมการตรวจสอบได้รับจากการปฎิบัติหน้าที่ตามกฎ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ัตร </w:t>
      </w:r>
      <w:r>
        <w:rPr>
          <w:rFonts w:cs="Angsana New" w:ascii="Angsana New" w:hAnsi="Angsana New"/>
          <w:color w:val="000000"/>
          <w:sz w:val="28"/>
          <w:szCs w:val="28"/>
        </w:rPr>
        <w:t>(Charter)</w:t>
      </w:r>
    </w:p>
    <w:p>
      <w:pPr>
        <w:pStyle w:val="HTMLPreformatted"/>
        <w:ind w:left="1260" w:hanging="126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Angsana New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ซ</w:t>
      </w:r>
      <w:r>
        <w:rPr>
          <w:rFonts w:cs="Angsana New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รายการอื่นที่เห็นว่าผู้ถือหุ้นและผู้ลงทุนทั่วไปควรทราบ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Times New Roman" w:hAnsi="Times New Roman" w:cs="Angsana New"/>
          <w:color w:val="000000"/>
          <w:sz w:val="28"/>
          <w:szCs w:val="28"/>
        </w:rPr>
      </w:pPr>
      <w:r>
        <w:rPr>
          <w:rFonts w:cs="Angsana New" w:ascii="Times New Roman" w:hAnsi="Times New Roman"/>
          <w:color w:val="000000"/>
          <w:sz w:val="28"/>
          <w:szCs w:val="28"/>
        </w:rPr>
        <w:t xml:space="preserve">(7)  </w:t>
      </w:r>
      <w:r>
        <w:rPr>
          <w:rFonts w:ascii="Times New Roman" w:hAnsi="Times New Roman" w:cs="Angsana New"/>
          <w:color w:val="000000"/>
          <w:sz w:val="28"/>
          <w:sz w:val="28"/>
          <w:szCs w:val="28"/>
        </w:rPr>
        <w:t>ปฎ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  <w:t>9.1.4</w:t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เลขานุการบริษัท</w:t>
      </w:r>
    </w:p>
    <w:p>
      <w:pPr>
        <w:pStyle w:val="Normal"/>
        <w:autoSpaceDE w:val="false"/>
        <w:ind w:left="1134" w:hanging="425"/>
        <w:jc w:val="left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ab/>
      </w:r>
      <w:r>
        <w:rPr>
          <w:rFonts w:ascii="Angsana New" w:hAnsi="Angsana New" w:eastAsia="Times New Roman" w:cs="Angsana New"/>
          <w:sz w:val="28"/>
          <w:sz w:val="28"/>
          <w:szCs w:val="28"/>
        </w:rPr>
        <w:t>เพื่อให้เป็นไปตามหลักการกำกับดูแลกิจการที่ดีของบริษัทจดทะเบียนในหมวดความรับผิดชอบของคณะกรรมการและเตรียมพร้อมเพื่อรองรับ พ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ร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บ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หลักทรัพย์และตลาดหลักทรัพย์ฯ พ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ศ</w:t>
      </w:r>
      <w:r>
        <w:rPr>
          <w:rFonts w:eastAsia="Times New Roman" w:cs="Angsana New" w:ascii="Angsana New" w:hAnsi="Angsana New"/>
          <w:sz w:val="28"/>
          <w:szCs w:val="28"/>
        </w:rPr>
        <w:t xml:space="preserve">.2535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ฉบับแก้ไข ที่กำหนดให้บริษัทจดทะเบียน ต้องจัดให้มีเลขานุการบริษัท โดยการแต่งตั้งของคณะกรรมการนั้น  บริษัทฯได้แต่งตั้งให้นายไพฑูรย์   กำชัย  เป็นเลขานุการของบริษัท ตามมติของที่ประชุมคณะกรรมการครั้งที่ </w:t>
      </w:r>
      <w:r>
        <w:rPr>
          <w:rFonts w:eastAsia="Times New Roman" w:cs="Angsana New" w:ascii="Angsana New" w:hAnsi="Angsana New"/>
          <w:sz w:val="28"/>
          <w:szCs w:val="28"/>
        </w:rPr>
        <w:t xml:space="preserve">3/2551 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มีนาคม </w:t>
      </w:r>
      <w:r>
        <w:rPr>
          <w:rFonts w:eastAsia="Times New Roman" w:cs="Angsana New" w:ascii="Angsana New" w:hAnsi="Angsana New"/>
          <w:sz w:val="28"/>
          <w:szCs w:val="28"/>
        </w:rPr>
        <w:t xml:space="preserve">2551 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โดยมีภาระหน้าที่ให้คำแนะนำด้านกฏหมายและกฏเกณฑ์ต่าง ๆ ที่คณะกรรมการและผู้บริหารต้องทราบ เพื่อทำหน้าที่อย่างเป็นประโยชน์ต่อบริษัทฯ รวมทั้งดูแลกิจกรรมของคณะกรรมการ ประสานงานให้มีการปฏิบัติตามมติของคณะกรรมการ ดำเนินการเกี่ยวกับการประชุมคณะกรรมการและการประชุมผู้ถือหุ้น  และดูแลการจัดเก็บเอกสารที่สำคัญของบริษัทฯ ได้แก่ ทะเบียนกรรมการ หนังสือนัดประชุม และรายงานการประชุม เป็นต้น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</w:r>
    </w:p>
    <w:p>
      <w:pPr>
        <w:pStyle w:val="Heading1"/>
        <w:spacing w:before="120" w:after="120"/>
        <w:ind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  <w:t xml:space="preserve">9.1.5 </w:t>
        <w:tab/>
      </w:r>
      <w:r>
        <w:rPr>
          <w:rFonts w:ascii="Angsana New" w:hAnsi="Angsana New" w:cs="Angsana New"/>
          <w:sz w:val="28"/>
          <w:sz w:val="28"/>
          <w:szCs w:val="28"/>
          <w:u w:val="none"/>
        </w:rPr>
        <w:t>ผู้บริหาร</w:t>
      </w:r>
    </w:p>
    <w:p>
      <w:pPr>
        <w:pStyle w:val="Normal"/>
        <w:spacing w:before="0" w:after="12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ผู้บริหารจำนวน </w:t>
      </w:r>
      <w:r>
        <w:rPr>
          <w:rFonts w:cs="Angsana New" w:ascii="Angsana New" w:hAnsi="Angsana New"/>
          <w:sz w:val="28"/>
          <w:szCs w:val="28"/>
          <w:lang w:val="en-NZ"/>
        </w:rPr>
        <w:t>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ประเดช กิตติอิสรานนท์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ผู้จัดการ   </w:t>
      </w: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สุวัฒน์ จรดล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องกรรมการผู้จัดการ กำกับดูแลสายการเงิน บัญชี  </w:t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บุคคล  และคลังสิน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right="-185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พงษ์ศักดิ์ ศิริคุปต์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องกรรมการผู้จัดการ กำกับดูแลสายงานก่อสร้าง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มานะแก้ว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องกรรมการผู้จัดการ กำกับดูแลสายงานการตลาด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ศิริรัตน์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รองกรรมการผู้จัดการกำกับดูแลสายงานจัดซื้อ และโรง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ูมิชาย   หิรัญชัย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บุคคล คลังสิน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าณุเดช หงสกุล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่อสร้างงานระบ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ฑูรย์ กำชัย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ารเงินและบัญช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รักษา สารณาคมน์กุล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่อสร้างสถานีไฟฟ้า</w:t>
      </w:r>
      <w:r>
        <w:rPr>
          <w:rFonts w:cs="Angsana New" w:ascii="Angsana New" w:hAnsi="Angsana New"/>
          <w:sz w:val="28"/>
          <w:szCs w:val="28"/>
          <w:lang w:val="en-NZ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lang w:val="en-NZ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NZ"/>
        </w:rPr>
        <w:t>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right="-185" w:hanging="49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นายพิสุทธิ์ รัตนวิลัย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ช่วยกรรมการผู้จัดการสายงานโรงงา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ฉัตรชัย   พืชพันธ์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ารออกแบบและวิศวกรรม</w:t>
      </w:r>
    </w:p>
    <w:p>
      <w:pPr>
        <w:pStyle w:val="Normal"/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กรรมการผู้จัดการ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กำหนด ขอบเขต อำนาจ หน้าที่และความรับผิดชอบของกรรมการผู้จัดการ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ดังต่อไปนี้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แผนและแนวทางการบริหารให้แก่คณะกรรมการบริหารพิจารณา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างแผนและควบคุมการดำเนินงานให้เป็นไปตามนโยบายที่กำหนดโดยคณะกรรมการบริษัทและกรรมการบริหาร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หนดอำนาจหน้าที่และความรับผิดชอบให้แก่ผู้บริหารระดับสูง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รุปผลการดำเนินงานเพื่อนำเสนอคณะกรรมการบริหาร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จ้าง แต่งตั้ง ปลดออก ให้ออก ไล่ออก กำหนดอัตราค่าจ้าง ให้บำเหน็จรางวัล ปรับขึ้นเงินเดือนค่าตอบแทน โบนัส สำหรับพนักงานตั้งแต่รองกรรมการผู้จัดการลงมา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ีอำนาจอนุมัติการลงทุน การซื้อขายทรัพย์สินถาวรของบริษัท การจัดซื้อจัดจ้าง การกู้ยืมเงิน การให้กู้ยืมเงิน การเข้าทำสัญญาหรือการทำนิติกรรมใดๆ ที่เกี่ยวข้องกับธุรกิจการค้าโดยปกติและเป็นไปตามวัตถุประสงค์ของบริษัท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 สำหรับการซื้อขายทรัพย์สินถาวรและการให้กู้ยืมเงิน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z w:val="28"/>
          <w:szCs w:val="28"/>
          <w:lang w:val="en-NZ"/>
        </w:rPr>
        <w:t>5</w:t>
      </w:r>
      <w:r>
        <w:rPr>
          <w:rFonts w:cs="Angsana New" w:ascii="Angsana New" w:hAnsi="Angsana New"/>
          <w:sz w:val="28"/>
          <w:szCs w:val="28"/>
        </w:rPr>
        <w:t xml:space="preserve">00 </w:t>
      </w:r>
      <w:r>
        <w:rPr>
          <w:rFonts w:ascii="Angsana New" w:hAnsi="Angsana New" w:cs="Angsana New"/>
          <w:sz w:val="28"/>
          <w:sz w:val="28"/>
          <w:szCs w:val="28"/>
        </w:rPr>
        <w:t>ล้านบาท สำหรับการเสนอราคาในกรณีธุรกิจปกติ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>ล้านบาท สำหรับการเสนอราคาในกรณีธุรกิจอื่น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276" w:hanging="142"/>
        <w:rPr>
          <w:rFonts w:ascii="Angsana New" w:hAnsi="Angsana New" w:cs="Angsana New"/>
          <w:spacing w:val="-2"/>
          <w:sz w:val="28"/>
          <w:szCs w:val="28"/>
          <w:lang w:val="en-NZ"/>
        </w:rPr>
      </w:pPr>
      <w:r>
        <w:rPr>
          <w:rFonts w:cs="Angsana New" w:ascii="Angsana New" w:hAnsi="Angsana New"/>
          <w:spacing w:val="-2"/>
          <w:sz w:val="28"/>
          <w:szCs w:val="28"/>
        </w:rPr>
        <w:t xml:space="preserve">-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pacing w:val="-2"/>
          <w:sz w:val="28"/>
          <w:szCs w:val="28"/>
          <w:lang w:val="en-NZ"/>
        </w:rPr>
        <w:t>50</w:t>
      </w:r>
      <w:r>
        <w:rPr>
          <w:rFonts w:cs="Angsana New" w:ascii="Angsana New" w:hAnsi="Angsana New"/>
          <w:spacing w:val="-2"/>
          <w:sz w:val="28"/>
          <w:szCs w:val="28"/>
        </w:rPr>
        <w:t xml:space="preserve">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 สำหรับการกู้ยืมเงิน การจัดซื้อจัดจ้าง การเข้าทำสัญญา</w:t>
      </w:r>
      <w:r>
        <w:rPr>
          <w:rFonts w:cs="Angsana New" w:ascii="Angsana New" w:hAnsi="Angsana New"/>
          <w:spacing w:val="-2"/>
          <w:sz w:val="28"/>
          <w:szCs w:val="28"/>
        </w:rPr>
        <w:t>/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ิติกรรม</w:t>
      </w:r>
      <w:r>
        <w:rPr>
          <w:rFonts w:cs="Angsana New" w:ascii="Angsana New" w:hAnsi="Angsana New"/>
          <w:spacing w:val="-2"/>
          <w:sz w:val="28"/>
          <w:szCs w:val="28"/>
        </w:rPr>
        <w:tab/>
        <w:t xml:space="preserve">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ใดๆ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่เกี่ยวข้องกับธุรกิจการค้าโดยปกติ ตามวัตถุประสงค์ของบริษัท</w:t>
      </w:r>
      <w:r>
        <w:rPr>
          <w:rFonts w:cs="Angsana New" w:ascii="Angsana New" w:hAnsi="Angsana New"/>
          <w:sz w:val="28"/>
          <w:szCs w:val="28"/>
        </w:rPr>
        <w:t xml:space="preserve">*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276" w:hanging="14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  <w:lang w:val="en-NZ"/>
        </w:rPr>
        <w:t xml:space="preserve">-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pacing w:val="-2"/>
          <w:sz w:val="28"/>
          <w:szCs w:val="28"/>
          <w:lang w:val="en-NZ"/>
        </w:rPr>
        <w:t>10</w:t>
      </w:r>
      <w:r>
        <w:rPr>
          <w:rFonts w:cs="Angsana New" w:ascii="Angsana New" w:hAnsi="Angsana New"/>
          <w:spacing w:val="-2"/>
          <w:sz w:val="28"/>
          <w:szCs w:val="28"/>
        </w:rPr>
        <w:t xml:space="preserve">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 สำหรับการกู้ยืมเงิน การจัดซื้อจัดจ้าง การเข้าทำสัญญา</w:t>
      </w:r>
      <w:r>
        <w:rPr>
          <w:rFonts w:cs="Angsana New" w:ascii="Angsana New" w:hAnsi="Angsana New"/>
          <w:spacing w:val="-2"/>
          <w:sz w:val="28"/>
          <w:szCs w:val="28"/>
        </w:rPr>
        <w:t>/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ิติกรรม</w:t>
      </w:r>
      <w:r>
        <w:rPr>
          <w:rFonts w:cs="Angsana New" w:ascii="Angsana New" w:hAnsi="Angsana New"/>
          <w:spacing w:val="-2"/>
          <w:sz w:val="28"/>
          <w:szCs w:val="28"/>
        </w:rPr>
        <w:tab/>
        <w:t xml:space="preserve">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ใดๆ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่เกี่ยวข้องกับธุรกิจการค้าอื่น ตามวัตถุประสงค์ของบริษัท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กระทำการ   และแสดงตนเป็นตัวแทนของบริษัทต่อบุคคลภายนอกในกิจการเกี่ยวข้องและเป็นประโยชน์ต่อบริษัท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อนุมัติการแต่งตั้งที่ปรึกษาด้านต่างๆ  ที่จำเป็นต่อการดำเนินงานของบริษัท รวมถึงกำหนดอัตราค่าตอบแทนและสวัสดิการที่เหมาะสม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ดำเนินกิจการ ที่เกี่ยวข้องกับการบริหารงานทั่วไปของบริษัทหรือกิจการอื่นๆ ที่ คณะกรรมการบริษัท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 คณะกรรมการบริหารมอบหมาย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ีอำนาจกระทำการขอวงเงิน </w:t>
      </w:r>
      <w:r>
        <w:rPr>
          <w:rFonts w:cs="Angsana New" w:ascii="Angsana New" w:hAnsi="Angsana New"/>
          <w:sz w:val="28"/>
          <w:szCs w:val="28"/>
        </w:rPr>
        <w:t xml:space="preserve">Line Credit </w:t>
      </w:r>
      <w:r>
        <w:rPr>
          <w:rFonts w:ascii="Angsana New" w:hAnsi="Angsana New" w:cs="Angsana New"/>
          <w:sz w:val="28"/>
          <w:sz w:val="28"/>
          <w:szCs w:val="28"/>
        </w:rPr>
        <w:t>จากธนาคาร สำหรับใช้บริหารจัดการโครงการต่างๆ ของบริษัท โดยไม่จำกัดวงเงิน  เมื่อธนาคารอนุมัติวงเงินแล้วในการเข้าผูกพันใช้เงินจากธนาคารดังกล่าว  ต้องมีการขออนุมัติตามขอบเขตอำนาจหน้าที่อีกครั้ง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ั้งนี้ การมอบหมายอำนาจหน้าที่และความรับผิดชอบของกรรมการผู้จัดการดังกล่าวข้างต้นนั้นต้องอยู่ ภายใต้หลักเกณฑ์ของกฎหมายและกฎระเบียบข้อบังคับของบริษัท ทั้งนี้ กรรมการผู้จัดการไม่มีอำนาจในการดำเนินการใดๆ ใน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ือเกี่ยวกับรายการที่เกี่ยวโยงกัน รายการได้มาหรือจำหน่ายไปซึ่งสินทรัพย์ที่สำคัญของบริษัท 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รือ รายการหรือเรื่องที่กรรมการผู้จัดการหรือบุคคลที่อาจมีความขัดแย้งมีส่วนได้เสีย หรืออาจมีความขัดแย้งทางผลประโยชน์อื่นใดที่จะทำขึ้นกับบริษัทและบริษัทย่อย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รณีดังกล่าว ให้กรรมการผู้จัดการนำเสนอเรื่องดังกล่าวต่อคณะกรรมการตรวจสอบ 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ือคณะกรรมการบริษัท เพื่อพิจารณาอนุมัติต่อไป โดยกรรมการผู้จัดการจะไม่มีสิทธิออกเสียงลงคะแนนในการประชุมมีคณะกรรมการบริษัทในเรื่อง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19" w:gutter="0" w:header="284" w:top="1701" w:footer="709" w:bottom="851"/>
          <w:pgNumType w:start="54"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NZ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พิจารณาเพิ่มเติมอำนาจอนุมัติตามการประชุมคณะกรรมการบริษัทครั้งที่ </w:t>
      </w:r>
      <w:r>
        <w:rPr>
          <w:rFonts w:cs="Angsana New" w:ascii="Angsana New" w:hAnsi="Angsana New"/>
          <w:sz w:val="24"/>
          <w:szCs w:val="24"/>
        </w:rPr>
        <w:t xml:space="preserve">8/2550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4 </w:t>
      </w:r>
      <w:r>
        <w:rPr>
          <w:rFonts w:ascii="Angsana New" w:hAnsi="Angsana New" w:cs="Angsana New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sz w:val="24"/>
          <w:szCs w:val="24"/>
        </w:rPr>
        <w:t>2550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1" w:gutter="0" w:header="284" w:top="1418" w:footer="709" w:bottom="1440"/>
          <w:pgNumType w:start="6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drawing>
          <wp:inline distT="0" distB="0" distL="0" distR="0">
            <wp:extent cx="7766685" cy="573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28"/>
          <w:szCs w:val="28"/>
        </w:rPr>
        <w:br/>
      </w:r>
    </w:p>
    <w:p>
      <w:pPr>
        <w:pStyle w:val="Normal"/>
        <w:ind w:left="-60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  <w:lang w:val="en-US" w:eastAsia="en-US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120"/>
        <w:ind w:left="709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คัดเลือกบุคคลที่จะเข้าดำรงตำแหน่งเป็นกรรมการของบริษัทไม่ได้ผ่านคณะกรรมการสรรหา วิธีการสรรหากรรมการจะกระทำโดยคณะกรรมการบริษัท ซึ่งจะเป็นผู้พิจารณาคัดเลือกตามเกณฑ์คุณสมบัติตามมาตร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8 </w:t>
      </w:r>
      <w:r>
        <w:rPr>
          <w:rFonts w:ascii="Angsana New" w:hAnsi="Angsana New" w:cs="Angsana New"/>
          <w:color w:val="000000"/>
          <w:spacing w:val="6"/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pacing w:val="6"/>
          <w:sz w:val="28"/>
          <w:szCs w:val="28"/>
        </w:rPr>
        <w:t>.</w:t>
      </w:r>
      <w:r>
        <w:rPr>
          <w:rFonts w:ascii="Angsana New" w:hAnsi="Angsana New" w:cs="Angsana New"/>
          <w:color w:val="000000"/>
          <w:spacing w:val="6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pacing w:val="6"/>
          <w:sz w:val="28"/>
          <w:szCs w:val="28"/>
        </w:rPr>
        <w:t xml:space="preserve">. 2535 </w:t>
      </w:r>
      <w:r>
        <w:rPr>
          <w:rFonts w:ascii="Angsana New" w:hAnsi="Angsana New" w:cs="Angsana New"/>
          <w:color w:val="000000"/>
          <w:spacing w:val="6"/>
          <w:sz w:val="28"/>
          <w:sz w:val="28"/>
          <w:szCs w:val="28"/>
        </w:rPr>
        <w:t>และตามประกาศคณะกรรมการกำกับหลักทรัพย์และตลา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ลักทรัพย์ที่เกี่ยวข้อง นอกจากนี้ยังพิจารณาถึงประสบการณ์ ความรู้ และความสามารถ จากนั้นจึงนำรายชื่อเสนอที่ประชุมผู้ถือหุ้นเพื่อพิจารณาแต่งตั้ง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09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เลือกตั้งคณะกรรมการของบริษัทจะกระทำโดยที่ประชุมผู้ถือหุ้น ตามหลักเกณฑ์และวิธีการดังต่อไปนี้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120"/>
        <w:ind w:left="720" w:hanging="7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</w:t>
      </w:r>
      <w:r>
        <w:rPr>
          <w:rFonts w:cs="Angsana New" w:ascii="Angsana New" w:hAnsi="Angsana New"/>
          <w:color w:val="000000"/>
          <w:sz w:val="28"/>
          <w:szCs w:val="28"/>
        </w:rPr>
        <w:t>)</w:t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120"/>
        <w:ind w:left="1134" w:hanging="1145"/>
        <w:jc w:val="left"/>
        <w:rPr/>
      </w:pPr>
      <w:r>
        <w:rPr>
          <w:rFonts w:cs="Angsana New" w:ascii="Angsana New" w:hAnsi="Angsana New"/>
          <w:color w:val="000000"/>
          <w:sz w:val="28"/>
          <w:szCs w:val="28"/>
        </w:rPr>
        <w:tab/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</w:t>
      </w:r>
      <w:r>
        <w:rPr>
          <w:rFonts w:cs="Angsana New" w:ascii="Angsana New" w:hAnsi="Angsana New"/>
          <w:color w:val="000000"/>
          <w:sz w:val="28"/>
          <w:szCs w:val="28"/>
        </w:rPr>
        <w:t>)</w:t>
        <w:tab/>
      </w:r>
      <w:r>
        <w:rPr>
          <w:rFonts w:ascii="Angsana New" w:hAnsi="Angsana New" w:cs="Angsana New"/>
          <w:color w:val="000000"/>
          <w:spacing w:val="8"/>
          <w:sz w:val="28"/>
          <w:sz w:val="28"/>
          <w:szCs w:val="28"/>
        </w:rPr>
        <w:t xml:space="preserve">ผู้ถือหุ้นแต่ละคนจะใช้คะแนนเสียงที่ตนมีอยู่ตามข้อ </w:t>
      </w:r>
      <w:r>
        <w:rPr>
          <w:rFonts w:cs="Angsana New" w:ascii="Angsana New" w:hAnsi="Angsana New"/>
          <w:color w:val="000000"/>
          <w:spacing w:val="8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pacing w:val="8"/>
          <w:sz w:val="28"/>
          <w:sz w:val="28"/>
          <w:szCs w:val="28"/>
        </w:rPr>
        <w:t>เพื่อเลือกตั้งบุคคลเดียวหรือหลายคนเป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รรมการก็ได้ แต่จะแบ่งคะแนนเสียงให้กรรมการคนใดมากกว่าหรือน้อยกว่าคนอื่นไม่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120"/>
        <w:ind w:left="1134" w:hanging="1145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z w:val="28"/>
          <w:szCs w:val="28"/>
        </w:rPr>
        <w:t>)</w:t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เลือกตั้งในครั้งนั้น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/>
      </w:pPr>
      <w:r>
        <w:rPr>
          <w:rFonts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อกจากนี้ ในการประชุมสามัญประจำปีทุกครั้ง ให้กรรมการออกจากตำแหน่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้าจำนวนกรรมการที่จะออกไม่อาจแบ่งให้ตรงเป็นจำนวนได้ก็ให้ออกโดยจำนวนใกล้เคียงที่สุดกับสัดส่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รรมการซึ่งพ้นจากตำแหน่งแล้วอาจได้รับเลือกเข้ารับตำแหน่งอีกก็ได้ กรรมการที่จะต้องออกจากตำแหน่งในปีแรกและปีที่สองภายหลังจดทะเบียนบริษัทนั้น ให้ใช้วิธีจับสลากกันว่าผู้ใดจะออก ส่วนในปีหลังๆ ต่อไปให้กรรมการคนที่อยู่ในตำแหน่งนานที่สุดนั้นเป็นผู้ออกจากตำแหน่ง กรรมการที่ออกตามวาระนั้นอาจถูกเลือกเข้ามาดำรงตำแหน่งใหม่ได้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รณีที่ตำแหน่งกรรมการว่างลงเพราะเหตุอื่น นอกจากถึงคราวออกตามวาระ ให้กรรมการเลือกบุคคลซึ่งมีคุณสมบัติและไม่มีลักษณะต้องห้าม ตามมาตร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8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253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ข้าเป็นกรรมการแทนในการประชุมคณะกรรมการคราวถัดไป เว้นแต่วาระของกรรมการเหลือน้อยกว่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บุคคลซึ่งเข้าเป็นกรรมการแทนดังกล่าวจะอยู่ในตำแหน่งกรรมการได้เพียงเท่าวาระที่ยังเหลืออยู่ของกรรมการซึ่งตนแทน และต้องได้รับมติของคณะกรรมการด้วยคะแนนเสียงไม่น้อยกว่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องกรรมการที่ยังเหลืออยู่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120"/>
        <w:ind w:left="709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่าตอบแทนที่เป็นตัวเงิน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กรรมการ</w:t>
      </w:r>
    </w:p>
    <w:p>
      <w:pPr>
        <w:pStyle w:val="Normal"/>
        <w:spacing w:before="0" w:after="120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จ่ายค่าตอบแทนให้แก่กรรมการเป็นรายเดือน โดยมีรายละเอียดการจ่ายค่าตอบแทนรวมทั้งสิ้น ในช่วงเวลา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cs="Angsana New" w:ascii="Angsana New" w:hAnsi="Angsana New"/>
          <w:sz w:val="28"/>
          <w:szCs w:val="28"/>
          <w:lang w:val="en-NZ"/>
        </w:rPr>
        <w:t>–</w:t>
      </w:r>
      <w:r>
        <w:rPr>
          <w:rFonts w:cs="Angsana New" w:ascii="Angsana New" w:hAnsi="Angsana New"/>
          <w:sz w:val="28"/>
          <w:szCs w:val="28"/>
        </w:rPr>
        <w:t xml:space="preserve"> 25</w:t>
      </w:r>
      <w:r>
        <w:rPr>
          <w:rFonts w:cs="Angsana New" w:ascii="Angsana New" w:hAnsi="Angsana New"/>
          <w:sz w:val="28"/>
          <w:szCs w:val="28"/>
          <w:lang w:val="en-NZ"/>
        </w:rPr>
        <w:t>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53"/>
        <w:gridCol w:w="1760"/>
        <w:gridCol w:w="1926"/>
      </w:tblGrid>
      <w:tr>
        <w:trPr>
          <w:tblHeader w:val="true"/>
          <w:trHeight w:val="36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5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552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  <w:bookmarkStart w:id="0" w:name="_Hlk148841255"/>
            <w:bookmarkStart w:id="1" w:name="_Hlk148841255"/>
            <w:bookmarkEnd w:id="1"/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" w:name="_Hlk15076246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พีร์ ปุ้ยพันธวงศ์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ธียร ชนไมตรี               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สงวน ตังเดชะหิรัญ                     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มตรี  ลักษณโกเศศ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533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ภาษิตา  กิจยโภค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533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ประเดช กิตติอิสรานนท์              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สุวัฒน์ จรดล                    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พงษ์ศักดิ์ ศิริคุปต์              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ภูมิชาย  หิรัญชัย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โรจน์   ศิริรัตน์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733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ุนทริกา เกาฏีระ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6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467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ณี จารุมนัส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18,3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5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09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684,266</w:t>
            </w:r>
          </w:p>
        </w:tc>
      </w:tr>
    </w:tbl>
    <w:p>
      <w:pPr>
        <w:pStyle w:val="Normal"/>
        <w:ind w:right="-51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  <w:lang w:val="en-NZ"/>
        </w:rPr>
        <w:t xml:space="preserve">   </w:t>
      </w:r>
      <w:r>
        <w:rPr>
          <w:rFonts w:cs="Angsana New" w:ascii="Angsana New" w:hAnsi="Angsana New"/>
          <w:sz w:val="24"/>
          <w:szCs w:val="24"/>
          <w:lang w:val="en-NZ"/>
        </w:rPr>
        <w:t>*</w:t>
      </w:r>
      <w:r>
        <w:rPr>
          <w:rFonts w:cs="Angsana New" w:ascii="Angsana New" w:hAnsi="Angsana New"/>
          <w:sz w:val="24"/>
          <w:szCs w:val="24"/>
        </w:rPr>
        <w:t xml:space="preserve">**  </w:t>
      </w:r>
      <w:r>
        <w:rPr>
          <w:rFonts w:ascii="Angsana New" w:hAnsi="Angsana New" w:cs="Angsana New"/>
          <w:sz w:val="24"/>
          <w:sz w:val="24"/>
          <w:szCs w:val="24"/>
        </w:rPr>
        <w:t xml:space="preserve">เข้าดำรงตำแหน่ง ตามมติที่ประชุมสามัญผู้ถือหุ้นประจำปี </w:t>
      </w:r>
      <w:r>
        <w:rPr>
          <w:rFonts w:cs="Angsana New" w:ascii="Angsana New" w:hAnsi="Angsana New"/>
          <w:sz w:val="24"/>
          <w:szCs w:val="24"/>
        </w:rPr>
        <w:t xml:space="preserve">2552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ษายน </w:t>
      </w:r>
      <w:r>
        <w:rPr>
          <w:rFonts w:cs="Angsana New" w:ascii="Angsana New" w:hAnsi="Angsana New"/>
          <w:sz w:val="24"/>
          <w:szCs w:val="24"/>
        </w:rPr>
        <w:t>2552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   **    </w:t>
      </w:r>
      <w:r>
        <w:rPr>
          <w:rFonts w:ascii="Angsana New" w:hAnsi="Angsana New" w:cs="Angsana New"/>
          <w:sz w:val="24"/>
          <w:sz w:val="24"/>
          <w:szCs w:val="24"/>
        </w:rPr>
        <w:t xml:space="preserve">เข้าดำรงตำแหน่งกรรมการอิสระและกรรมการตรวจสอบ แทนนางมณี  เมื่อวันที่ </w:t>
      </w:r>
      <w:r>
        <w:rPr>
          <w:rFonts w:cs="Angsana New" w:ascii="Angsana New" w:hAnsi="Angsana New"/>
          <w:sz w:val="24"/>
          <w:szCs w:val="24"/>
        </w:rPr>
        <w:t xml:space="preserve">21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 xml:space="preserve">2550 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พ้นตำแหน่ง  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วาระ   เมื่อวันที่ </w:t>
      </w:r>
      <w:r>
        <w:rPr>
          <w:rFonts w:cs="Angsana New" w:ascii="Angsana New" w:hAnsi="Angsana New"/>
          <w:sz w:val="24"/>
          <w:szCs w:val="24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ษายน </w:t>
      </w:r>
      <w:r>
        <w:rPr>
          <w:rFonts w:cs="Angsana New" w:ascii="Angsana New" w:hAnsi="Angsana New"/>
          <w:sz w:val="24"/>
          <w:szCs w:val="24"/>
        </w:rPr>
        <w:t>2552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</w:t>
      </w:r>
      <w:r>
        <w:rPr>
          <w:rFonts w:cs="Angsana New" w:ascii="Angsana New" w:hAnsi="Angsana New"/>
          <w:sz w:val="24"/>
          <w:szCs w:val="24"/>
        </w:rPr>
        <w:t xml:space="preserve">*     </w:t>
      </w:r>
      <w:r>
        <w:rPr>
          <w:rFonts w:ascii="Angsana New" w:hAnsi="Angsana New" w:cs="Angsana New"/>
          <w:sz w:val="24"/>
          <w:sz w:val="24"/>
          <w:szCs w:val="24"/>
        </w:rPr>
        <w:t xml:space="preserve">ลาออก เมื่อวันที่ </w:t>
      </w:r>
      <w:r>
        <w:rPr>
          <w:rFonts w:cs="Angsana New" w:ascii="Angsana New" w:hAnsi="Angsana New"/>
          <w:sz w:val="24"/>
          <w:szCs w:val="24"/>
        </w:rPr>
        <w:t xml:space="preserve">17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 xml:space="preserve">ด้วยปัญหาสุขภาพ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กรรมการบริหาร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276"/>
        <w:gridCol w:w="1418"/>
        <w:gridCol w:w="1275"/>
        <w:gridCol w:w="1418"/>
        <w:gridCol w:w="1276"/>
      </w:tblGrid>
      <w:tr>
        <w:trPr>
          <w:trHeight w:val="32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่าตอบแท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552</w:t>
            </w:r>
          </w:p>
        </w:tc>
      </w:tr>
      <w:tr>
        <w:trPr>
          <w:trHeight w:val="32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ี้ยประชุ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ำเหน็จ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1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280,000</w:t>
            </w:r>
          </w:p>
        </w:tc>
      </w:tr>
    </w:tbl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53"/>
        <w:gridCol w:w="1276"/>
        <w:gridCol w:w="999"/>
        <w:gridCol w:w="1275"/>
        <w:gridCol w:w="1065"/>
        <w:gridCol w:w="1499"/>
      </w:tblGrid>
      <w:tr>
        <w:trPr>
          <w:trHeight w:val="32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่าตอบแทน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552</w:t>
            </w:r>
          </w:p>
        </w:tc>
      </w:tr>
      <w:tr>
        <w:trPr>
          <w:trHeight w:val="32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รว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38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,063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22,417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บนัส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,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,900</w:t>
            </w:r>
          </w:p>
        </w:tc>
      </w:tr>
      <w:tr>
        <w:trPr>
          <w:trHeight w:val="2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43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7,049,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,309,317</w:t>
            </w:r>
          </w:p>
        </w:tc>
      </w:tr>
    </w:tbl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ผู้บริหาร</w:t>
      </w:r>
    </w:p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4    </w:t>
      </w:r>
      <w:r>
        <w:rPr>
          <w:rFonts w:ascii="Angsana New" w:hAnsi="Angsana New"/>
          <w:b/>
          <w:b/>
          <w:bCs/>
        </w:rPr>
        <w:t>การกำกับดูแลกิจการ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  มีเจตนารมณ์ที่มุ่งมั่นดำเนินธุรกิจภายใต้หลักการกำกับดูแลกิจการที่ดี โดยนำหลักเกณฑ์การกำกับดูแลกิจการที่ดี และระเบียบปฏิบัติของคณะกรรมการกำกับหลักทรัพย์และตลาดหลักทรัพย์ มาเป็นปัจจัยหลักในการเสริมสร้างองค์กรให้มีระบบการบริหารงานที่มีประสิทธิภาพ  สร้างความโปร่งใสในการทำงาน การดำเนินการให้มีจริยธรรมทางธุรกิจ การจัดทำระบบควบคุมภายในต่างๆ รวมถึงการให้ความสำคัญเท่าเทียมกันของผู้ถือหุ้น และการรักษาผลประโยชน์ของผู้ถือหุ้นเป็นสำคัญ และได้กำหนดนโยบายเกี่ยวกับการกำกับดูแลกิจการ โดยในปี </w:t>
      </w:r>
      <w:r>
        <w:rPr>
          <w:rFonts w:cs="Angsana New" w:ascii="Angsana New" w:hAnsi="Angsana New"/>
          <w:sz w:val="28"/>
          <w:szCs w:val="28"/>
        </w:rPr>
        <w:t xml:space="preserve">2552  </w:t>
      </w:r>
      <w:r>
        <w:rPr>
          <w:rFonts w:ascii="Angsana New" w:hAnsi="Angsana New" w:cs="Angsana New"/>
          <w:sz w:val="28"/>
          <w:sz w:val="28"/>
          <w:szCs w:val="28"/>
        </w:rPr>
        <w:t>สรุปสาระสำคัญการดำเนินการด้านการกำกับดูแลกิจการได้  ดังนี้</w:t>
      </w:r>
    </w:p>
    <w:p>
      <w:pPr>
        <w:pStyle w:val="Normal"/>
        <w:ind w:left="720" w:right="-514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ถือหุ้นควรได้รับการคุ้มครองและส่งเสริมให้ผู้ถือหุ้นได้ใช้สิทธิของต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ให้ความสำคัญเกี่ยวกับสิทธิในด้านต่างๆ ของผู้ถือหุ้น  โดยไม่กระทำการใดๆ ที่จะเป็นการละเมิดหรือลิดรอนสิทธิของผู้ถือหุ้น  และได้กำหนดเป็นนโยบายและเปิดเผยในคู่มือการกำกับดูแลกิจการที่ดีของบริษัท  </w:t>
      </w:r>
    </w:p>
    <w:p>
      <w:pPr>
        <w:pStyle w:val="BodyText2"/>
        <w:ind w:left="720" w:right="-514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ได้ส่งเสริมและสนันสนุนให้ผู้ถือหุ้นได้ใช้สิทธิของตน  ดังนี้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ทธิพื้นฐานตามกฏหมาย </w:t>
      </w:r>
      <w:r>
        <w:rPr>
          <w:rFonts w:eastAsia="Times New Roman" w:cs="Angsana New" w:ascii="Angsana New" w:hAnsi="Angsana New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ูแลอำนวยความสะดวกให้ผู้ถือหุ้นได้ใช้สิทธิต่าง ๆ  ได้แก่การมีส่วนแบ่งในเงินปันผลอย่างเท่าเทียมกัน การซื้อขายหรือโอนหุ้น ได้รับการจัดการโดยนายทะเบียนหุ้นที่มีมาตรฐานเชื่อถือ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ทธิในการได้รับข้อมูลข่าวสารที่สำคัญ</w:t>
      </w:r>
      <w:r>
        <w:rPr>
          <w:rFonts w:eastAsia="Times New Roman" w:cs="Angsana New" w:ascii="Angsana New" w:hAnsi="Angsana New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เปิดเผย</w:t>
      </w:r>
      <w:r>
        <w:rPr>
          <w:rFonts w:ascii="Angsana New" w:hAnsi="Angsana New" w:cs="Angsana New"/>
          <w:sz w:val="28"/>
          <w:sz w:val="28"/>
          <w:szCs w:val="28"/>
        </w:rPr>
        <w:t>ข้อมูลผลการดำเนินงาน นโยบายการ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หารงานของบริษัทรวมถึงข้อมูลที่ถือเป็นรายการเกี่ยวโยงระหว่างบริษัทและบุคค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ี่อาจมีความขัดแย้ง</w:t>
      </w:r>
      <w:r>
        <w:rPr>
          <w:rFonts w:ascii="Angsana New" w:hAnsi="Angsana New" w:cs="Angsana New"/>
          <w:sz w:val="28"/>
          <w:sz w:val="28"/>
          <w:szCs w:val="28"/>
        </w:rPr>
        <w:t xml:space="preserve">ทางผลประโยชน์ที่มีการเปลี่ยนแปลง รวมถึงสารสนเทศที่บริษัทฯ  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ปิดเผยตามข้อกำหนดต่างๆผ่านช่องทางของตลาดหลักทรัพย์แห่งประเทศไทย และ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ว็บไซต์ </w:t>
      </w:r>
      <w:r>
        <w:rPr>
          <w:rFonts w:cs="Angsana New" w:ascii="Angsana New" w:hAnsi="Angsana New"/>
          <w:sz w:val="28"/>
          <w:szCs w:val="28"/>
        </w:rPr>
        <w:t>(</w:t>
      </w:r>
      <w:hyperlink r:id="rId7">
        <w:r>
          <w:rPr>
            <w:rStyle w:val="InternetLink"/>
            <w:rFonts w:cs="Angsana New" w:ascii="Angsana New" w:hAnsi="Angsana New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ิทธิในการเข้าร่วมประชุมและออกเสียง</w:t>
      </w:r>
      <w:r>
        <w:rPr>
          <w:rFonts w:ascii="Angsana New" w:hAnsi="Angsana New" w:cs="Angsana New"/>
          <w:sz w:val="28"/>
          <w:sz w:val="28"/>
          <w:szCs w:val="28"/>
        </w:rPr>
        <w:t xml:space="preserve">ลงคะแนน </w:t>
      </w:r>
      <w:r>
        <w:rPr>
          <w:rFonts w:eastAsia="Times New Roman" w:cs="Angsana New" w:ascii="Angsana New" w:hAnsi="Angsana New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อำนวยความสะดวก</w:t>
      </w:r>
      <w:r>
        <w:rPr>
          <w:rFonts w:ascii="Angsana New" w:hAnsi="Angsana New" w:cs="Angsana New"/>
          <w:sz w:val="28"/>
          <w:sz w:val="28"/>
          <w:szCs w:val="28"/>
        </w:rPr>
        <w:t>และเปิดโอกาสให้ผู้ถือหุ้นทุกรายได้</w:t>
      </w:r>
      <w:r>
        <w:rPr>
          <w:rFonts w:ascii="Angsana New" w:hAnsi="Angsana New" w:cs="Angsana New"/>
          <w:sz w:val="28"/>
          <w:sz w:val="28"/>
          <w:szCs w:val="28"/>
        </w:rPr>
        <w:t>เข้าร่วมประชุม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ใช้สิทธิออกเสียง ในการ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นั้น บริษัทกำหนดให้มีการประชุม ภายใน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นับแต่วันสิ้นสุดรอบระยะเวลาบัญชี โดยบริษัทจะจัดส่งหนังสือนัดประชุมผู้ถือหุ้น ข้อมูลประกอบ แก่ผู้ถือหุ้น ก่อนวันประชุมไม่น้อยกว่า </w:t>
      </w:r>
      <w:r>
        <w:rPr>
          <w:rFonts w:cs="Angsana New" w:ascii="Angsana New" w:hAnsi="Angsana New"/>
          <w:sz w:val="28"/>
          <w:szCs w:val="28"/>
        </w:rPr>
        <w:t>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 เพื่อให้ผู้ถือหุ้นศึกษารายละเอียดก่อนตัดสินใจลงคะแนนในวันประชุม นอกจากนี้ บริษัทกำหนดให้มีการเผยแพร่ข้อมูลเกี่ยวกับการประชุมล่วงหน้าโดยผ่านทาง </w:t>
      </w:r>
      <w:r>
        <w:rPr>
          <w:rFonts w:cs="Angsana New" w:ascii="Angsana New" w:hAnsi="Angsana New"/>
          <w:sz w:val="28"/>
          <w:szCs w:val="28"/>
        </w:rPr>
        <w:t>Website (</w:t>
      </w:r>
      <w:hyperlink r:id="rId8">
        <w:r>
          <w:rPr>
            <w:rStyle w:val="InternetLink"/>
            <w:rFonts w:cs="Angsana New" w:ascii="Angsana New" w:hAnsi="Angsana New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โฆษณาคำบอกกล่าวนัดประชุมในหนังสือพิมพ์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ติดต่อกันและไม่น้อย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ก่อนวันประชุม </w:t>
      </w:r>
      <w:r>
        <w:rPr>
          <w:rFonts w:ascii="Angsana New" w:hAnsi="Angsana New" w:cs="Angsana New"/>
          <w:sz w:val="28"/>
          <w:sz w:val="28"/>
          <w:szCs w:val="28"/>
        </w:rPr>
        <w:t xml:space="preserve">ด้วย </w:t>
      </w:r>
    </w:p>
    <w:p>
      <w:pPr>
        <w:pStyle w:val="BodyText2"/>
        <w:ind w:left="1800" w:right="-51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ถือหุ้นทุกรายควรได้รับการปฏิบัติอย่างเท่าเทียมกันและเป็นธรรม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551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>เพื่อให้ผู้ถือหุ้นมั่นใจได้ว่า บริษัทให้ความสำคัญต่อผู้ถือหุ้นทุกรายอย่างเท่าเทียมและเป็นธรรม คณะกรรมการได้กำกับดูแลให้บริษัทฯ มีการดำเนินการที่รักษาสิทธิพื้นฐานที่ผู้ถือหุ้นพึงได้รับอย่างเท่าเทียมกันและเป็นธรรมตามที่กฎหมายกำหนด รวมถึงการจัดการที่เหมาะสม มีประสิทธิภาพ และให้เกิดประสิทธิผลสูงสุด</w:t>
      </w:r>
      <w:r>
        <w:rPr>
          <w:rFonts w:ascii="Angsana New" w:hAnsi="Angsana New" w:cs="Angsana New"/>
          <w:sz w:val="28"/>
          <w:sz w:val="28"/>
          <w:szCs w:val="28"/>
        </w:rPr>
        <w:t xml:space="preserve"> ดังนี้</w:t>
      </w:r>
    </w:p>
    <w:p>
      <w:pPr>
        <w:pStyle w:val="BodyText2"/>
        <w:ind w:left="720" w:right="-514" w:firstLine="551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่อนการประชุมผู้ถือหุ้น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ผยแพร่หนังสือเชิญประชุมผู้ถือหุ้นพร้อมทั้งเอกสารประกอบการประชุมต่างๆ บนเว็บไซต์ของบริษัทฯ เป็นเวลาไม่น้อยกว่า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วันก่อนวันประชุมผู้ถือหุ้น และเป็นข้อมูลเดียวกับที่บริษัทฯ จัดส่งให้ผู้ถือหุ้นในรูปแบบเอกสารล่วงหน้าก่อนวันประชุม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ไม่น้อยกว่า </w:t>
      </w:r>
      <w:r>
        <w:rPr>
          <w:rFonts w:cs="Angsana New" w:ascii="Angsana New" w:hAnsi="Angsana New"/>
          <w:sz w:val="28"/>
          <w:szCs w:val="28"/>
        </w:rPr>
        <w:t>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วัน  เพื่อให้ผู้ถือหุ้นศึกษา</w:t>
      </w:r>
      <w:r>
        <w:rPr>
          <w:rFonts w:ascii="Angsana New" w:hAnsi="Angsana New" w:cs="Angsana New"/>
          <w:sz w:val="28"/>
          <w:sz w:val="28"/>
          <w:szCs w:val="28"/>
        </w:rPr>
        <w:t>ข้อมูลประกอบการประชุม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ปิดเผยข้อมูลในหนังสือเชิญประชุมผู้ถือหุ้นอย่างเพียงพอและชัดเจนที่จะให้ผู้ถือหุ้นตัดสินใจลงมติได้ในแต่ละระเบียบวาระการประชุม และไม่เพิ่มหรือเปลี่ยนแปลงข้อมูลสำคัญโดยไม่แจ้งให้ผู้ถือหุ้นทราบล่วงหน้า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จ้งหลักเกณฑ์และวิธีการเข้าร่วมประชุมให้ผู้ถือหุ้นทราบในหนังสือเชิญประชุม เสนอชื่อกรรมการอิสระของบริษัทฯทุกท่านให้เป็นผู้รับมอบฉันทะจากผู้ถือหุ้น พร้อมทั้งแนบหนังสือมอบฉันทะตามแบบที่กระทรวงพาณิชย์กำหนดให้ใช้ได้เพื่อผู้ถือหุ้นได้เลือกใช้ตามความเหมาะสม</w:t>
      </w:r>
    </w:p>
    <w:p>
      <w:pPr>
        <w:pStyle w:val="BodyText2"/>
        <w:ind w:left="1271" w:right="-51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วันประชุมผู้ถือหุ้น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จัดเตรียมสถานที่สำหรับจอดรถไว้อย่างเพียงพอ  และกรณีที่ผู้ถือหุ้นที่ไม่มีรถยนต์ส่วนตัว บริษัทฯได้อำนวยความสะดวกโดยจัดรถรับส่งไว้รองรับที่ ปั๊มน้ำมันเอสโซ่ ตลาดรังสิต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ปิดให้ผู้ถือหุ้นลงทะเบียนล่วงหน้าก่อนการประชุม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ชั่วโม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ถึงแม้จะพ้นระยะเวลารับลงทะเบียนแล้ว ยังเปิดโอกาสให้ผู้ถือหุ้นที่ประสงค์จะเข้าร่วมประชุม สามารถลงทะเบียนและเข้าร่วมประชุมผู้ถือหุ้นได้โดยไม่เสียสิทธิ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ให้มีอากรแสตมป์ไว้บริการ ในกรณีผู้มอบฉันทะและผู้ถือหุ้นไม่ได้นำมา เพื่อไม่ให้เสียสิทธิในการเข้าร่วมประชุม  พร้อมทั้งจัดทำบัตรผู้เข้าร่วมประชุมสำหรับผู้ที่ลงทะเบียนแล้ว เพื่อสะดวกในการเข้าออกห้องประชุมโดยไม่ต้องเสียเวลาตรวจเอกสารใหม่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เตรียม การเลี้ยงรับรองที่เหมาะสม และเพียงพอสำหรับผู้ถือหุ้นที่มาประชุมด้วย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แจ้งหลักเกณฑ์ที่ใช้ในการประชุม ขั้นตอน และวิธีการออกเสียงลงมติให้ผู้ถือหุ้นทราบในที่ประชุมก่อนเริ่มการประชุม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ช้บัตรลงคะแนนในการออกเสียงในแต่ละระเบียบวาระ และในระเบียบวาระที่สำคัญ เช่นการแต่งตั้งกรรมการ โดยคณะกรรมการเปิดโอกาสให้ผู้ถือหุ้นได้เลือกกรรมการเป็นรายคน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 กรรมการผู้จัดการ ประธานกรรมการตรวจสอบ ได้ให้ความสำคัญและเข้าร่วมประชุมเพื่อชี้แจงและตอบข้อซักถามในการให้สิทธิผู้ถือหุ้นในการซักถามคณะกรรมการในที่ประชุมในเรื่องเกี่ยวข้องกับวาระการประชุมหรือเกี่ยวข้องกับบริษัท โดยประธานได้แนะนำกรรมการและผู้บริหารรวมถึงผู้เกี่ยวข้องที่เข้าร่วมประชุม</w:t>
      </w:r>
    </w:p>
    <w:p>
      <w:pPr>
        <w:pStyle w:val="BodyText2"/>
        <w:ind w:left="551" w:right="-514" w:firstLine="72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ลังการประชุม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ลขานุการบริษัทฯ บันทึกข้อมูลที่เป็นสาระสำคัญในรายงานการประชุมผู้ถือหุ้นอย่างครบถ้วน ได้แก่รายชื่อกรรมการที่เข้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ไม่เข้าร่วมประชุม คำชี้แจงที่เป็นสาระสำคัญ คำถา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คำตอบ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ข้อคิดเห็น วิธีลงคะแนนและวิธีนับคะแนน มติที่ประชุมโดยแยกเป็นคะแนนที่เห็นด้วย ไม่เห็นด้วย และงดออกเสียง  รวมทั้งเผยแพร่รายงานการประชุมผ่านช่องทางเว็บไซต์</w:t>
      </w:r>
      <w:r>
        <w:rPr>
          <w:rFonts w:cs="Angsana New" w:ascii="Angsana New" w:hAnsi="Angsana New"/>
          <w:sz w:val="28"/>
          <w:szCs w:val="28"/>
        </w:rPr>
        <w:t>(</w:t>
      </w:r>
      <w:hyperlink r:id="rId9">
        <w:r>
          <w:rPr>
            <w:rStyle w:val="InternetLink"/>
            <w:rFonts w:cs="Angsana New" w:ascii="Angsana New" w:hAnsi="Angsana New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ภายใน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>วันนับจากวันประชุมผู้ถือหุ้น  และจัดให้มีการจัดเก็บรายงานการประชุมที่ดีสามารถตรวจสอบและอ้างอิงได้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พื่อให้ผู้ถือหุ้นมั่นใจว่าได้รับผลตอบแทนตามสิทธิอย่างครบถ้วนภายหลังจากได้รับอนุมัติจากที่ประชุมผู้ถือหุ้นแล้ว บริษัทฯ ได้แจ้งให้ผู้ถือหุ้นทราบถึงผลการพิจารณาผ่านระบบของตลาดหลักทรัพย์ฯ เพื่อให้ผู้ถือหุ้นได้ทราบถึงสิทธิ รวมทั้งระบุวันเวลา และรายละเอียดของเงินปันผลที่จะได้รับ</w:t>
      </w:r>
    </w:p>
    <w:p>
      <w:pPr>
        <w:pStyle w:val="BodyText2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บริษัทฯ ได้จัดให้มีช่องทางการสื่อสารที่หลากหลายเพื่อให้ผู้ถือหุ้นได้รับข้อมูลอย่างเท่าเทียมกัน  ทั้งทางเว็บไซต์  การเข้าร่วมโครงการ </w:t>
      </w:r>
      <w:r>
        <w:rPr>
          <w:rFonts w:cs="Angsana New" w:ascii="Angsana New" w:hAnsi="Angsana New"/>
          <w:sz w:val="28"/>
          <w:szCs w:val="28"/>
        </w:rPr>
        <w:t xml:space="preserve">Company Visit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ให้ผู้ถือหุ้น นักลงทุน และนักวิเคราะห์ได้เยี่ยมชมกิจการและพบผู้บริหาร  หรือการเข้าร่วมให้ข้อมูลกิจการในงาน  </w:t>
      </w:r>
      <w:r>
        <w:rPr>
          <w:rFonts w:cs="Angsana New" w:ascii="Angsana New" w:hAnsi="Angsana New"/>
          <w:sz w:val="28"/>
          <w:szCs w:val="28"/>
        </w:rPr>
        <w:t xml:space="preserve">Opportunity Day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จัดโดยตลาดหลักทรัพย์แห่งประเทศ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ลท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จำทุกไตรมาส รวมทั้งสามารถสื่อสารผ่านทางหมายเลขโทรศัพท์ และอีเมล์ </w:t>
      </w:r>
      <w:hyperlink r:id="rId10">
        <w:r>
          <w:rPr>
            <w:rStyle w:val="InternetLink"/>
            <w:rFonts w:cs="Angsana New" w:ascii="Angsana New" w:hAnsi="Angsana New"/>
          </w:rPr>
          <w:t>IR@demco.co.th</w:t>
        </w:r>
      </w:hyperlink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ฯ นอกเหนือจากการเปิดเผยข้อมูลตามปกติผ่านทางระบบของตลาดหลักทรัพย์ฯ   เพื่อให้ผู้ถือหุ้นสามารถเข้าถึงสารสนเทศได้มากที่สุด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บทบาทของผู้มีส่วนได้เสีย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มีส่วนได้เสียควรได้รับการดูแลตามสิทธิที่เกี่ยวข้องและควรส่งเสริมให้เกิดความร่วมมือ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ระหว่างกั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ให้ความสำคัญและสนับสนุนการคุ้มครองสิทธิตามที่กฎหมายกำหนดของผู้มีส่วนได้เสียของบริษัททุกกลุ่ม เพื่อประโยชน์ที่เป็นธรรมแก่ทุกฝ่าย โดยมีรายละเอียดดังนี้</w:t>
      </w:r>
    </w:p>
    <w:p>
      <w:pPr>
        <w:pStyle w:val="BodyText2"/>
        <w:ind w:left="709" w:firstLine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ผู้ถือหุ้น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/>
        </w:rPr>
        <w:t>ดำเนินธุรกิจอย่างโปร่งใส ซื่อสัตย์ สุจริต ระมัดระวัง ไม่ดำเนินการใดๆ อันอาจก่อให้เกิดความขัดแย้งทางผลประโยชน์ พร้อมทั้งจัดให้มีระบบบัญชีและการเงินที่เชื่อถือได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จะมุ่งมั่นสร้างความพึงพอใจสูงสุดให้กับผู้ถือหุ้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โดยคำนึงถึงการเจริญเติบโตของบริษัทในระยะยาวและการให้ผลตอบแทนในระดับที่เหมาะสมอย่างต่อเนื่อง</w:t>
      </w:r>
    </w:p>
    <w:p>
      <w:pPr>
        <w:pStyle w:val="PlainText"/>
        <w:tabs>
          <w:tab w:val="clear" w:pos="720"/>
          <w:tab w:val="left" w:pos="1620" w:leader="none"/>
        </w:tabs>
        <w:spacing w:before="0" w:after="120"/>
        <w:ind w:left="3780" w:hanging="30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ลูกค้า</w:t>
      </w:r>
      <w:r>
        <w:rPr>
          <w:rFonts w:cs="Angsana New" w:ascii="Angsana New" w:hAnsi="Angsana New"/>
        </w:rPr>
        <w:t xml:space="preserve">:          </w:t>
        <w:tab/>
      </w:r>
      <w:r>
        <w:rPr>
          <w:rFonts w:ascii="Angsana New" w:hAnsi="Angsana New"/>
        </w:rPr>
        <w:t>เอาใจใส่และรับผิดชอบต่อลูกค้า โดยมุ่งเน้นจริยธรรมและการสร้างความพึงพอใจแก่ลูกค้า</w:t>
      </w:r>
      <w:r>
        <w:rPr>
          <w:rFonts w:ascii="Angsana New" w:hAnsi="Angsana New"/>
        </w:rPr>
        <w:t>เพื่อให้ลูกค้าเชื่อมั่นและเกิดความพึงพอใจสูงสุด</w:t>
      </w:r>
      <w:r>
        <w:rPr>
          <w:rFonts w:ascii="Angsana New" w:hAnsi="Angsana New"/>
        </w:rPr>
        <w:t>โดยการส่งมอบผลิตภัณฑ์ที่มีคุณภาพตามความต้องการ</w:t>
      </w:r>
      <w:r>
        <w:rPr>
          <w:rFonts w:ascii="Angsana New" w:hAnsi="Angsana New"/>
        </w:rPr>
        <w:t xml:space="preserve">หรือสูงกว่าความคาดหมาย  </w:t>
      </w:r>
      <w:r>
        <w:rPr>
          <w:rFonts w:ascii="Angsana New" w:hAnsi="Angsana New"/>
        </w:rPr>
        <w:t xml:space="preserve">และตรงต่อเวลา </w:t>
      </w:r>
      <w:r>
        <w:rPr>
          <w:rFonts w:ascii="Angsana New" w:hAnsi="Angsana New"/>
        </w:rPr>
        <w:t>รวมทั้ง</w:t>
      </w:r>
      <w:r>
        <w:rPr>
          <w:rFonts w:ascii="Angsana New" w:hAnsi="Angsana New"/>
        </w:rPr>
        <w:t>รักษาความลับของลูกค้า</w:t>
      </w:r>
      <w:r>
        <w:rPr>
          <w:rFonts w:ascii="Angsana New" w:hAnsi="Angsana New"/>
        </w:rPr>
        <w:t>และไม่นำไปใช้เพื่อประโยชน์ของตนเอง หรือผู้เกี่ยวข้องโดยมิชอบ</w:t>
      </w:r>
      <w:r>
        <w:rPr>
          <w:rFonts w:ascii="Angsana New" w:hAnsi="Angsana New"/>
        </w:rPr>
        <w:t xml:space="preserve"> </w:t>
      </w:r>
    </w:p>
    <w:p>
      <w:pPr>
        <w:pStyle w:val="Bullet1"/>
        <w:numPr>
          <w:ilvl w:val="0"/>
          <w:numId w:val="0"/>
        </w:numPr>
        <w:tabs>
          <w:tab w:val="left" w:pos="540" w:leader="none"/>
          <w:tab w:val="left" w:pos="720" w:leader="none"/>
        </w:tabs>
        <w:spacing w:before="120" w:after="0"/>
        <w:ind w:left="3780" w:hanging="30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คู่ค้า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 </w:t>
        <w:tab/>
      </w:r>
      <w:r>
        <w:rPr>
          <w:rFonts w:ascii="Angsana New" w:hAnsi="Angsana New"/>
        </w:rPr>
        <w:t xml:space="preserve">ซื้อสินค้าและรับบริการจากคู่ค้าตามเงื่อนไขทางการค้าที่เป็นธรรมและปฏิบัติตามเงื่อนไขการชำระเงินอย่างเคร่งครัด  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คู่แข่ง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</w:t>
        <w:tab/>
      </w:r>
      <w:r>
        <w:rPr>
          <w:rFonts w:ascii="Angsana New" w:hAnsi="Angsana New"/>
        </w:rPr>
        <w:t>ประพฤติตามกรอบกติกาการแข่งขันที่ดี รักษาบรรทัดฐานของข้อพึงปฏิบัติในการแข่งขัน หลีกเลี่ยงวิธีการไม่สุจริต ปฏิบัติตามกฎหมายและกติกาต่า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อย่างเคร่งครัดและมีจรรยาบรรณที่ดีทางธุรกิจ 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พนักงาน</w:t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ปฏิบัติกับพนักงานอย่างเท่าเทียมเป็นธรรม ไม่ลำเอียง สนับสนุนการเสริมสร้างศักยภาพในความก้าวหน้าและเพิ่มประสิทธิภาพในการทำงาน รวมทั้งส่งเสริมให้พนักงานมีความเข้าใจในเรื่องจรรยาบรรณในการปฏิบัติงาน กำหนดผลตอบแทนและสวัสดิการให้แก่พนักงานให้อย่างเหมาะสม มุ่งเน้นการพัฒนา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สริมสร้างวัฒนธรรมและบรรยากาศการทำงานที่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รวมทั้งการส่งเสริมการทำงานเป็นที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พื่อสร้างขวัญกำลังใจให้แก่พนักงาน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ชุมชนและสิ่งแวดล้อม</w:t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รับผิดชอบ ให้ความร่วมมือและสนับสนุนกิจกรรมที่เป็นประโยชน์ต่อชุมชนและสิ่งแวดล้อมอย่างต่อเนื่อง</w:t>
      </w:r>
    </w:p>
    <w:p>
      <w:pPr>
        <w:pStyle w:val="PlainText"/>
        <w:spacing w:before="0" w:after="120"/>
        <w:ind w:left="4253" w:right="-514" w:hanging="35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หน่วยราชการและองค์กรที่เกี่ยวข้อง</w:t>
      </w:r>
      <w:r>
        <w:rPr>
          <w:rFonts w:cs="Angsana New" w:ascii="Angsana New" w:hAnsi="Angsana New"/>
        </w:rPr>
        <w:t xml:space="preserve">:  </w:t>
        <w:tab/>
      </w:r>
      <w:r>
        <w:rPr>
          <w:rFonts w:ascii="Angsana New" w:hAnsi="Angsana New"/>
        </w:rPr>
        <w:t>ปฏิบัติตามกฎหมายที่เกี่ยวข้องในด้านต่าง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ั้งสิ่งแวดล้อม ความปลอดภั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รงง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ารจัดการด้านภาษีอากรและบัญชี</w:t>
      </w:r>
    </w:p>
    <w:p>
      <w:pPr>
        <w:pStyle w:val="PlainText"/>
        <w:spacing w:before="0" w:after="120"/>
        <w:ind w:left="4253" w:right="-514" w:hanging="35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0" w:after="120"/>
        <w:ind w:left="720" w:hanging="1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อกจากนี้ คณะกรรมการบริษัทฯ  ได้มีการพัฒนากลไกการมีส่วนร่วมในระบบการกำกับดูแลกิจการที่ดีของผู้มีส่วนได้เสีย  ในการเสริมสร้างการดำเนินงานของบริษัทฯ  โดยกำหนดให้มีช่องทางการติดต่อสื่อสารกับคณะกรรมการบริษัทฯ  เพื่อให้ข้อเสนอแนะอันเป็นประโยชน์และสร้างมูลค่าเพิ่มให้กับบริษัท  โดยผู้มีส่วนได้เสียทุกกลุ่ม สามารถติดต่อผ่านช่องทางจดหมายอีเล็คทรอนิกส์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E- mail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: </w:t>
      </w:r>
      <w:hyperlink r:id="rId11">
        <w:r>
          <w:rPr>
            <w:rStyle w:val="InternetLink"/>
            <w:rFonts w:cs="Angsana New" w:ascii="Angsana New" w:hAnsi="Angsana New"/>
          </w:rPr>
          <w:t>IR@demco.co.th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หรือ จดหมายธรรมดาที่ฝ่ายตรวจสอบภายในของบริษัท   ซึ่ง ข้อคำถาม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/>
        </w:rPr>
        <w:t xml:space="preserve">ข้อร้องเรียน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/>
        </w:rPr>
        <w:t>ข้อเสนอแนะต่างๆ  จะส่งให้หน่วยงานที่เกี่ยวข้องดำเนินการ  แก้ไขปรับปรุง และรายงานต่อคณะกรรมการต่อไป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ข้อมูลข่าวสารสำคัญของบริษัทฯ ควรได้รับการเปิดเผยอย่างถูกต้อง ครบถ้วน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             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ทันเวลา เท่าเทียมกัน และน่าเชื่อถือ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คณะกรรมการบริษัทฯ  ได้ตระหนักและให้ความสำคัญกับคุณภาพข้อมูลและการเปิดเผยข้อมูลอย่างเท่าเทียม  โปร่งใส และเป็นธรรม  ผ่านทางช่องทางที่เข้าถึงได้ง่าย  โดยในรอบปี </w:t>
      </w:r>
      <w:r>
        <w:rPr>
          <w:rFonts w:eastAsia="Times New Roman"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ได้กำกับดูแลการเปิดเผยข้อมูลเพื่อให้ผู้มีส่วนได้เสียเกิดความมั่นใจ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1260" w:leader="none"/>
          <w:tab w:val="left" w:pos="1440" w:leader="none"/>
        </w:tabs>
        <w:ind w:left="1620" w:hanging="1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Times New Roman" w:cs="Angsana New"/>
          <w:sz w:val="28"/>
          <w:sz w:val="28"/>
          <w:szCs w:val="28"/>
        </w:rPr>
        <w:t>ได้</w:t>
      </w:r>
      <w:r>
        <w:rPr>
          <w:rFonts w:ascii="Angsana New" w:hAnsi="Angsana New" w:cs="Angsana New"/>
          <w:sz w:val="28"/>
          <w:sz w:val="28"/>
          <w:szCs w:val="28"/>
        </w:rPr>
        <w:t>เปิดเผยข้อมูลสำคัญของบริษัทฯ ทั้งข้อมูลทางการเงินและข้อมูลที่ไม่ใช่ข้อมูลทางการเงิน ตามเกณฑ์ที่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และตลาดหลักทรัพย์แห่งประเทศไทยกำหนดอย่างถูกต้อง ครบถ้วน โปร่งใส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1260" w:leader="none"/>
          <w:tab w:val="left" w:pos="1440" w:leader="none"/>
        </w:tabs>
        <w:ind w:left="1620" w:hanging="18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ิดเผยข้อมูลบริษัทฯ ที่สำคัญเพิ่มเติมตามหลักการกำกับดูแลกิจการที่ดีอย่างครบถ้วนทุกหมวด   ในแบบแสดงรายการข้อมูล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6-1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6-2) </w:t>
      </w:r>
      <w:r>
        <w:rPr>
          <w:rFonts w:ascii="Angsana New" w:hAnsi="Angsana New" w:cs="Angsana New"/>
          <w:sz w:val="28"/>
          <w:sz w:val="28"/>
          <w:szCs w:val="28"/>
        </w:rPr>
        <w:t>รวมทั้งเว็บไซ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hyperlink r:id="rId12">
        <w:r>
          <w:rPr>
            <w:rStyle w:val="InternetLink"/>
            <w:rFonts w:cs="Angsana New" w:ascii="Angsana New" w:hAnsi="Angsana New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 เพื่อให้ผู้ถือหุ้นและผู้มีส่วนได้เสียได้รับสารสนเทศอย่างเท่าเทียมกั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ให้มีหน่วยงานนักลงทุนสัมพันธ์ เพื่อทำหน้าที่เป็นตัวแทนในการดูแลการเปิดเผยข้อมูลและการเสนอสารสนเทศที่ครบถ้วน เชื่อถือได้ และทันเวลาให้กับผู้ถือหุ้นและนักลงทุน</w:t>
      </w:r>
    </w:p>
    <w:p>
      <w:pPr>
        <w:pStyle w:val="PlainText"/>
        <w:spacing w:before="0" w:after="120"/>
        <w:ind w:right="-51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right="-514" w:hanging="0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ความรับผิดชอบของคณะกรรมการ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b/>
          <w:bCs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คณะกรรมการมีบทบาทสำคัญในการกำกับดูแลกิจการเพื่อประโยชน์สูงสุดของบริษัท 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และรับผิดชอบต่อผลการปฏิบัติหน้าที่ของต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PlainText"/>
        <w:spacing w:before="0" w:after="12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</w:rPr>
        <w:t>เพื่อให้ผู้ถือหุ้นและนักลงทุนมั่นใจได้ว่า บริษัทฯ โดยคณะกรรมการมีการกำหนดวิสัยทัศน์  ภารกิจ และกลยุทธ์ การดำเนินงานมีระบบการติดตามและวัดผลการบริหารงานของฝ่ายบริหารที่มีประสิทธิภาพ  และเป็นอิสระจากฝ่ายจัดการ รับผิดชอบต่อการปฏิบัติหน้าที่ของตนตามหลักการกำกับดูแลกิจการที่ดี  คณะกรรมการได้กำกับดูแล เพื่อให้บริษัทฯ ปฏิบัติตามหลักการข้างต้น  สรุปได้ดังนี้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/>
          <w:b/>
          <w:b/>
          <w:bCs/>
        </w:rPr>
        <w:t>โครงสร้างคณะกรรมการ</w:t>
      </w:r>
    </w:p>
    <w:p>
      <w:pPr>
        <w:pStyle w:val="BodyText2"/>
        <w:ind w:left="720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กรรมการที่มีคุณสมบัติหลากหลาย โดย ณ ปัจจุบัน คณะกรรมการบริษัท ประกอบด้วยกรรมการจำนวนทั้งสิ้น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</w:t>
      </w:r>
      <w:r>
        <w:rPr>
          <w:rFonts w:ascii="Angsana New" w:hAnsi="Angsana New" w:cs="Angsana New"/>
          <w:sz w:val="28"/>
          <w:sz w:val="28"/>
          <w:szCs w:val="28"/>
        </w:rPr>
        <w:t>น  แบ่งได้ดังนี้</w:t>
      </w:r>
    </w:p>
    <w:p>
      <w:pPr>
        <w:pStyle w:val="PlainText"/>
        <w:numPr>
          <w:ilvl w:val="0"/>
          <w:numId w:val="8"/>
        </w:numPr>
        <w:tabs>
          <w:tab w:val="clear" w:pos="720"/>
        </w:tabs>
        <w:spacing w:before="0" w:after="120"/>
        <w:ind w:left="993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กรรมการที่มาจากผู้บริหาร จำนวน  </w:t>
      </w:r>
      <w:r>
        <w:rPr>
          <w:rFonts w:eastAsia="Cordia New" w:cs="Angsana New" w:ascii="Angsana New" w:hAnsi="Angsana New"/>
        </w:rPr>
        <w:t>7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/>
        </w:rPr>
        <w:t>ค</w:t>
      </w:r>
      <w:r>
        <w:rPr>
          <w:rFonts w:ascii="Angsana New" w:hAnsi="Angsana New" w:eastAsia="Cordia New"/>
        </w:rPr>
        <w:t xml:space="preserve">น </w:t>
      </w:r>
    </w:p>
    <w:p>
      <w:pPr>
        <w:pStyle w:val="PlainText"/>
        <w:numPr>
          <w:ilvl w:val="0"/>
          <w:numId w:val="8"/>
        </w:numPr>
        <w:tabs>
          <w:tab w:val="clear" w:pos="720"/>
        </w:tabs>
        <w:spacing w:before="0" w:after="120"/>
        <w:ind w:left="993" w:hanging="0"/>
        <w:jc w:val="left"/>
        <w:rPr/>
      </w:pPr>
      <w:r>
        <w:rPr>
          <w:rFonts w:ascii="Angsana New" w:hAnsi="Angsana New" w:eastAsia="Cordia New"/>
        </w:rPr>
        <w:t xml:space="preserve">กรรมการที่ไม่ได้เป็นผู้บริหาร จำนวน </w:t>
      </w:r>
      <w:r>
        <w:rPr>
          <w:rFonts w:eastAsia="Cordia New" w:cs="Angsana New" w:ascii="Angsana New" w:hAnsi="Angsana New"/>
        </w:rPr>
        <w:t>4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/>
        </w:rPr>
        <w:t>ค</w:t>
      </w:r>
      <w:r>
        <w:rPr>
          <w:rFonts w:ascii="Angsana New" w:hAnsi="Angsana New" w:eastAsia="Cordia New"/>
        </w:rPr>
        <w:t>น</w:t>
      </w:r>
    </w:p>
    <w:p>
      <w:pPr>
        <w:pStyle w:val="BodyText2"/>
        <w:ind w:left="993" w:firstLine="425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กรรมการที่ไม่ได้เป็นผู้บริหารของกลุ่มบริษัทหรือ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36.37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จำนวนกรรมการบริษัททั้งหมดนั้นดำรงตำแหน่งเป็นคณะกรรมการตรวจสอบซึ่งมาจากบุคคลภายนอกที่ไม่ได้มีส่วนเกี่ยวข้องกับผู้ถือหุ้นใหญ่ของบริษัทแต่อย่างใด ดังนั้นคณะกรรมการดังกล่าวจึงสามารถตรวจสอบการดำเนินงานของบริษัท และถ่วงดุลอำนาจของกรรมการท่านอื่นๆได้ สามารถคัดค้านหรือยับยั้งเรื่องต่างๆในที่ประชุมได้อย่างเป็นอิสระ อันจะทำให้การตัดสินใจต่างๆในที่ประชุมเป็นไปอย่างมีประสิทธิภาพ </w:t>
      </w:r>
    </w:p>
    <w:p>
      <w:pPr>
        <w:pStyle w:val="BodyText2"/>
        <w:ind w:left="993" w:firstLine="42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ปัจจุบ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ังไม่ได้มีการแต่งตั้งคณะกรรมการสรรหาเพื่อคัดเลือกบุคคลที่จะแต่งตั้งเข้ามาดำรงตำแหน่งเป็นกรรมการ ดังนั้นเมื่อตำแหน่งกรรมการว่างลงหลังจากครบกำหนดออกตามวาระ  คณะกรรมการบริษัทจะเป็นผู้ทำหน้าที่สรรหาและคัดเลือกบุคคลที่จะมาดำรงตำแหน่งแทน  โดยพิจารณาจากปัจจัยหลักต่างๆ อันได้แก่  ความรู้ ความสามารถ ประสบการณ์ที่เกี่ยวข้องกับธุรกิจ และต้องเป็นผู้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ซึ่งกรรมการที่พ้นจากตำแหน่งตามวาระดังกล่าวอาจได้รับการพิจารณาเลือกให้กลับมาเป็นกรรมการบริษัทต่อไปอีกได้ </w:t>
      </w:r>
    </w:p>
    <w:p>
      <w:pPr>
        <w:pStyle w:val="BodyText2"/>
        <w:ind w:left="993" w:firstLine="425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ูรายละเอียดในส่วน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ที่ </w:t>
      </w:r>
      <w:r>
        <w:rPr>
          <w:rFonts w:cs="Angsana New" w:ascii="Angsana New" w:hAnsi="Angsana New"/>
          <w:sz w:val="28"/>
          <w:szCs w:val="28"/>
        </w:rPr>
        <w:t>9.2)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/>
          <w:b/>
          <w:b/>
          <w:bCs/>
        </w:rPr>
        <w:t>คณะกรรมการชุดย่อย</w:t>
      </w:r>
    </w:p>
    <w:p>
      <w:pPr>
        <w:pStyle w:val="PlainText"/>
        <w:spacing w:before="0" w:after="120"/>
        <w:ind w:left="709" w:right="-514" w:firstLine="72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บริษัทได้แต่งตั้งคณะกรรมการชุดย่อย เพื่อช่วยคณะกรรมการบริษัทในการพิจารณางานต่างๆ ดังนี้</w:t>
      </w:r>
    </w:p>
    <w:p>
      <w:pPr>
        <w:pStyle w:val="PlainText"/>
        <w:numPr>
          <w:ilvl w:val="0"/>
          <w:numId w:val="12"/>
        </w:numPr>
        <w:tabs>
          <w:tab w:val="clear" w:pos="720"/>
        </w:tabs>
        <w:spacing w:before="0" w:after="120"/>
        <w:ind w:left="993" w:hanging="0"/>
        <w:jc w:val="lef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/>
          <w:b/>
          <w:b/>
          <w:bCs/>
        </w:rPr>
        <w:t>คณะกรรมการตรวจสอบ</w:t>
      </w:r>
    </w:p>
    <w:p>
      <w:pPr>
        <w:pStyle w:val="PlainText"/>
        <w:tabs>
          <w:tab w:val="clear" w:pos="720"/>
          <w:tab w:val="left" w:pos="993" w:leader="none"/>
        </w:tabs>
        <w:spacing w:before="0" w:after="120"/>
        <w:ind w:left="993" w:firstLine="85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 xml:space="preserve">คณะกรรมการตรวจสอบประกอบด้วยกรรมการอิสระจำนวน </w:t>
      </w:r>
      <w:r>
        <w:rPr>
          <w:rFonts w:eastAsia="Cordia New" w:cs="Angsana New" w:ascii="Angsana New" w:hAnsi="Angsana New"/>
        </w:rPr>
        <w:t>4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/>
        </w:rPr>
        <w:t>ค</w:t>
      </w:r>
      <w:r>
        <w:rPr>
          <w:rFonts w:ascii="Angsana New" w:hAnsi="Angsana New" w:eastAsia="Cordia New"/>
        </w:rPr>
        <w:t xml:space="preserve">น </w:t>
      </w:r>
      <w:r>
        <w:rPr>
          <w:rFonts w:ascii="Angsana New" w:hAnsi="Angsana New" w:eastAsia="Cordia New"/>
        </w:rPr>
        <w:t>มากกว่า</w:t>
      </w:r>
      <w:r>
        <w:rPr>
          <w:rFonts w:ascii="Angsana New" w:hAnsi="Angsana New" w:eastAsia="Cordia New"/>
        </w:rPr>
        <w:t xml:space="preserve">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 xml:space="preserve">ใน </w:t>
      </w:r>
      <w:r>
        <w:rPr>
          <w:rFonts w:eastAsia="Cordia New" w:cs="Angsana New" w:ascii="Angsana New" w:hAnsi="Angsana New"/>
        </w:rPr>
        <w:t xml:space="preserve">3 </w:t>
      </w:r>
      <w:r>
        <w:rPr>
          <w:rFonts w:ascii="Angsana New" w:hAnsi="Angsana New" w:eastAsia="Cordia New"/>
        </w:rPr>
        <w:t>ของคณะกรรมการบริษัททั้งคณะ โดยกรรมการตรวจสอบทุกท่านมีคุณสมบัติตามประกาศของคณะกรรมการกำกับหลักทรัพย์และตลาดหลักทรัพย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 w:eastAsia="Cordia New"/>
        </w:rPr>
        <w:t xml:space="preserve">ทั้งนี้ </w:t>
      </w:r>
      <w:r>
        <w:rPr>
          <w:rFonts w:ascii="Angsana New" w:hAnsi="Angsana New" w:eastAsia="Cordia New"/>
        </w:rPr>
        <w:t xml:space="preserve">กรรมการ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 xml:space="preserve">คน เป็นผู้เชี่ยวชาญและมีประสบการณ์ด้านบัญชีการเงินเป็นอย่างดี   </w:t>
      </w:r>
      <w:r>
        <w:rPr>
          <w:rFonts w:ascii="Angsana New" w:hAnsi="Angsana New" w:eastAsia="Cordia New"/>
        </w:rPr>
        <w:t>ทั้งนี้ คณะกรรมการตรวจสอบทำหน้าที่สอบทานรายงานทางการเงิน ระบบควบคุมภายใน</w:t>
      </w:r>
      <w:r>
        <w:rPr>
          <w:rFonts w:ascii="Angsana New" w:hAnsi="Angsana New"/>
        </w:rPr>
        <w:t xml:space="preserve"> ระบบบริหารความเสี่ยงและรายการที่อาจมีความขัดแย้งทางผลประโยชน์ พร้อมทั้งกำกับดูแลกิจการและถ่วงดุลการบริหารกิจการต่างๆ ของบริษัท</w:t>
      </w:r>
      <w:r>
        <w:rPr>
          <w:rFonts w:ascii="Angsana New" w:hAnsi="Angsana New" w:eastAsia="Cordia New"/>
        </w:rPr>
        <w:t>และพิจารณาให้ความเห็นสำหรับการประชุมวาระพิเศษต่างๆ ก่อนจะนำเสนอวาระดังกล่าวนั้นให้คณะกรรมการบริษัทพิจารณาอนุมัติต่อไป  เพื่อให้เกิดความถูกต้อง เป็นธรรมและเป็นประโยชน์ต่อผู้ถือหุ้นทุกท่าน</w:t>
      </w:r>
      <w:r>
        <w:rPr>
          <w:rFonts w:ascii="Angsana New" w:hAnsi="Angsana New"/>
        </w:rPr>
        <w:t xml:space="preserve"> </w:t>
      </w:r>
    </w:p>
    <w:p>
      <w:pPr>
        <w:pStyle w:val="PlainText"/>
        <w:spacing w:before="0" w:after="120"/>
        <w:ind w:left="993" w:firstLine="567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/>
        </w:rPr>
        <w:t>กรรมการตรวจสอบมี</w:t>
      </w:r>
      <w:r>
        <w:rPr>
          <w:rFonts w:ascii="Angsana New" w:hAnsi="Angsana New" w:eastAsia="Cordia New"/>
        </w:rPr>
        <w:t xml:space="preserve">วาระการดำรงตำแหน่งคราวละ </w:t>
      </w:r>
      <w:r>
        <w:rPr>
          <w:rFonts w:eastAsia="Cordia New" w:cs="Angsana New" w:ascii="Angsana New" w:hAnsi="Angsana New"/>
        </w:rPr>
        <w:t xml:space="preserve">3 </w:t>
      </w:r>
      <w:r>
        <w:rPr>
          <w:rFonts w:ascii="Angsana New" w:hAnsi="Angsana New" w:eastAsia="Cordia New"/>
        </w:rPr>
        <w:t xml:space="preserve">ปี  โดยที่ประชุมผู้ถือหุ้นเป็นผู้แต่งตั้งกรรมการตรวจสอบ ทั้งนี้ กรรมการตรวจสอบซึ่งพ้นจากตำแหน่งตามวาระอาจได้รับการแต่งตั้งใหม่อีกได้ ทั้งนี้รายชื่อ ขอบเขตและอำนาจหน้าที่ของกรรมการตรวจสอบ ได้แสดงไว้ในส่วนที่ </w:t>
      </w:r>
      <w:r>
        <w:rPr>
          <w:rFonts w:eastAsia="Cordia New" w:cs="Angsana New" w:ascii="Angsana New" w:hAnsi="Angsana New"/>
        </w:rPr>
        <w:t xml:space="preserve">2 </w:t>
      </w:r>
      <w:r>
        <w:rPr>
          <w:rFonts w:ascii="Angsana New" w:hAnsi="Angsana New" w:eastAsia="Cordia New"/>
        </w:rPr>
        <w:t xml:space="preserve">ข้อ </w:t>
      </w:r>
      <w:r>
        <w:rPr>
          <w:rFonts w:eastAsia="Cordia New" w:cs="Angsana New" w:ascii="Angsana New" w:hAnsi="Angsana New"/>
        </w:rPr>
        <w:t xml:space="preserve">9.1.3 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/>
          <w:b/>
          <w:b/>
          <w:bCs/>
        </w:rPr>
        <w:t>บทบาท หน้าที่ และความรับผิดชอบของคณะกรรมการบริษัท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คณะกรรมการบริษัทมีบทบาทในการกำหนดนโยบาย และทิศทางการดำเนินงานของบริษัท โดยคณะกรรมการบริษัทมีความเป็นอิสระในการตัดสินใจเพื่อประโยชน์สูงสุดของบริษัทและผู้ถือหุ้น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คณะกรรมการบริษัทได้จัดให้มีการแบ่งแยกบทบาทหน้าที่ความรับผิดชอบระหว่างคณะกรรมการบริษัทและฝ่ายจัดการที่ชัดเจน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และดูแลให้มีระบบงานที่ให้ความเชื่อมั่นว่ากิจกรรมต่าง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ๆ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ของบริษัทดำเนินไปในลักษณะที่ถูกต้องตามกฎหมายและจริยธรรม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บริษัททุกท่านมีความเข้าใจในหน้าที่ความรับผิดชอบของกรรมการและลักษณะการดำเนินธุรกิจ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ละมีนโยบายที่จะปฏิบัติตามจริยธรรมธุรกิจหรือจรรยาบรรณ </w:t>
      </w:r>
      <w:r>
        <w:rPr>
          <w:rFonts w:cs="Angsana New" w:ascii="Angsana New" w:hAnsi="Angsana New"/>
        </w:rPr>
        <w:t xml:space="preserve">(Code of ethics or statement of business conduct) </w:t>
      </w:r>
      <w:r>
        <w:rPr>
          <w:rFonts w:ascii="Angsana New" w:hAnsi="Angsana New"/>
        </w:rPr>
        <w:t>โดยคณะกรรมการบริษัทได้จัดทำหลักจรรยาบรรณเพื่อให้กรรมการ ผู้บริหาร และพนักงานทุกคนได้ทราบถึงมาตรฐานการปฏิบัติตนตามที่บริษัทได้วางไว้ เพื่อเป็นแนวทางในการให้ทุกคนปฏิบัติหน้าที่ด้วยความซื่อสัตย์สุจริต ทั้งนี้ จริยธรรมในการประกอบธุรกิจของบริษัทที่กรรมการ ผู้บริหาร และพนักงาน ต้องยึดถือและปฏิบัติตาม ประกอบด้วย ความซื่อสัตย์และเชื่อถือได้ การให้ความเคารพผู้อื่นอย่างสม่ำเสมอ การมีความยุติธรรมและไม่แบ่งแยก การไม่ละเมิดทรัพย์สินทางปัญญาใดๆ รวมทั้งลิขสิทธิ์และสิทธิบัตร การเก็บรักษาความลับ การเก็บบันทึกข้อมูลของบริษัทอย่างถูกต้อง การระมัดระวังในการเปิดเผยข้อมูลบริษัท การปฏิบัติตามกฎหมายและระเบียบข้อบังคับ การให้ความเป็นธรรมต่อคู่แข่งทางธุรกิจ และความรับผิดชอบต่อผู้ถือหุ้น โดยกรรมการ ผู้บริหาร และพนักงาน จะต้องปฏิบัติหน้าที่ด้วยความซื่อสัตย์สุจริต รับผิดชอบ ยุติธรรม และมีจริยธรรมในการดำเนินงานกับผู้ที่เกี่ยวข้องทั้งภายในและนอกองค์กร ตลอดจนไม่เปิดเผยข้อมูลภายในอันก่อให้เกิดผลกระทบในด้านลบแก่บริษัทหรือเพื่อประโยชน์ส่วนตน รวมไปถึงการไม่กระทำการใดๆ อันก่อให้เกิดความขัดแย้งทางผลประโยชน์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สำหรับบทบาทหน้าที่และความรับผิดชอบของคณะกรรมการบริษัท ได้แสดงไว้ในส่วนที่ </w:t>
      </w:r>
      <w:r>
        <w:rPr>
          <w:rFonts w:eastAsia="Cordia New" w:cs="Angsana New" w:ascii="Angsana New" w:hAnsi="Angsana New"/>
        </w:rPr>
        <w:t xml:space="preserve">2 </w:t>
      </w:r>
      <w:r>
        <w:rPr>
          <w:rFonts w:ascii="Angsana New" w:hAnsi="Angsana New" w:eastAsia="Cordia New"/>
        </w:rPr>
        <w:t xml:space="preserve">ข้อ </w:t>
      </w:r>
      <w:r>
        <w:rPr>
          <w:rFonts w:eastAsia="Cordia New" w:cs="Angsana New" w:ascii="Angsana New" w:hAnsi="Angsana New"/>
        </w:rPr>
        <w:t xml:space="preserve">9.1.1 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/>
          <w:b/>
          <w:b/>
          <w:bCs/>
        </w:rPr>
        <w:t>การประชุมคณะกรรมการ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จะจัดให้มีการประชุมคณะกรรมการ และดำเนินการประชุมให้เป็นไปตามข้อบังคับของบริษัท กฎหมายมหาชน และกฎระเบียบของตลาดหลักทรัพย์แห่งประเทศไทย มีการจัดส่งหนังสือนัดประชุมพร้อมทั้งเอกสารประกอบการประชุมตามวาระต่างๆ ล่วงหน้าก่อนวันประชุมอย่างน้อย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>วัน และคณะกรรมการสามารถขอข้อมูลเพิ่มเติมได้จากกรรมการผู้จัดการหรือเลขานุการคณะกรรมการบริษัทได้ หรือให้ผู้บริหารระดับสูงเข้าประชุมเพื่อชี้แจงคณะกรรมการในกรณีที่ต้องการข้อมูลเพื่อประกอบการพิจารณา</w:t>
      </w:r>
      <w:r>
        <w:rPr>
          <w:rFonts w:ascii="Angsana New" w:hAnsi="Angsana New"/>
          <w:spacing w:val="-2"/>
        </w:rPr>
        <w:t>เพิ่มเติม อีกทั้งกำหนดให้กรรมการแต่ละคนสามารถเสนอเรื่องเข้าวาระการประชุมได้ โดยมีประธานกรรมการ</w:t>
      </w:r>
      <w:r>
        <w:rPr>
          <w:rFonts w:ascii="Angsana New" w:hAnsi="Angsana New"/>
        </w:rPr>
        <w:t xml:space="preserve">และกรรมการผู้จัดการร่วมกันพิจารณาการเลือกเรื่องเข้าวาระการประชุมคณะกรรมการ  </w:t>
      </w:r>
    </w:p>
    <w:p>
      <w:pPr>
        <w:pStyle w:val="Normal"/>
        <w:spacing w:before="0" w:after="120"/>
        <w:ind w:left="993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 บริษัทจะมีการบันทึกการประชุมอย่างถูกต้อง ครบถ้วนเพื่อสามารถให้ผู้ถือหุ้นสามารถตรวจสอบได้ กรรมการมีหน้าที่ต้องเข้าร่วมประชุมคณะกรรมการทุกครั้งยกเว้นกรณีที่มีเหตุผลพิเศษ รวมทั้งกรรมการ ที่ไม่เป็นผู้บริหารสามารถดำเนินการประชุมระหว่างกันเองตามความจำเป็นได้ </w:t>
      </w:r>
    </w:p>
    <w:p>
      <w:pPr>
        <w:pStyle w:val="Normal"/>
        <w:spacing w:before="0" w:after="120"/>
        <w:ind w:left="720" w:right="-508" w:firstLine="698"/>
        <w:jc w:val="left"/>
        <w:rPr>
          <w:rFonts w:ascii="Angsana New" w:hAnsi="Angsana New" w:cs="Angsana New"/>
          <w:sz w:val="28"/>
          <w:szCs w:val="28"/>
          <w:lang w:val="en-NZ"/>
        </w:rPr>
      </w:pPr>
      <w:r>
        <w:rPr>
          <w:rFonts w:ascii="Angsana New" w:hAnsi="Angsana New" w:cs="Angsana New"/>
          <w:sz w:val="28"/>
          <w:sz w:val="28"/>
          <w:szCs w:val="28"/>
          <w:lang w:val="en-NZ"/>
        </w:rPr>
        <w:t xml:space="preserve">ทั้งนี้ ในปี </w:t>
      </w:r>
      <w:r>
        <w:rPr>
          <w:rFonts w:cs="Angsana New" w:ascii="Angsana New" w:hAnsi="Angsana New"/>
          <w:sz w:val="28"/>
          <w:szCs w:val="28"/>
          <w:lang w:val="en-NZ"/>
        </w:rPr>
        <w:t xml:space="preserve">2550 –2552 </w:t>
      </w:r>
      <w:r>
        <w:rPr>
          <w:rFonts w:ascii="Angsana New" w:hAnsi="Angsana New" w:cs="Angsana New"/>
          <w:sz w:val="28"/>
          <w:sz w:val="28"/>
          <w:szCs w:val="28"/>
          <w:lang w:val="en-NZ"/>
        </w:rPr>
        <w:t>การเข้าร่วมประชุมของคณะกรรมการแต่ละท่านมีรายละเอียดดังนี้</w:t>
      </w:r>
    </w:p>
    <w:tbl>
      <w:tblPr>
        <w:tblW w:w="77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780"/>
        <w:gridCol w:w="1780"/>
        <w:gridCol w:w="1660"/>
      </w:tblGrid>
      <w:tr>
        <w:trPr>
          <w:tblHeader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>ชื่อกรรมการ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จำนวนครั้งที่เข้าประชุ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>จำนวนครั้งทั้งหมด</w:t>
            </w:r>
          </w:p>
        </w:tc>
      </w:tr>
      <w:tr>
        <w:trPr>
          <w:tblHeader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  <w:lang w:val="en-NZ"/>
              </w:rPr>
              <w:t>กรรมการที่เป็นผู้บริหาร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พีร์ ปุ้ยพันธวงศ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0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เดช กิตติอิสรานนท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0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วัฒน์ จรด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งษ์ศักดิ์ ศิริคุปต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ภูมิชาย หิรัญชัย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โรจน์  ศิริรัตน์</w:t>
            </w:r>
            <w:r>
              <w:rPr>
                <w:rFonts w:cs="Angsana New"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รรมการอิสระ</w:t>
            </w:r>
          </w:p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ธียร ชนไมตร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วน ตังเดชะหิรั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ุนทริกา เกาฏีระ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6/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/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2/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NZ"/>
              </w:rPr>
              <w:t>นายไมตรี  ลักษณโกเศศ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*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/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ภาษิตา  กิจยโภค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</w:tr>
    </w:tbl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  <w:lang w:val="en-NZ"/>
        </w:rPr>
        <w:t xml:space="preserve">* 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ดำรงตำแหน่ง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ทนกรรมการที่ลาออก โดยดำรงตำแหน่ง </w:t>
      </w:r>
    </w:p>
    <w:p>
      <w:pPr>
        <w:pStyle w:val="Normal"/>
        <w:ind w:left="720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วาระที่เหลืออยู่  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 xml:space="preserve">   **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ดำรงตำแหน่ง ตามมติที่ประชุมสามัญผู้ถือหุ้น ประจำ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/>
          <w:b/>
          <w:b/>
          <w:bCs/>
        </w:rPr>
        <w:t>การประเมินตนเองของคณะกรรมการ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คณะกรรมการบริษัท ได้จัดให้มีการประเมินผลตนเองเป็นประจำอย่างน้อยปีละ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 xml:space="preserve">ครั้ง </w:t>
      </w:r>
      <w:r>
        <w:rPr>
          <w:rFonts w:ascii="Angsana New" w:hAnsi="Angsana New" w:eastAsia="Cordia New"/>
        </w:rPr>
        <w:t>โดยใช้</w:t>
      </w:r>
      <w:r>
        <w:rPr>
          <w:rFonts w:ascii="Angsana New" w:hAnsi="Angsana New" w:eastAsia="Cordia New"/>
        </w:rPr>
        <w:t xml:space="preserve">แบบประเมินผลที่จัดทำโดยตลาดหลักทรัพย์แห่งประเทศไทย </w:t>
      </w:r>
      <w:r>
        <w:rPr>
          <w:rFonts w:ascii="Angsana New" w:hAnsi="Angsana New" w:eastAsia="Cordia New"/>
        </w:rPr>
        <w:t>ซึ่ง</w:t>
      </w:r>
      <w:r>
        <w:rPr>
          <w:rFonts w:ascii="Angsana New" w:hAnsi="Angsana New" w:eastAsia="Cordia New"/>
        </w:rPr>
        <w:t>การประเมินผลดังกล่าวเป็นการช่วยให้กรรมการบริษัทแต่ละ</w:t>
      </w:r>
      <w:r>
        <w:rPr>
          <w:rFonts w:ascii="Angsana New" w:hAnsi="Angsana New" w:eastAsia="Cordia New"/>
        </w:rPr>
        <w:t>ค</w:t>
      </w:r>
      <w:r>
        <w:rPr>
          <w:rFonts w:ascii="Angsana New" w:hAnsi="Angsana New" w:eastAsia="Cordia New"/>
        </w:rPr>
        <w:t>นได้พิจารณาทบทวนปัญหาและอุปสรรคต่างๆในร</w:t>
      </w:r>
      <w:r>
        <w:rPr>
          <w:rFonts w:ascii="Angsana New" w:hAnsi="Angsana New" w:eastAsia="Cordia New"/>
        </w:rPr>
        <w:t>อบ</w:t>
      </w:r>
      <w:r>
        <w:rPr>
          <w:rFonts w:ascii="Angsana New" w:hAnsi="Angsana New" w:eastAsia="Cordia New"/>
        </w:rPr>
        <w:t xml:space="preserve">ปีที่ผ่านมา และยังเป็นเครื่องมือในการช่วยตรวจสอบและวิเคราะห์ให้เห็นว่าการทำงานที่ผ่านมามีประสิทธิภาพ </w:t>
      </w:r>
      <w:r>
        <w:rPr>
          <w:rFonts w:ascii="Angsana New" w:hAnsi="Angsana New" w:eastAsia="Cordia New"/>
        </w:rPr>
        <w:t>เกิดประสิทธิผล</w:t>
      </w:r>
      <w:r>
        <w:rPr>
          <w:rFonts w:ascii="Angsana New" w:hAnsi="Angsana New" w:eastAsia="Cordia New"/>
        </w:rPr>
        <w:t>และปฏิบัติครบถ้วนตามหน้าที่ของกรรมการด้วยหรือไม่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/>
          <w:b/>
          <w:b/>
          <w:bCs/>
        </w:rPr>
        <w:t>ค่าตอบแทนกรรมการ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บริษัทได้กำหนดนโยบายค่าตอบแทนกรรมการไว้อย่างชัดเจนและโปร่งใส โดยค่าตอบแทนอยู่ในระดับเดียวกับอุตสาหกรรมประเภทเดียวกันตามความเหมาะสมและเพียงพอที่จะจูงใจและรักษากรรมการบริษัทที่มีคุณสมบัติที่ต้องการ ค่าตอบแทนกรรมการต้องได้รับการอนุมัติจากที่ประชุมผู้ถือหุ้น และกรรมการที่ได้รับมอบหมายให้มีหน้าที่และความรับผิดชอบมากขึ้น จะได้รับค่าตอบแทนที่เหมาะสมกับหน้าที่และความรับผิดชอบที่ได้รับมอบหมายมากขึ้น 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ำหรับ</w:t>
      </w:r>
      <w:r>
        <w:rPr>
          <w:rFonts w:ascii="Angsana New" w:hAnsi="Angsana New"/>
        </w:rPr>
        <w:t>ค่าตอบแทนผู้บริหารนั้น จะเป็นไปตามการประเมินของกรรมการผู้จัดการ ซึ่งเชื่อมโยงกับผลการดำเนินงานของบริษัทและผลการดำเนินงานของผู้บริหารแต่ละท่าน โดยกรรมการผู้จัดการจะพิจารณาอนุมัติค่าตอบแทนผู้บริหารที่เหมาะสมเพื่อประโยชน์สูงสุดของบริษัท</w:t>
      </w:r>
    </w:p>
    <w:p>
      <w:pPr>
        <w:pStyle w:val="PlainText"/>
        <w:spacing w:before="0" w:after="120"/>
        <w:ind w:left="993" w:firstLine="425"/>
        <w:jc w:val="left"/>
        <w:rPr/>
      </w:pPr>
      <w:r>
        <w:rPr>
          <w:rFonts w:ascii="Angsana New" w:hAnsi="Angsana New" w:eastAsia="Cordia New"/>
        </w:rPr>
        <w:t xml:space="preserve">สำหรับรายละเอียดการจ่ายค่าตอบแทนให้กรรมการบริษัทและผู้บริหารในปี </w:t>
      </w:r>
      <w:r>
        <w:rPr>
          <w:rFonts w:eastAsia="Cordia New" w:cs="Angsana New" w:ascii="Angsana New" w:hAnsi="Angsana New"/>
        </w:rPr>
        <w:t>25</w:t>
      </w:r>
      <w:r>
        <w:rPr>
          <w:rFonts w:eastAsia="Cordia New" w:cs="Angsana New" w:ascii="Angsana New" w:hAnsi="Angsana New"/>
        </w:rPr>
        <w:t>50</w:t>
      </w:r>
      <w:r>
        <w:rPr>
          <w:rFonts w:eastAsia="Cordia New" w:cs="Angsana New" w:ascii="Angsana New" w:hAnsi="Angsana New"/>
        </w:rPr>
        <w:t xml:space="preserve"> – 255</w:t>
      </w:r>
      <w:r>
        <w:rPr>
          <w:rFonts w:eastAsia="Cordia New" w:cs="Angsana New" w:ascii="Angsana New" w:hAnsi="Angsana New"/>
        </w:rPr>
        <w:t xml:space="preserve">2 </w:t>
      </w:r>
      <w:r>
        <w:rPr>
          <w:rFonts w:ascii="Angsana New" w:hAnsi="Angsana New" w:eastAsia="Cordia New"/>
        </w:rPr>
        <w:t xml:space="preserve">นั้น ได้แสดงไว้ในหัวข้อ </w:t>
      </w:r>
      <w:r>
        <w:rPr>
          <w:rFonts w:eastAsia="Cordia New" w:cs="Angsana New" w:ascii="Angsana New" w:hAnsi="Angsana New"/>
        </w:rPr>
        <w:t>9.3</w:t>
      </w:r>
    </w:p>
    <w:p>
      <w:pPr>
        <w:pStyle w:val="PlainText"/>
        <w:spacing w:before="0" w:after="120"/>
        <w:ind w:left="709" w:firstLine="551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/>
          <w:b/>
          <w:b/>
          <w:bCs/>
        </w:rPr>
        <w:t>การพัฒนากรรมการและผู้บริหาร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คณะกรรมการ</w:t>
      </w:r>
      <w:r>
        <w:rPr>
          <w:rFonts w:ascii="Angsana New" w:hAnsi="Angsana New" w:eastAsia="Cordia New"/>
        </w:rPr>
        <w:t>บริษัท</w:t>
      </w:r>
      <w:r>
        <w:rPr>
          <w:rFonts w:ascii="Angsana New" w:hAnsi="Angsana New" w:eastAsia="Cordia New"/>
        </w:rPr>
        <w:t xml:space="preserve">ฯ  </w:t>
      </w:r>
      <w:r>
        <w:rPr>
          <w:rFonts w:ascii="Angsana New" w:hAnsi="Angsana New" w:eastAsia="Cordia New"/>
        </w:rPr>
        <w:t>มีนโยบายส่งเสริมการให้ความรู้แก่คณะกรรมการบริษัท</w:t>
      </w:r>
      <w:r>
        <w:rPr>
          <w:rFonts w:ascii="Angsana New" w:hAnsi="Angsana New" w:eastAsia="Cordia New"/>
        </w:rPr>
        <w:t xml:space="preserve"> ผู้บริหารและผู้เกี่ยวข้อง  โดยได้เผยแพร่ กฏ ระเบียบ แนวปฏิบัติต่าง ๆ ที่ได้รับจาก สำนักงาน ก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ล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ต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และตลาดหลักทรัพย์ฯ ให้กรรมการ  ผู้บริหารและผู้ที่เกี่ยวข้องรับทราบ</w:t>
      </w:r>
      <w:r>
        <w:rPr>
          <w:rFonts w:ascii="Angsana New" w:hAnsi="Angsana New" w:eastAsia="Cordia New"/>
        </w:rPr>
        <w:t xml:space="preserve">อย่างสม่ำเสมอ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</w:t>
      </w:r>
      <w:r>
        <w:rPr>
          <w:rFonts w:ascii="Angsana New" w:hAnsi="Angsana New" w:eastAsia="Cordia New"/>
        </w:rPr>
        <w:t xml:space="preserve">กรรมการบริษัทเข้าอบรมหลักสูตร </w:t>
      </w:r>
      <w:r>
        <w:rPr>
          <w:rFonts w:cs="Angsana New" w:ascii="Angsana New" w:hAnsi="Angsana New"/>
        </w:rPr>
        <w:t xml:space="preserve">Directors Accreditation Program (DA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/>
        </w:rPr>
        <w:t>ทุกคน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</w:t>
      </w:r>
      <w:r>
        <w:rPr>
          <w:rFonts w:ascii="Angsana New" w:hAnsi="Angsana New" w:eastAsia="Cordia New"/>
        </w:rPr>
        <w:t>กรรมการบริษัท</w:t>
      </w:r>
      <w:r>
        <w:rPr>
          <w:rFonts w:ascii="Angsana New" w:hAnsi="Angsana New" w:eastAsia="Cordia New"/>
        </w:rPr>
        <w:t>ที่ไม่มีความรู้ด้านบัญชีการเงิน</w:t>
      </w:r>
      <w:r>
        <w:rPr>
          <w:rFonts w:ascii="Angsana New" w:hAnsi="Angsana New" w:eastAsia="Cordia New"/>
        </w:rPr>
        <w:t xml:space="preserve">เข้าอบรมหลักสูตร </w:t>
      </w:r>
      <w:r>
        <w:rPr>
          <w:rFonts w:eastAsia="Cordia New" w:cs="Angsana New" w:ascii="Angsana New" w:hAnsi="Angsana New"/>
        </w:rPr>
        <w:t>Finance for non-finance Director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FN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</w:t>
      </w:r>
      <w:r>
        <w:rPr>
          <w:rFonts w:ascii="Angsana New" w:hAnsi="Angsana New" w:eastAsia="Cordia New"/>
        </w:rPr>
        <w:t>กรรมการ</w:t>
      </w:r>
      <w:r>
        <w:rPr>
          <w:rFonts w:ascii="Angsana New" w:hAnsi="Angsana New" w:eastAsia="Cordia New"/>
        </w:rPr>
        <w:t>ตรวจสอบ</w:t>
      </w:r>
      <w:r>
        <w:rPr>
          <w:rFonts w:ascii="Angsana New" w:hAnsi="Angsana New" w:eastAsia="Cordia New"/>
        </w:rPr>
        <w:t xml:space="preserve">เข้าอบรมหลักสูตร </w:t>
      </w:r>
      <w:r>
        <w:rPr>
          <w:rFonts w:eastAsia="Cordia New" w:cs="Angsana New" w:ascii="Angsana New" w:hAnsi="Angsana New"/>
        </w:rPr>
        <w:t xml:space="preserve">Audit Committee Program </w:t>
      </w:r>
      <w:r>
        <w:rPr>
          <w:rFonts w:cs="Angsana New" w:ascii="Angsana New" w:hAnsi="Angsana New"/>
        </w:rPr>
        <w:t xml:space="preserve">(AC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/>
        </w:rPr>
        <w:t>ทุกคน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่งเสริมให้ประธาน</w:t>
      </w:r>
      <w:r>
        <w:rPr>
          <w:rFonts w:ascii="Angsana New" w:hAnsi="Angsana New" w:eastAsia="Cordia New"/>
        </w:rPr>
        <w:t>กรรมการ</w:t>
      </w:r>
      <w:r>
        <w:rPr>
          <w:rFonts w:ascii="Angsana New" w:hAnsi="Angsana New" w:eastAsia="Cordia New"/>
        </w:rPr>
        <w:t>และประธานกรรมการตรวจสอบ</w:t>
      </w:r>
      <w:r>
        <w:rPr>
          <w:rFonts w:ascii="Angsana New" w:hAnsi="Angsana New" w:eastAsia="Cordia New"/>
        </w:rPr>
        <w:t xml:space="preserve">เข้าอบรมหลักสูตร </w:t>
      </w:r>
      <w:r>
        <w:rPr>
          <w:rFonts w:cs="Angsana New" w:ascii="Angsana New" w:hAnsi="Angsana New"/>
        </w:rPr>
        <w:t xml:space="preserve">Role of the Chairman  Program (RC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นอกจากนี้บริษัทยังได้จัดให้</w:t>
      </w:r>
      <w:r>
        <w:rPr>
          <w:rFonts w:ascii="Angsana New" w:hAnsi="Angsana New" w:eastAsia="Cordia New"/>
        </w:rPr>
        <w:t>เลขานุการบริษัท และเลขานุการคณะกรรมการตรวจสอบ</w:t>
      </w:r>
      <w:r>
        <w:rPr>
          <w:rFonts w:ascii="Angsana New" w:hAnsi="Angsana New" w:eastAsia="Cordia New"/>
        </w:rPr>
        <w:t>เข้าอบรมหลักสูตร</w:t>
      </w:r>
      <w:r>
        <w:rPr>
          <w:rFonts w:ascii="Angsana New" w:hAnsi="Angsana New" w:eastAsia="Cordia New"/>
        </w:rPr>
        <w:t xml:space="preserve">ต่าง ๆ  และรับฟัง </w:t>
      </w:r>
      <w:r>
        <w:rPr>
          <w:rFonts w:eastAsia="Cordia New" w:cs="Angsana New" w:ascii="Angsana New" w:hAnsi="Angsana New"/>
        </w:rPr>
        <w:t>/</w:t>
      </w:r>
      <w:r>
        <w:rPr>
          <w:rFonts w:ascii="Angsana New" w:hAnsi="Angsana New" w:eastAsia="Cordia New"/>
        </w:rPr>
        <w:t>เสวนาในเรื่องที่เกี่ยวข้อง</w:t>
      </w:r>
      <w:r>
        <w:rPr>
          <w:rFonts w:eastAsia="Cordia New" w:cs="Angsana New" w:ascii="Angsana New" w:hAnsi="Angsana New"/>
        </w:rPr>
        <w:t>/</w:t>
      </w:r>
      <w:r>
        <w:rPr>
          <w:rFonts w:ascii="Angsana New" w:hAnsi="Angsana New" w:eastAsia="Cordia New"/>
        </w:rPr>
        <w:t xml:space="preserve">สอดคล้องกับสถานการณ์และเป็นประโยชน์ต่อการปฏิบัติงาน  </w:t>
      </w:r>
      <w:r>
        <w:rPr>
          <w:rFonts w:ascii="Angsana New" w:hAnsi="Angsana New" w:eastAsia="Cordia New"/>
        </w:rPr>
        <w:t>ที่จัดโดย</w:t>
      </w:r>
      <w:r>
        <w:rPr>
          <w:rFonts w:ascii="Angsana New" w:hAnsi="Angsana New" w:eastAsia="Cordia New"/>
        </w:rPr>
        <w:t>สำนักงาน ก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ล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ต</w:t>
      </w:r>
      <w:r>
        <w:rPr>
          <w:rFonts w:eastAsia="Cordia New" w:cs="Angsana New" w:ascii="Angsana New" w:hAnsi="Angsana New"/>
        </w:rPr>
        <w:t xml:space="preserve">.  </w:t>
      </w:r>
      <w:r>
        <w:rPr>
          <w:rFonts w:ascii="Angsana New" w:hAnsi="Angsana New" w:eastAsia="Cordia New"/>
        </w:rPr>
        <w:t>ตลาดหลักทรัพย์</w:t>
      </w:r>
      <w:r>
        <w:rPr>
          <w:rFonts w:ascii="Angsana New" w:hAnsi="Angsana New" w:eastAsia="Cordia New"/>
        </w:rPr>
        <w:t>ฯ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 xml:space="preserve"> และสมาคมบริษัทจดทะเบียนไทย อย่างสม่ำเสมอ</w:t>
      </w:r>
    </w:p>
    <w:p>
      <w:pPr>
        <w:pStyle w:val="Normal"/>
        <w:numPr>
          <w:ilvl w:val="1"/>
          <w:numId w:val="16"/>
        </w:numPr>
        <w:spacing w:before="240" w:after="120"/>
        <w:ind w:left="360" w:firstLine="34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Normal"/>
        <w:tabs>
          <w:tab w:val="clear" w:pos="720"/>
          <w:tab w:val="left" w:pos="5812" w:leader="none"/>
        </w:tabs>
        <w:ind w:left="709" w:right="-43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ได้ตระหนักถึงความสำคัญของการนำข้อมูลภายในของบริษัทไปใช้เพื่อประโยชน์ส่วนตน จึงได้มีการกำหนดนโยบายให้มีการเก็บรักษาข้อมูลภายในให้เป็นความลับระหว่างผู้ที่เกี่ยวข้องเท่านั้น รวมทั้งกำหนดบทลงโทษอย่างร้ายแรงสำหรับผู้ที่นำข้อมูลภายในของบริษัทไปใช้ รายละเอียดดังนี้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right="369" w:firstLine="709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ระเบียบข้อบังคับในการใช้ข้อมูลภายในของบริษัท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spacing w:before="120" w:after="120"/>
        <w:ind w:left="1080" w:hanging="371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กรรมการ ผู้บริหาร พนักงาน และลูกจ้างของบริษัทจะต้องรักษาความลับ และ</w:t>
      </w:r>
      <w:r>
        <w:rPr>
          <w:rFonts w:cs="Angsana New" w:ascii="Angsana New" w:hAnsi="Angsana New"/>
          <w:spacing w:val="-4"/>
          <w:sz w:val="28"/>
          <w:szCs w:val="28"/>
        </w:rPr>
        <w:t>/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หรือ ข้อมูลภายในของบริษัท                                                      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ind w:left="1080" w:hanging="37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 ผู้บริหาร พนักงาน และลูกจ้างของบริษัทจะต้องไม่นำความลับ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 ข้อมูลภายใน             ของบริษัทไปเปิดเผย หรือแสวงหาผลประโยชน์แก่ตนเองหรือเพื่อประโยชน์แก่บุคคลอื่นใดไม่ว่า             โดยทางตรงหรือทางอ้อม และไม่ว่าจะได้รับผลตอบแทนหรือไม่ก็ตาม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ind w:left="1080" w:hanging="37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 ผู้บริหาร พนักงาน และลูกจ้างของบริษัทจะต้องไม่ทำการซื้อขาย โอนหรือรับโอน หลักทรัพย์ของบริษัทโดยใช้ความลับ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 ข้อมูลภายในบริษัท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เข้าทำนิติกรรมอื่นใดโดยใช้ความลับ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ข้อมูลภายในของบริษัท อันอาจก่อให้เกิดความเสียหายต่อบริษัท ไม่ว่าโดยทางตรงหรือทางอ้อม ข้อกำหนดนี้ให้รวมความถึงคู่สมรสและบุตรที่ยังไม่บรรลุนิติภาวะของกรรมการ ผู้บริหาร พนักงาน และลูกจ้างของบริษัทด้วย </w:t>
      </w:r>
    </w:p>
    <w:p>
      <w:pPr>
        <w:pStyle w:val="Normal"/>
        <w:tabs>
          <w:tab w:val="clear" w:pos="720"/>
          <w:tab w:val="left" w:pos="5812" w:leader="none"/>
        </w:tabs>
        <w:ind w:left="709" w:firstLine="5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รมการและผู้บริหารทุกคนได้ลงนามรับทราบภาระหน้าที่ในการรายงานการถือหลักทรัพย์ของตนในบริษัท รวมถึงคู่สมรสและบุตรที่ยังไม่บรรลุนิติภาวะ ตลอดจนรายงานการเปลี่ยนแปลงการถือหลักทรัพย์ 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ตลาดหลักทรัพย์ฯ ตามมาตรา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ทลงโทษตามมาตรา </w:t>
      </w:r>
      <w:r>
        <w:rPr>
          <w:rFonts w:cs="Angsana New" w:ascii="Angsana New" w:hAnsi="Angsana New"/>
          <w:sz w:val="28"/>
          <w:szCs w:val="28"/>
        </w:rPr>
        <w:t xml:space="preserve">275 </w:t>
      </w:r>
      <w:r>
        <w:rPr>
          <w:rFonts w:ascii="Angsana New" w:hAnsi="Angsana New" w:cs="Angsana New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 </w:t>
      </w:r>
      <w:r>
        <w:rPr>
          <w:rFonts w:ascii="Angsana New" w:hAnsi="Angsana New" w:cs="Angsana New"/>
          <w:sz w:val="28"/>
          <w:sz w:val="28"/>
          <w:szCs w:val="28"/>
        </w:rPr>
        <w:t>โดยกรรมการและผู้บริหารทุกท่านมีหน้าที่ในการรายงานการถือครองหลักทรัพย์ของตน รวมถึงคู่สมรสและบุตรที่ยังไม่บรรลุนิติภาวะ 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และตลาดหลักทรัพย์ฯ ดังนี้</w:t>
      </w:r>
    </w:p>
    <w:p>
      <w:pPr>
        <w:pStyle w:val="Normal"/>
        <w:tabs>
          <w:tab w:val="clear" w:pos="720"/>
          <w:tab w:val="left" w:pos="5812" w:leader="none"/>
        </w:tabs>
        <w:ind w:left="1134"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รายงานการถือหลักทรัพย์ครั้งแร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1)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วันนับแต่วันที่ได้รับการแต่งตั้งให้ดำรงตำแหน่งกรรมการหรือผู้บริหาร</w:t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 xml:space="preserve">2.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รายงานการเปลี่ยนแปลงการถือ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2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ุกครั้งเมื่อมีการซื้อ ขาย โอน หรือรับหลักทรัพย์ 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วันนับแต่วันที่เกิดรายการขึ้น พร้อมทั้งส่งสำเนารายงานนี้ให้เลขานุการของบริษัทเพื่อเก็บเป็นหลักฐานทุกครั้ง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spacing w:before="120" w:after="120"/>
        <w:ind w:left="360" w:firstLine="349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ุคลากร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8931" w:leader="none"/>
        </w:tabs>
        <w:spacing w:before="120" w:after="120"/>
        <w:ind w:left="709" w:right="-4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  <w:lang w:val="en-NZ"/>
        </w:rPr>
        <w:t>5</w:t>
      </w:r>
      <w:r>
        <w:rPr>
          <w:rFonts w:cs="Angsana New" w:ascii="Angsana New" w:hAnsi="Angsana New"/>
          <w:sz w:val="28"/>
          <w:szCs w:val="28"/>
          <w:lang w:val="en-NZ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พนักงาน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33 </w:t>
      </w:r>
      <w:r>
        <w:rPr>
          <w:rFonts w:ascii="Angsana New" w:hAnsi="Angsana New" w:cs="Angsana New"/>
          <w:sz w:val="28"/>
          <w:sz w:val="28"/>
          <w:szCs w:val="28"/>
        </w:rPr>
        <w:t>คน โดยแบ่งตามสายงานต่างๆ มีรายละเอียด ดังนี้</w:t>
      </w:r>
    </w:p>
    <w:p>
      <w:pPr>
        <w:pStyle w:val="Normal"/>
        <w:tabs>
          <w:tab w:val="clear" w:pos="720"/>
          <w:tab w:val="left" w:pos="5812" w:leader="none"/>
          <w:tab w:val="left" w:pos="8931" w:leader="none"/>
        </w:tabs>
        <w:spacing w:before="120" w:after="120"/>
        <w:ind w:left="709" w:right="-4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906"/>
      </w:tblGrid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ยงา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พนักงา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กลาง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บัญช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ารเงิ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ขา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จัดซื้อ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่อสร้างงานระบบจำหน่า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บุคคล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่อสร้างงานระบบ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ตรวจสอบภายใ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่อสร้างสายส่ง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่อสร้างสถานีไฟฟ้า </w:t>
            </w:r>
            <w:r>
              <w:rPr>
                <w:rFonts w:cs="Angsana New" w:ascii="Angsana New" w:hAnsi="Angsana New"/>
                <w:sz w:val="28"/>
                <w:szCs w:val="28"/>
              </w:rPr>
              <w:t>1-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ออกแบบและวิศวกรร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ารตลาด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โรงงานลพบุร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คลังสินค้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สื่อสารและอาณัติสัญญาณ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3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120" w:after="120"/>
        <w:ind w:right="-45"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นโยบายในการพัฒนาพนักงาน </w:t>
      </w:r>
    </w:p>
    <w:p>
      <w:pPr>
        <w:pStyle w:val="Normal"/>
        <w:tabs>
          <w:tab w:val="clear" w:pos="720"/>
          <w:tab w:val="left" w:pos="5812" w:leader="none"/>
        </w:tabs>
        <w:ind w:left="709" w:right="-43" w:firstLine="42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นโยบายในการจัดทำแผนพัฒนาบุคลากรภายในที่ชัดเจน ซึ่งบริษัทตระหนักดีว่าองค์กรจะดีได้ก็ต้องมีบุคลากรที่มีคุณภาพ ดังนั้น เพื่อให้เกิดประสิทธิภาพทางบริษัทจึงมีนโยบายส่งเสริมให้พนักงานทุกระดับชั้น ตั้งแต่ระดับพนักงานจนถึงผู้บริหารระดับสูงได้รับการพัฒนาให้มีความรู้ความสามารถทั้งด้านทฤษฎี และควบคู่ไปกับการปฏิบัติงานจริงอย่างต่อเนื่องตลอดเวลาเพื่อให้เกิดทักษะในการทำงานที่มีประสิทธิภาพ โดยบริษัทมีการฝึกอบรม  เพื่อพัฒนาความรู้และทักษะเฉพาะด้านจากคำแนะนำของผู้ที่มีประสบการณ์ในแต่ละสายงาน รวมถึงการจัดให้พนักงานเข้าอบรมหลักสูตรปฏิบัติงานกับเจ้าของผลิตภัณฑ์ และส่งเสริมให้บุคลากรได้เข้าร่วมการอบรมสัมมนาตามสายงาน  ที่เกี่ยวข้องอย่างสม่ำเสมอทั้งในและนอกสถานที่ นอกจากนี้ บริษัทได้มอบทุนการศึกษาให้กับพนักงานทุกระดับสำหรับการศึกษาต่อระดับปริญญาโท และ </w:t>
      </w:r>
      <w:r>
        <w:rPr>
          <w:rFonts w:cs="Angsana New" w:ascii="Angsana New" w:hAnsi="Angsana New"/>
          <w:sz w:val="28"/>
          <w:szCs w:val="28"/>
        </w:rPr>
        <w:t xml:space="preserve">mini MBA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หาวิทยาลัยเกษตรศาสตร์ มหาวิทยาลัยธรรมศาสตร์ และสถาบันอื่นๆ รวมทั้ง จัดให้ผู้บริหาร และพนักงานทุกท่านได้เรียนภาษาอังกฤษเพิ่มเติมที่โรงเรียนสถานสอนภาษาสมาคมนักเรียนเก่าสหรัฐอเมริกา </w:t>
      </w:r>
      <w:r>
        <w:rPr>
          <w:rFonts w:cs="Angsana New" w:ascii="Angsana New" w:hAnsi="Angsana New"/>
          <w:sz w:val="28"/>
          <w:szCs w:val="28"/>
        </w:rPr>
        <w:t xml:space="preserve">(“AUA”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 </w:t>
      </w:r>
    </w:p>
    <w:sectPr>
      <w:headerReference w:type="default" r:id="rId13"/>
      <w:footerReference w:type="default" r:id="rId14"/>
      <w:type w:val="nextPage"/>
      <w:pgSz w:w="11906" w:h="16838"/>
      <w:pgMar w:left="1440" w:right="1418" w:gutter="0" w:header="425" w:top="170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 News">
    <w:altName w:val="Arial Unicode MS"/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63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62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82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/>
      <w:drawing>
        <wp:inline distT="0" distB="0" distL="0" distR="0">
          <wp:extent cx="507365" cy="6076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                                                                              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/>
      <w:drawing>
        <wp:inline distT="0" distB="0" distL="0" distR="0">
          <wp:extent cx="507365" cy="6076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                                                                              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>
        <w:rFonts w:cs="Cordia New" w:ascii="Cordia New" w:hAnsi="Cordia New"/>
      </w:rPr>
      <w:drawing>
        <wp:inline distT="0" distB="0" distL="0" distR="0">
          <wp:extent cx="507365" cy="60769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 w:ascii="Cordia New" w:hAnsi="Cordia New"/>
        <w:sz w:val="28"/>
        <w:szCs w:val="28"/>
      </w:rPr>
      <w:t xml:space="preserve">                                                                                           </w:t>
    </w:r>
    <w:r>
      <w:rPr>
        <w:rFonts w:cs="Cordia New" w:ascii="Cordia New" w:hAnsi="Cordia New"/>
        <w:sz w:val="28"/>
        <w:szCs w:val="28"/>
      </w:rPr>
      <w:t xml:space="preserve">          </w:t>
    </w:r>
    <w:r>
      <w:rPr>
        <w:rFonts w:cs="Cordia New" w:ascii="Cordia New" w:hAnsi="Cordia New"/>
        <w:sz w:val="28"/>
        <w:szCs w:val="28"/>
      </w:rPr>
      <w:t xml:space="preserve"> </w:t>
    </w:r>
    <w:r>
      <w:rPr>
        <w:rFonts w:cs="Cordia New" w:ascii="Cordia New" w:hAnsi="Cordia New"/>
        <w:sz w:val="28"/>
        <w:szCs w:val="28"/>
      </w:rPr>
      <w:t xml:space="preserve">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64"/>
        </w:tabs>
        <w:ind w:left="0" w:firstLine="504"/>
      </w:pPr>
      <w:rPr>
        <w:sz w:val="26"/>
        <w:i w:val="false"/>
        <w:b w:val="false"/>
        <w:szCs w:val="28"/>
        <w:iCs w:val="false"/>
        <w:bCs w:val="false"/>
        <w:rFonts w:ascii="FreesiaUPC" w:hAnsi="FreesiaUPC" w:cs="FreesiaUP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353"/>
        </w:tabs>
        <w:ind w:left="1353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113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930" w:hanging="57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Freesia News;Arial Unicode MS" w:hAnsi="Freesia News;Arial Unicode MS" w:cs="Freesia New;Times New Roman"/>
      </w:rPr>
    </w:lvl>
    <w:lvl w:ilvl="1">
      <w:start w:val="1"/>
      <w:numFmt w:val="decimal"/>
      <w:lvlText w:val="(%2)"/>
      <w:lvlJc w:val="left"/>
      <w:pPr>
        <w:tabs>
          <w:tab w:val="num" w:pos="1211"/>
        </w:tabs>
        <w:ind w:left="1211" w:hanging="360"/>
      </w:pPr>
      <w:rPr>
        <w:i w:val="false"/>
        <w:b w:val="false"/>
        <w:iCs w:val="false"/>
        <w:b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170"/>
        </w:tabs>
        <w:ind w:left="2170" w:hanging="18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lowerLetter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lowerRoman"/>
      <w:lvlText w:val="%6."/>
      <w:lvlJc w:val="right"/>
      <w:pPr>
        <w:tabs>
          <w:tab w:val="num" w:pos="4330"/>
        </w:tabs>
        <w:ind w:left="4330" w:hanging="18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lowerLetter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lowerRoman"/>
      <w:lvlText w:val="%9."/>
      <w:lvlJc w:val="right"/>
      <w:pPr>
        <w:tabs>
          <w:tab w:val="num" w:pos="6490"/>
        </w:tabs>
        <w:ind w:left="6490" w:hanging="18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bCs w:val="false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113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6"/>
      <w:szCs w:val="2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FreesiaUPC" w:hAnsi="FreesiaUPC" w:cs="FreesiaUPC"/>
      <w:b/>
      <w:bCs/>
      <w:sz w:val="26"/>
      <w:szCs w:val="2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FreesiaUPC" w:hAnsi="FreesiaUPC" w:cs="FreesiaUPC"/>
      <w:b/>
      <w:bCs/>
      <w:i/>
      <w:iCs/>
      <w:sz w:val="26"/>
      <w:szCs w:val="26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080" w:leader="none"/>
      </w:tabs>
      <w:jc w:val="left"/>
      <w:outlineLvl w:val="5"/>
    </w:pPr>
    <w:rPr>
      <w:rFonts w:ascii="FreesiaUPC" w:hAnsi="FreesiaUPC" w:eastAsia="SimSun;宋体" w:cs="FreesiaUPC"/>
      <w:lang w:val="en-US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FreesiaUPC" w:hAnsi="FreesiaUPC" w:cs="FreesiaUPC"/>
      <w:b w:val="false"/>
      <w:bCs w:val="false"/>
      <w:i w:val="false"/>
      <w:iCs w:val="false"/>
      <w:sz w:val="26"/>
      <w:szCs w:val="28"/>
    </w:rPr>
  </w:style>
  <w:style w:type="character" w:styleId="WW8Num6z0">
    <w:name w:val="WW8Num6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Freesia News;Arial Unicode MS" w:hAnsi="Freesia News;Arial Unicode MS" w:cs="Freesia New;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>
      <w:rFonts w:ascii="Angsana New" w:hAnsi="Angsana New" w:cs="Angsana New"/>
      <w:b/>
      <w:bCs w:val="false"/>
      <w:sz w:val="28"/>
      <w:szCs w:val="28"/>
    </w:rPr>
  </w:style>
  <w:style w:type="character" w:styleId="WW8Num15z0">
    <w:name w:val="WW8Num15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Univers;Arial" w:hAnsi="Univers;Arial" w:cs="Univers;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reesiaUPC" w:hAnsi="FreesiaUPC" w:cs="FreesiaUPC"/>
      <w:b w:val="false"/>
      <w:bCs w:val="false"/>
      <w:i w:val="false"/>
      <w:iCs w:val="false"/>
      <w:sz w:val="28"/>
    </w:rPr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sz w:val="18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FreesiaUPC" w:hAnsi="FreesiaUPC" w:cs="FreesiaUPC"/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>
      <w:rFonts w:ascii="Wingdings 2" w:hAnsi="Wingdings 2" w:cs="Wingdings 2"/>
      <w:color w:val="000000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rFonts w:ascii="Univers;Arial" w:hAnsi="Univers;Arial" w:cs="Univers;Aria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47"/>
      <w:jc w:val="left"/>
    </w:pPr>
    <w:rPr>
      <w:rFonts w:ascii="FreesiaUPC" w:hAnsi="FreesiaUPC" w:eastAsia="SimSun;宋体" w:cs="FreesiaUPC"/>
      <w:lang w:val="en-US" w:eastAsia="zh-CN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Normal1">
    <w:name w:val="Normal1"/>
    <w:basedOn w:val="Normal"/>
    <w:qFormat/>
    <w:pPr>
      <w:spacing w:before="120" w:after="120"/>
      <w:ind w:firstLine="547"/>
    </w:pPr>
    <w:rPr>
      <w:rFonts w:ascii="FreesiaUPC" w:hAnsi="FreesiaUPC" w:eastAsia="SimSun;宋体" w:cs="FreesiaUPC"/>
      <w:b/>
      <w:bCs/>
      <w:u w:val="single"/>
      <w:lang w:eastAsia="zh-CN" w:bidi="th-TH"/>
    </w:rPr>
  </w:style>
  <w:style w:type="paragraph" w:styleId="Normal2">
    <w:name w:val="Normal2"/>
    <w:basedOn w:val="Normal"/>
    <w:qFormat/>
    <w:pPr>
      <w:spacing w:before="0" w:after="120"/>
      <w:jc w:val="left"/>
    </w:pPr>
    <w:rPr>
      <w:rFonts w:ascii="FreesiaUPC" w:hAnsi="FreesiaUPC" w:eastAsia="SimSun;宋体" w:cs="FreesiaUPC"/>
      <w:lang w:val="en-US" w:eastAsia="zh-CN" w:bidi="th-TH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Angsana New"/>
      <w:sz w:val="16"/>
      <w:szCs w:val="18"/>
    </w:rPr>
  </w:style>
  <w:style w:type="paragraph" w:styleId="Header2">
    <w:name w:val="header 2"/>
    <w:basedOn w:val="Normal"/>
    <w:qFormat/>
    <w:pPr>
      <w:spacing w:before="120" w:after="120"/>
      <w:ind w:left="851" w:hanging="0"/>
      <w:jc w:val="left"/>
    </w:pPr>
    <w:rPr>
      <w:rFonts w:eastAsia="Times New Roman"/>
      <w:b/>
      <w:bCs/>
      <w:u w:val="single"/>
    </w:rPr>
  </w:style>
  <w:style w:type="paragraph" w:styleId="Content2">
    <w:name w:val="content 2"/>
    <w:basedOn w:val="Header2"/>
    <w:qFormat/>
    <w:pPr>
      <w:ind w:left="720" w:hanging="0"/>
      <w:jc w:val="left"/>
    </w:pPr>
    <w:rPr>
      <w:b w:val="false"/>
      <w:bCs w:val="false"/>
      <w:sz w:val="28"/>
      <w:szCs w:val="28"/>
    </w:rPr>
  </w:style>
  <w:style w:type="paragraph" w:styleId="Content3">
    <w:name w:val="content 3"/>
    <w:basedOn w:val="Content2"/>
    <w:qFormat/>
    <w:pPr>
      <w:tabs>
        <w:tab w:val="clear" w:pos="720"/>
        <w:tab w:val="left" w:pos="1800" w:leader="none"/>
      </w:tabs>
      <w:ind w:left="0" w:firstLine="720"/>
      <w:jc w:val="left"/>
    </w:pPr>
    <w:rPr/>
  </w:style>
  <w:style w:type="paragraph" w:styleId="PDIcontent1">
    <w:name w:val="PDI content 1"/>
    <w:basedOn w:val="Header2"/>
    <w:qFormat/>
    <w:pPr>
      <w:spacing w:before="120" w:after="0"/>
      <w:jc w:val="distribute"/>
    </w:pPr>
    <w:rPr>
      <w:b w:val="false"/>
      <w:bCs w:val="false"/>
      <w:u w:val="none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18"/>
    </w:rPr>
  </w:style>
  <w:style w:type="paragraph" w:styleId="Head1">
    <w:name w:val="head 1"/>
    <w:basedOn w:val="Normal"/>
    <w:qFormat/>
    <w:pPr>
      <w:numPr>
        <w:ilvl w:val="0"/>
        <w:numId w:val="15"/>
      </w:numPr>
      <w:tabs>
        <w:tab w:val="left" w:pos="720" w:leader="none"/>
      </w:tabs>
      <w:spacing w:before="120" w:after="120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ＭＳ 明朝" w:cs="Tahoma"/>
      <w:sz w:val="20"/>
      <w:szCs w:val="20"/>
      <w:lang w:eastAsia="ja-JP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Angsana New"/>
      <w:sz w:val="28"/>
      <w:szCs w:val="28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rFonts w:ascii="Cordia New" w:hAnsi="Cordi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demco.co.th/" TargetMode="External"/><Relationship Id="rId8" Type="http://schemas.openxmlformats.org/officeDocument/2006/relationships/hyperlink" Target="http://www.demco.co.th/" TargetMode="External"/><Relationship Id="rId9" Type="http://schemas.openxmlformats.org/officeDocument/2006/relationships/hyperlink" Target="http://www.demco.co.th/" TargetMode="External"/><Relationship Id="rId10" Type="http://schemas.openxmlformats.org/officeDocument/2006/relationships/hyperlink" Target="mailto:IR@demco.co.th" TargetMode="External"/><Relationship Id="rId11" Type="http://schemas.openxmlformats.org/officeDocument/2006/relationships/hyperlink" Target="mailto:IR@demco.co.th" TargetMode="External"/><Relationship Id="rId12" Type="http://schemas.openxmlformats.org/officeDocument/2006/relationships/hyperlink" Target="http://www.demco.co.th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15:00Z</dcterms:created>
  <dc:creator>ibst</dc:creator>
  <dc:description/>
  <cp:keywords/>
  <dc:language>en-US</dc:language>
  <cp:lastModifiedBy>DEMCO</cp:lastModifiedBy>
  <cp:lastPrinted>2009-03-13T10:28:00Z</cp:lastPrinted>
  <dcterms:modified xsi:type="dcterms:W3CDTF">2010-03-30T03:05:00Z</dcterms:modified>
  <cp:revision>31</cp:revision>
  <dc:subject/>
  <dc:title>- พิจารณากำหนดขอบเขตและอำนาจหน้าที่ของ คณะกรรมการตรวจสอบ คณะกรรมการบริหาร และกรรมการผู้จัดการ</dc:title>
</cp:coreProperties>
</file>