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1.  </w:t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ระหว่างกัน</w:t>
      </w:r>
    </w:p>
    <w:p>
      <w:pPr>
        <w:pStyle w:val="Normal"/>
        <w:spacing w:before="0" w:after="120"/>
        <w:ind w:left="932" w:hanging="212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1.1 </w:t>
      </w:r>
      <w:r>
        <w:rPr>
          <w:rFonts w:ascii="Angsana New" w:hAnsi="Angsana New" w:cs="Angsana New"/>
          <w:sz w:val="28"/>
          <w:sz w:val="28"/>
        </w:rPr>
        <w:t xml:space="preserve">สรุปรายการระหว่างกันของบริษัท บริษัทย่อย และบริษัทที่เกี่ยวข้องหรือกับบุคคลที่อาจมีความขัดแย้งทางผลประโยชน์ที่เกิดขึ้น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และ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>บริษัทมีการทำรายการกับบุคคลที่อาจมีความขัดแย้ง ดังนี้</w:t>
      </w:r>
    </w:p>
    <w:tbl>
      <w:tblPr>
        <w:tblW w:w="13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963"/>
        <w:gridCol w:w="1625"/>
        <w:gridCol w:w="1501"/>
        <w:gridCol w:w="5070"/>
      </w:tblGrid>
      <w:tr>
        <w:trPr>
          <w:tblHeader w:val="true"/>
          <w:trHeight w:val="84" w:hRule="atLeast"/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ที่อาจมีความขัดแย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ักษณะการประกอบธุรกิจ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วามสัมพันธ์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ักษณะ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/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รายการ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มูลค่ารายการ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</w:tr>
      <w:tr>
        <w:trPr>
          <w:tblHeader w:val="true"/>
          <w:trHeight w:val="443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 เด็มโก้ อินดัสตรี่ส์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ธุรกิจผลิตและติดตั้งโครงสร้างเหล็กสำหรับอาคารและโรงงานอุตสาหกรรมขนาดใหญ่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ผลิตและจำหน่ายภาชนะรับแรงดัน ที่ใช้ในโรงงานอุตสาหกรรม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รงไฟฟ้าและโรงงานปิโตรเคมี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่ตั้งสำนักงาน </w:t>
            </w:r>
            <w:r>
              <w:rPr>
                <w:rFonts w:cs="Angsana New" w:ascii="Angsana New" w:hAnsi="Angsana New"/>
                <w:sz w:val="28"/>
              </w:rPr>
              <w:t xml:space="preserve">: 49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หนองขาม อำเภอศรีราชา จังหวัดชลบุร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ความสัมพันธ์กับบริษัทดังนี้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ด็มโก้ อินดัสตรี่ จำกัด  ซึ่งเป็นบริษัทย่อยของ บริษัท เด็มโก้ จำกัด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ป็นผู้ถื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ัดส่วน </w:t>
            </w:r>
            <w:r>
              <w:rPr>
                <w:rFonts w:cs="Angsana New" w:ascii="Angsana New" w:hAnsi="Angsana New"/>
                <w:sz w:val="28"/>
              </w:rPr>
              <w:t>65 %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 วิน เอนเนอร์ยี โฮลดิ้ง 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ธุรกิจพัฒนาโครงการโดยผลิตพลังงานล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่ตั้งสำนักงาน </w:t>
            </w:r>
            <w:r>
              <w:rPr>
                <w:rFonts w:cs="Angsana New" w:ascii="Angsana New" w:hAnsi="Angsana New"/>
                <w:sz w:val="28"/>
              </w:rPr>
              <w:t xml:space="preserve">: 199 </w:t>
            </w:r>
            <w:r>
              <w:rPr>
                <w:rFonts w:ascii="Angsana New" w:hAnsi="Angsana New" w:cs="Angsana New"/>
                <w:sz w:val="28"/>
                <w:sz w:val="28"/>
              </w:rPr>
              <w:t>ซอยศูนย์วิจัย ถนนเพชรบุรี แขวงบางกะปิ เขตห้วยขวาง กรุงเทพ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ความสัมพันธ์กับบริษัทดังนี้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วิน เอนเนอร์ยี โฮลดิ้ว จำกัด  ซึ่งเป็นบริษัท เด็มโก้ จำกัด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ป็นผู้ถื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ัดส่วน </w:t>
            </w:r>
            <w:r>
              <w:rPr>
                <w:rFonts w:cs="Angsana New" w:ascii="Angsana New" w:hAnsi="Angsana New"/>
                <w:sz w:val="28"/>
              </w:rPr>
              <w:t xml:space="preserve">5 %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มีกรรมการถือหุ้น สัดส่วน </w:t>
            </w:r>
            <w:r>
              <w:rPr>
                <w:rFonts w:cs="Angsana New" w:ascii="Angsana New" w:hAnsi="Angsana New"/>
                <w:sz w:val="28"/>
              </w:rPr>
              <w:t>5 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ุณสวาสดิ์  ปุ้ยพันธวงศ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่อยู่ </w:t>
            </w:r>
            <w:r>
              <w:rPr>
                <w:rFonts w:cs="Angsana New" w:ascii="Angsana New" w:hAnsi="Angsana New"/>
                <w:sz w:val="28"/>
              </w:rPr>
              <w:t xml:space="preserve">21/3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ช้างเผือก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มืองเชียงใหม่ 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ชียงใหม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ความสัมพันธ์กับบริษัท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ุณสวาสดิ์  ปุ้ยพันธวงศ์  เป็นผู้ถือหุ้น          สัดส่วน   </w:t>
            </w:r>
            <w:r>
              <w:rPr>
                <w:rFonts w:cs="Angsana New" w:ascii="Angsana New" w:hAnsi="Angsana New"/>
                <w:sz w:val="28"/>
              </w:rPr>
              <w:t xml:space="preserve">8.61 %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บม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็มโก้ และเป็นสามีของคุณประพีร์ ปุ้ยพันธวงศ์     กรรมการและผู้ถือหุ้นสัดส่ว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2.71 % </w:t>
            </w:r>
            <w:r>
              <w:rPr>
                <w:rFonts w:ascii="Angsana New" w:hAnsi="Angsana New" w:cs="Angsana New"/>
                <w:sz w:val="28"/>
                <w:sz w:val="28"/>
              </w:rPr>
              <w:t>ของ บม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็มโก้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่อสร้างและปรับปรุงระบบจำหน่าย </w:t>
            </w:r>
            <w:r>
              <w:rPr>
                <w:rFonts w:cs="Angsana New" w:ascii="Angsana New" w:hAnsi="Angsana New"/>
                <w:sz w:val="28"/>
              </w:rPr>
              <w:t>22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ควีพร้อมติดตั้งหม้อแปลง </w:t>
            </w:r>
            <w:r>
              <w:rPr>
                <w:rFonts w:cs="Angsana New" w:ascii="Angsana New" w:hAnsi="Angsana New"/>
                <w:sz w:val="28"/>
              </w:rPr>
              <w:t>22,000-400/230</w:t>
            </w:r>
            <w:r>
              <w:rPr>
                <w:rFonts w:ascii="Angsana New" w:hAnsi="Angsana New" w:cs="Angsana New"/>
                <w:sz w:val="28"/>
                <w:sz w:val="28"/>
              </w:rPr>
              <w:t>โวลท์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ินสายไฟฟ้าแรงต่ำเข้าตู้ </w:t>
            </w:r>
            <w:r>
              <w:rPr>
                <w:rFonts w:cs="Angsana New" w:ascii="Angsana New" w:hAnsi="Angsana New"/>
                <w:sz w:val="28"/>
              </w:rPr>
              <w:t>MDB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ายสินค้า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  </w:t>
            </w:r>
            <w:r>
              <w:rPr>
                <w:rFonts w:ascii="Angsana New" w:hAnsi="Angsana New" w:cs="Angsana New"/>
                <w:sz w:val="28"/>
                <w:sz w:val="28"/>
              </w:rPr>
              <w:t>ขายสินค้าเพื่อสร้างเป็น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  </w:t>
            </w:r>
            <w:r>
              <w:rPr>
                <w:rFonts w:ascii="Angsana New" w:hAnsi="Angsana New" w:cs="Angsana New"/>
                <w:sz w:val="28"/>
                <w:sz w:val="28"/>
              </w:rPr>
              <w:t>ขายสินค้าเพื่อเป็น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  </w:t>
            </w:r>
            <w:r>
              <w:rPr>
                <w:rFonts w:ascii="Angsana New" w:hAnsi="Angsana New" w:cs="Angsana New"/>
                <w:sz w:val="28"/>
                <w:sz w:val="28"/>
              </w:rPr>
              <w:t>ขายสินค้าเพื่อเป็นวัสดุสำ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  </w:t>
            </w:r>
            <w:r>
              <w:rPr>
                <w:rFonts w:ascii="Angsana New" w:hAnsi="Angsana New" w:cs="Angsana New"/>
                <w:sz w:val="28"/>
                <w:sz w:val="28"/>
              </w:rPr>
              <w:t>ขายสินค้าเพื่อเป็นต้นทุน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ขนส่งสินค้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เบ็ตเตล็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้าง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Steel Structur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 </w:t>
            </w:r>
            <w:r>
              <w:rPr>
                <w:rFonts w:cs="Angsana New" w:ascii="Angsana New" w:hAnsi="Angsana New"/>
                <w:sz w:val="28"/>
              </w:rPr>
              <w:t xml:space="preserve">Box Culver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งาน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Pipe Rack, Pipe Bridge </w:t>
            </w:r>
            <w:r>
              <w:rPr>
                <w:rFonts w:ascii="Angsana New" w:hAnsi="Angsana New" w:cs="Angsana New"/>
                <w:sz w:val="28"/>
                <w:sz w:val="28"/>
              </w:rPr>
              <w:t>โครงการ พีทีที ยูทิลิต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Modify Steel Structur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งานก่อสร้าง โครงสร้างเหล็ก </w:t>
            </w:r>
            <w:r>
              <w:rPr>
                <w:rFonts w:cs="Angsana New" w:ascii="Angsana New" w:hAnsi="Angsana New"/>
                <w:sz w:val="28"/>
              </w:rPr>
              <w:t xml:space="preserve">Loop Suppor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</w:rPr>
              <w:t xml:space="preserve">Pipe rack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 </w:t>
            </w:r>
            <w:r>
              <w:rPr>
                <w:rFonts w:cs="Angsana New" w:ascii="Angsana New" w:hAnsi="Angsana New"/>
                <w:sz w:val="28"/>
              </w:rPr>
              <w:t xml:space="preserve">EF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 พีทีท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ูทิลิต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ก่อสร้าง โครงสร้างเหล็ก </w:t>
            </w:r>
            <w:r>
              <w:rPr>
                <w:rFonts w:cs="Angsana New" w:ascii="Angsana New" w:hAnsi="Angsana New"/>
                <w:sz w:val="28"/>
              </w:rPr>
              <w:t xml:space="preserve">PIPE BRIDG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</w:rPr>
              <w:t xml:space="preserve">Pipe rack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 </w:t>
            </w:r>
            <w:r>
              <w:rPr>
                <w:rFonts w:cs="Angsana New" w:ascii="Angsana New" w:hAnsi="Angsana New"/>
                <w:sz w:val="28"/>
              </w:rPr>
              <w:t xml:space="preserve">EFT </w:t>
            </w:r>
            <w:r>
              <w:rPr>
                <w:rFonts w:ascii="Angsana New" w:hAnsi="Angsana New" w:cs="Angsana New"/>
                <w:sz w:val="28"/>
                <w:sz w:val="28"/>
              </w:rPr>
              <w:t>โครงการ พีทีที ยูทิลิต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 </w:t>
            </w:r>
            <w:r>
              <w:rPr>
                <w:rFonts w:cs="Angsana New" w:ascii="Angsana New" w:hAnsi="Angsana New"/>
                <w:sz w:val="28"/>
              </w:rPr>
              <w:t xml:space="preserve">Q/C Inspector &amp; Forman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ให้กู้ยื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ซื้อ </w:t>
            </w:r>
            <w:r>
              <w:rPr>
                <w:rFonts w:cs="Angsana New" w:ascii="Angsana New" w:hAnsi="Angsana New"/>
                <w:sz w:val="28"/>
              </w:rPr>
              <w:t>Pressure Vessel Work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ถเคร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 ๆ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ค้างจ่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ที่ปร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804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76,2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9,582.9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335,8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09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16,222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33,911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3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46.7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0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0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839</w:t>
            </w:r>
            <w:r>
              <w:rPr>
                <w:rFonts w:cs="Angsana New" w:ascii="Angsana New" w:hAnsi="Angsana New"/>
                <w:sz w:val="28"/>
              </w:rPr>
              <w:t>,261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6,441.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7,069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73,069.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88,289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0,275.8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4,0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827.2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32,971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,041.9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99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5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7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ป็นรายได้ค่าบริการ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่อสร้างและปรับปรุงระบบจำหน่าย </w:t>
            </w:r>
            <w:r>
              <w:rPr>
                <w:rFonts w:cs="Angsana New" w:ascii="Angsana New" w:hAnsi="Angsana New"/>
                <w:sz w:val="28"/>
              </w:rPr>
              <w:t>22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ควี พร้อมติดตั้งหม้อแปลง </w:t>
            </w:r>
            <w:r>
              <w:rPr>
                <w:rFonts w:cs="Angsana New" w:ascii="Angsana New" w:hAnsi="Angsana New"/>
                <w:sz w:val="28"/>
              </w:rPr>
              <w:t xml:space="preserve">22,000-400/2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วลท์ ขนาด </w:t>
            </w:r>
            <w:r>
              <w:rPr>
                <w:rFonts w:cs="Angsana New" w:ascii="Angsana New" w:hAnsi="Angsana New"/>
                <w:sz w:val="28"/>
              </w:rPr>
              <w:t xml:space="preserve">1,0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ควีเอ เพิ่มจำนว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ครื่อง ตามใบสั่งจ้าง เลขที่ </w:t>
            </w:r>
            <w:r>
              <w:rPr>
                <w:rFonts w:cs="Angsana New" w:ascii="Angsana New" w:hAnsi="Angsana New"/>
                <w:sz w:val="28"/>
              </w:rPr>
              <w:t xml:space="preserve">W08-002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8"/>
              </w:rPr>
              <w:t xml:space="preserve">932,76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ินสายไฟฟ้าแรงต่ำเข้าตู้ </w:t>
            </w:r>
            <w:r>
              <w:rPr>
                <w:rFonts w:cs="Angsana New" w:ascii="Angsana New" w:hAnsi="Angsana New"/>
                <w:sz w:val="28"/>
              </w:rPr>
              <w:t xml:space="preserve">MDB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โรงงานใหม่  ตามใบสั่งจ้าง เลขที่ </w:t>
            </w:r>
            <w:r>
              <w:rPr>
                <w:rFonts w:cs="Angsana New" w:ascii="Angsana New" w:hAnsi="Angsana New"/>
                <w:sz w:val="28"/>
              </w:rPr>
              <w:t xml:space="preserve">W08- 0067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8"/>
              </w:rPr>
              <w:t xml:space="preserve">698,00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ปรับปรุงระบบไฟฟ้าแรงต่ำภายในโรงงา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บสั่งจ้าง เลขที่ </w:t>
            </w:r>
            <w:r>
              <w:rPr>
                <w:rFonts w:cs="Angsana New" w:ascii="Angsana New" w:hAnsi="Angsana New"/>
                <w:sz w:val="28"/>
              </w:rPr>
              <w:t xml:space="preserve">W08-018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3,242,00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</w:rPr>
              <w:t xml:space="preserve">Panel Board for  DB1-DB1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ิดตั้งตามเสาโรงงา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บสั่งจ้าง เลขที่ </w:t>
            </w:r>
            <w:r>
              <w:rPr>
                <w:rFonts w:cs="Angsana New" w:ascii="Angsana New" w:hAnsi="Angsana New"/>
                <w:sz w:val="28"/>
              </w:rPr>
              <w:t xml:space="preserve">P08-083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686,40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ป็นรายได้ขายสินค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ป็นค่าจ้างงาน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้าง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Steel Structur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 </w:t>
            </w:r>
            <w:r>
              <w:rPr>
                <w:rFonts w:cs="Angsana New" w:ascii="Angsana New" w:hAnsi="Angsana New"/>
                <w:sz w:val="28"/>
              </w:rPr>
              <w:t xml:space="preserve">Box Culver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Pipe Rack,Pipe Bridg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มใบสั่งจ้างเลขที่ </w:t>
            </w:r>
            <w:r>
              <w:rPr>
                <w:rFonts w:cs="Angsana New" w:ascii="Angsana New" w:hAnsi="Angsana New"/>
                <w:sz w:val="28"/>
              </w:rPr>
              <w:t xml:space="preserve">014/AMP0807/51/0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8"/>
              </w:rPr>
              <w:t xml:space="preserve">19,022,20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Modify Steel Structur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งานก่อสร้าง โครงสร้างเหล็ก </w:t>
            </w:r>
            <w:r>
              <w:rPr>
                <w:rFonts w:cs="Angsana New" w:ascii="Angsana New" w:hAnsi="Angsana New"/>
                <w:sz w:val="28"/>
              </w:rPr>
              <w:t xml:space="preserve">Loop Suppor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</w:rPr>
              <w:t xml:space="preserve">Pipe rack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 </w:t>
            </w:r>
            <w:r>
              <w:rPr>
                <w:rFonts w:cs="Angsana New" w:ascii="Angsana New" w:hAnsi="Angsana New"/>
                <w:sz w:val="28"/>
              </w:rPr>
              <w:t xml:space="preserve">EF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จ้างเลขที่ </w:t>
            </w:r>
            <w:r>
              <w:rPr>
                <w:rFonts w:cs="Angsana New" w:ascii="Angsana New" w:hAnsi="Angsana New"/>
                <w:sz w:val="28"/>
              </w:rPr>
              <w:t xml:space="preserve">014/AMP0807/52/0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8"/>
              </w:rPr>
              <w:t xml:space="preserve">1,470,27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ก่อสร้าง โครงสร้างเหล็ก </w:t>
            </w:r>
            <w:r>
              <w:rPr>
                <w:rFonts w:cs="Angsana New" w:ascii="Angsana New" w:hAnsi="Angsana New"/>
                <w:sz w:val="28"/>
              </w:rPr>
              <w:t xml:space="preserve">PIPE BRIDG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</w:rPr>
              <w:t xml:space="preserve">Pipe rack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อง </w:t>
            </w:r>
            <w:r>
              <w:rPr>
                <w:rFonts w:cs="Angsana New" w:ascii="Angsana New" w:hAnsi="Angsana New"/>
                <w:sz w:val="28"/>
              </w:rPr>
              <w:t xml:space="preserve">EF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จ้างเลขที่ </w:t>
            </w:r>
            <w:r>
              <w:rPr>
                <w:rFonts w:cs="Angsana New" w:ascii="Angsana New" w:hAnsi="Angsana New"/>
                <w:sz w:val="28"/>
              </w:rPr>
              <w:t xml:space="preserve">014/AMP0807/52/1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8"/>
              </w:rPr>
              <w:t xml:space="preserve">1,794,06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 </w:t>
            </w:r>
            <w:r>
              <w:rPr>
                <w:rFonts w:cs="Angsana New" w:ascii="Angsana New" w:hAnsi="Angsana New"/>
                <w:sz w:val="28"/>
              </w:rPr>
              <w:t xml:space="preserve">Q/C Inspector &amp; Forman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มใบสั่งจ้างเลขที่ </w:t>
            </w:r>
            <w:r>
              <w:rPr>
                <w:rFonts w:cs="Angsana New" w:ascii="Angsana New" w:hAnsi="Angsana New"/>
                <w:sz w:val="28"/>
              </w:rPr>
              <w:t xml:space="preserve">014/029/0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8"/>
              </w:rPr>
              <w:t xml:space="preserve">225,00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ด็มโก้ อินดัสตรีส์ จำกัด คิดค่าบริการในอัตราที่คิดกับลูกค้า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ให้กู้ยืม </w:t>
            </w:r>
            <w:r>
              <w:rPr>
                <w:rFonts w:cs="Angsana New" w:ascii="Angsana New" w:hAnsi="Angsana New"/>
                <w:sz w:val="28"/>
              </w:rPr>
              <w:t xml:space="preserve">3,000,000.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สัญญาเลขที่ </w:t>
            </w:r>
            <w:r>
              <w:rPr>
                <w:rFonts w:cs="Angsana New" w:ascii="Angsana New" w:hAnsi="Angsana New"/>
                <w:sz w:val="28"/>
              </w:rPr>
              <w:t xml:space="preserve">001/5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กู้วันที่ </w:t>
            </w: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ำระภายในวันที่ </w:t>
            </w:r>
            <w:r>
              <w:rPr>
                <w:rFonts w:cs="Angsana New" w:ascii="Angsana New" w:hAnsi="Angsana New"/>
                <w:sz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</w:rPr>
              <w:t xml:space="preserve">7.75 </w:t>
            </w:r>
            <w:r>
              <w:rPr>
                <w:rFonts w:ascii="Angsana New" w:hAnsi="Angsana New" w:cs="Angsana New"/>
                <w:sz w:val="28"/>
                <w:sz w:val="28"/>
              </w:rPr>
              <w:t>ต่อป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</w:t>
            </w:r>
            <w:r>
              <w:rPr>
                <w:rFonts w:cs="Angsana New" w:ascii="Angsana New" w:hAnsi="Angsana New"/>
                <w:sz w:val="28"/>
              </w:rPr>
              <w:t>5,000,000.00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สัญญาเลขที่ </w:t>
            </w:r>
            <w:r>
              <w:rPr>
                <w:rFonts w:cs="Angsana New" w:ascii="Angsana New" w:hAnsi="Angsana New"/>
                <w:sz w:val="28"/>
              </w:rPr>
              <w:t xml:space="preserve">004/5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กู้วันที่ </w:t>
            </w:r>
            <w:r>
              <w:rPr>
                <w:rFonts w:cs="Angsana New" w:ascii="Angsana New" w:hAnsi="Angsana New"/>
                <w:sz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ำระภายใน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ือน  อัตราดอกเบี้ยร้อยละ </w:t>
            </w:r>
            <w:r>
              <w:rPr>
                <w:rFonts w:cs="Angsana New" w:ascii="Angsana New" w:hAnsi="Angsana New"/>
                <w:sz w:val="28"/>
              </w:rPr>
              <w:t xml:space="preserve">7.75 </w:t>
            </w:r>
            <w:r>
              <w:rPr>
                <w:rFonts w:ascii="Angsana New" w:hAnsi="Angsana New" w:cs="Angsana New"/>
                <w:sz w:val="28"/>
                <w:sz w:val="28"/>
              </w:rPr>
              <w:t>ต่อป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คิดอัตราดอกเบี้ยไม่ต่ำกว่าอัตราดอกเบี้ยที่บริษัทกู้ยืมจากธนาค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ถังแยกน้ำกับแก๊สและถังแยกแก๊สสำหรับเครื่องกำเนิดไฟฟ้า ถังเก็บน้ำมันเครื่องก่อนใช้งาน และหลังใช้ใช้งานตามใบสั่งซื้อ  เลขที่ </w:t>
            </w:r>
            <w:r>
              <w:rPr>
                <w:rFonts w:cs="Angsana New" w:ascii="Angsana New" w:hAnsi="Angsana New"/>
                <w:sz w:val="28"/>
              </w:rPr>
              <w:t xml:space="preserve">P09-6680 REV.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งวันที่   </w:t>
            </w: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ป็นค่าใช้จ่า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ช่ารถเครน </w:t>
            </w: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ันตามใบสั่งจ้างเลขที่ </w:t>
            </w:r>
            <w:r>
              <w:rPr>
                <w:rFonts w:cs="Angsana New" w:ascii="Angsana New" w:hAnsi="Angsana New"/>
                <w:sz w:val="28"/>
              </w:rPr>
              <w:t xml:space="preserve">014/021/0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งวันที่ </w:t>
            </w:r>
            <w:r>
              <w:rPr>
                <w:rFonts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ได้รับการโอนหุ้น บริษัท วิน เอนเนอร์ยี่ โฮลดิ้ง จำกัด จำนวน </w:t>
            </w:r>
            <w:r>
              <w:rPr>
                <w:rFonts w:cs="Angsana New" w:ascii="Angsana New" w:hAnsi="Angsana New"/>
                <w:sz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้านหุ้น ราคา </w:t>
            </w:r>
            <w:r>
              <w:rPr>
                <w:rFonts w:cs="Angsana New" w:ascii="Angsana New" w:hAnsi="Angsana New"/>
                <w:sz w:val="28"/>
              </w:rPr>
              <w:t xml:space="preserve">PAR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ุ้นละ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เป็นเงิน </w:t>
            </w: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 จากบริษัท รีนิวเอเบิล เอนเนอยี คอร์เปอร์เรชั่น จำกัด เป็นค่าตอบแทนจากการร่วมพัฒนาโครงการพลังงานลม จนสามารถยื่นข้อเสนอขอขายไฟฟ้ากับ กฟผ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 กำลังการผลิตรวม </w:t>
            </w:r>
            <w:r>
              <w:rPr>
                <w:rFonts w:cs="Angsana New" w:ascii="Angsana New" w:hAnsi="Angsana New"/>
                <w:sz w:val="28"/>
              </w:rPr>
              <w:t xml:space="preserve">68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กกะวัตต์ รายละเอียดตามสัญญาร่วมมือพัฒนาโครงการ และบันทึกแก้ไขและเพิ่มเติมสัญญาร่วมมือพัฒนาโครงการ ฉบับวันที่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วันที่ </w:t>
            </w: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มีค่าใช้จ่ายโอนหุ้น </w:t>
            </w:r>
            <w:r>
              <w:rPr>
                <w:rFonts w:cs="Angsana New" w:ascii="Angsana New" w:hAnsi="Angsana New"/>
                <w:sz w:val="28"/>
              </w:rPr>
              <w:t xml:space="preserve">5,350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ธรรมเนียมหนังสือค้ำประกันการยื่นเสนอขอขายไฟฟ้า จำนวน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>โครงการซึ่งบริษัทจ่ายแทนกลุ่มบริษัท วินด์เอนเนอร์ยี่ โฮลดิ้ง จำกัด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ุณสวาสดิ์  ปุ้ยพันธวงศ์ เคยดำรงตำแหน่งผู้บริหารระดับสูงในรัฐวิสาหกิจที่เกี่ยวข้องกับระบบไฟฟ้า กอรปกับเป็นผู้มีความรู้ความสามารถ ในด้านเทคนิคของระบบไฟฟ้า บริษัทจึงเรียนเชิญมาเป็นที่ปรึกษา  เพื่อดำเนินการวางแผนด้านการตลาด แนะนำลูกค้าและให้คำปรึกษาเกี่ยวกับเทคนิคของระบบไฟฟ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ดยบริษัทได้ทำสัญญาว่าจ้างคุณสวาสดิ์ ปุ้ยพันธวงศ์  เป็นที่ปรึกษาของบริษัท โดยสัญญาว่าจ้างมีระยะเวลาครั้งละ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 โดยมีรายละเอียดค่าจ้าง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 xml:space="preserve">255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กรกฎาคม – 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</w:rPr>
              <w:t xml:space="preserve">30,000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กรกฎาคม – 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ือนละ </w:t>
            </w:r>
            <w:r>
              <w:rPr>
                <w:rFonts w:cs="Angsana New" w:ascii="Angsana New" w:hAnsi="Angsana New"/>
                <w:sz w:val="28"/>
              </w:rPr>
              <w:t xml:space="preserve">30,000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ณะกรรมการตรวจสอบพิจารณาแล้วมีความเห็นว่ารายการดังกล่าวมีความสมเหตุสมผล เนื่องจาก คุณสวาสดิ์ ปุ้ยพันธวงศ์ เคยดำรงตำแหน่งผู้บริหารระดับสูงในรัฐวิสาหกิจที่เกี่ยวข้องกับงานระบบไฟฟ้า ดังนั้น จึงเป็นผู้มีความรู้ความสามารถ ในด้านเทคนิคของระบบไฟฟ้ารวมถึงการวางแผนการตลาดและการแนะนำลูกค้าให้กับบริษัท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6" w:right="1446" w:gutter="0" w:header="357" w:top="1662" w:footer="720" w:bottom="776"/>
          <w:pgNumType w:start="7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99" w:right="-72" w:hanging="699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  <w:t>11.2</w:t>
        <w:tab/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มาตรการหรือขั้นตอนการอนุมัติการทำรายการระหว่างกันกับบริษัทที่เกี่ยวข้องหรือบุคคลที่อาจมี</w:t>
      </w:r>
      <w:r>
        <w:rPr>
          <w:rFonts w:cs="Angsana New" w:ascii="Angsana New" w:hAnsi="Angsana New"/>
          <w:b/>
          <w:bCs/>
          <w:spacing w:val="-4"/>
          <w:sz w:val="28"/>
        </w:rPr>
        <w:br/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ความขัดแย้ง                 </w:t>
      </w:r>
      <w:r>
        <w:rPr>
          <w:rFonts w:cs="Angsana New" w:ascii="Angsana New" w:hAnsi="Angsana New"/>
          <w:b/>
          <w:bCs/>
          <w:spacing w:val="-4"/>
          <w:sz w:val="28"/>
        </w:rPr>
        <w:tab/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มีมาตรการที่จะคุ้มครองผู้ถือหุ้น โดยกำหนดมาตรการควบคุมการทำรายการระหว่างกันของบริษัท หรือบริษัทย่อย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ตามประกาศของคณะกรรมการกำกับหลักทรัพย์และตลาดหลักทรัพย์แห่งประเทศไทย                โดยบริษัทจะจัดให้คณะกรรมการตรวจสอบเป็นผู้ให้ความเห็นเกี่ยวกับความจำเป็น ความสมเหตุสมผล และความเหมาะสมด้านราคาของรายการนั้น โดยพิจารณาจากเงื่อนไขต่างๆ ให้เป็นไปตามลักษณะการดำเนินการค้าปกติในตลาด และมีการเปรียบเทียบราคาที่เกิดขึ้นกับบุคคลภายนอก ในกรณีที่คณะกรรมการตรวจสอบไม่มีความชำนาญ  ในการพิจารณารายการระหว่างกันที่อาจเกิดขึ้น บริษัทจะได้ให้บุคคลที่มีความรู้ความชำนาญพิเศษ เช่น ผู้สอบบัญชี   ผู้ประเมินราคาทรัพย์สิน เป็นต้น ที่เป็นอิสระจากบริษัทและบุคคลที่อาจมีความขัดแย้ง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ตรวจสอบเพื่อให้คณะกรรมการตรวจสอบนำเสนอต่อที่ประชุมคณะกรรมการหรือผู้ถือหุ้นเพื่อพิจารณาอนุมัติตามแต่กรณี</w:t>
      </w:r>
    </w:p>
    <w:p>
      <w:pPr>
        <w:pStyle w:val="Normal"/>
        <w:spacing w:before="120" w:after="0"/>
        <w:ind w:left="699" w:firstLine="466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นอกจากนี้ บริษัท มีการกำหนดมาตรการไม่ให้ผู้บริหาร หรือผู้มีส่วนได้เสียสามารถเข้ามามีส่วนร่วมในการอนุมัติรายการที่ตนเองมีส่วนได้เสียทั้งทางตรงและทางอ้อม และคณะกรรมการบริษัทจะดูแลให้บริษัท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และการได้มาหรือจำหน่ายทรัพย์สินที่สำคัญของบริษัทหรือบริษัทย่อย รวมทั้งปฏิบัติตามมาตรฐานบัญชีที่กำหนดโดยสมาคมของตลาดหลักทรัพย์แห่งประเทศไทย และตามมาตรฐานบัญชีที่กำหนดโดยสมาคมนักบัญชีโดยเคร่งครัด และจะทำการเปิดเผยรายการระหว่างกันไว้ในหมายเหตุประกอบงบการเงินที่ได้รับการตรวจสอบหรือสอบทานโดยผู้สอบบัญชีของบริษัท และเปิดเผยในแบบแสดงรายการข้อมูลประจำ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แบบ </w:t>
      </w:r>
      <w:r>
        <w:rPr>
          <w:rFonts w:cs="Angsana New" w:ascii="Angsana New" w:hAnsi="Angsana New"/>
          <w:sz w:val="28"/>
        </w:rPr>
        <w:t xml:space="preserve">56-1) </w:t>
      </w:r>
      <w:r>
        <w:rPr>
          <w:rFonts w:ascii="Angsana New" w:hAnsi="Angsana New" w:cs="Angsana New"/>
          <w:sz w:val="28"/>
          <w:sz w:val="28"/>
        </w:rPr>
        <w:t xml:space="preserve">และรายงานประจำปี </w:t>
      </w:r>
    </w:p>
    <w:p>
      <w:pPr>
        <w:pStyle w:val="Normal"/>
        <w:spacing w:before="120" w:after="120"/>
        <w:ind w:right="-72" w:hanging="0"/>
        <w:jc w:val="left"/>
        <w:rPr/>
      </w:pPr>
      <w:r>
        <w:rPr>
          <w:rFonts w:cs="Angsana New" w:ascii="Angsana New" w:hAnsi="Angsana New"/>
          <w:b/>
          <w:bCs/>
          <w:spacing w:val="-4"/>
          <w:sz w:val="28"/>
        </w:rPr>
        <w:t xml:space="preserve">11.3   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นโยบายในการทำรายการระหว่างกันในอนาคต</w:t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อาจมีการเข้าทำรายการระหว่างกันในอนาคต โดยหากเป็นรายการที่เป็นธุรกิจปกติ จะต้องตั้งอยู่บนเงื่อนไปทางการค้าตามปกติ ที่สามารถอ้างอิงได้กับเงื่อนไปทางธุรกิจประเภทเดียวกับที่บริษัทกระทำกับบุคคลภายนอก ทั้งนี้ คณะกรรมการตรวจสอบจะพิจารณาตรวจสอบการปฏิบัติตามหลักเกณฑ์และให้ความเห็นถึงความสมเหตุสมผลของรายการที่เกิดขึ้นทุกไตรมาส </w:t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รณีที่เป็นรายการระหว่างกันที่มิได้เป็นไปตามธุรกิจปกติ บริษัทจะจัดให้มีการดำเนินการตามมาตรการและขั้นตอนการอนุมัติการทำรายการระหว่างกันตามที่ระบุไว้ในข้างต้น</w:t>
      </w:r>
    </w:p>
    <w:p>
      <w:pPr>
        <w:pStyle w:val="Normal"/>
        <w:tabs>
          <w:tab w:val="clear" w:pos="720"/>
          <w:tab w:val="left" w:pos="699" w:leader="none"/>
        </w:tabs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6" w:right="1446" w:gutter="0" w:header="360" w:top="719" w:footer="72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84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86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44767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         </w:t>
    </w:r>
    <w:r>
      <w:rPr>
        <w:rFonts w:eastAsia="Cordia New" w:cs="Cordia New" w:ascii="Cordia New" w:hAnsi="Cordia New"/>
        <w:sz w:val="28"/>
      </w:rPr>
      <w:t xml:space="preserve">         </w:t>
    </w:r>
    <w:r>
      <w:rPr>
        <w:rFonts w:ascii="Cordia New" w:hAnsi="Cordia New" w:cs="Cordia New"/>
        <w:sz w:val="28"/>
        <w:sz w:val="28"/>
      </w:rPr>
      <w:t xml:space="preserve">บริษัท เด็มโก้ จำกัด </w:t>
    </w:r>
    <w:r>
      <w:rPr>
        <w:rFonts w:cs="Cordia New" w:ascii="Cordia New" w:hAnsi="Cordia New"/>
        <w:sz w:val="28"/>
      </w:rPr>
      <w:t>(</w:t>
    </w:r>
    <w:r>
      <w:rPr>
        <w:rFonts w:ascii="Cordia New" w:hAnsi="Cordia New" w:cs="Cordia New"/>
        <w:sz w:val="28"/>
        <w:sz w:val="28"/>
      </w:rPr>
      <w:t>มหาชน</w:t>
    </w:r>
    <w:r>
      <w:rPr>
        <w:rFonts w:cs="Cordia New" w:ascii="Cordia New" w:hAnsi="Cordia New"/>
        <w:sz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 w:cs="Times New Roman" w:ascii="Times New Roman" w:hAnsi="Times New Roman"/>
      </w:rPr>
      <w:t xml:space="preserve">  </w:t>
    </w:r>
    <w:r>
      <w:rPr/>
      <w:drawing>
        <wp:inline distT="0" distB="0" distL="0" distR="0">
          <wp:extent cx="588645" cy="607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</w:t>
    </w:r>
    <w:r>
      <w:rPr>
        <w:rFonts w:cs="FreesiaUPC"/>
        <w:sz w:val="28"/>
        <w:sz w:val="28"/>
      </w:rPr>
      <w:t xml:space="preserve">บริษัท เด็มโก้ จำกัด </w:t>
    </w:r>
    <w:r>
      <w:rPr>
        <w:rFonts w:cs="FreesiaUPC"/>
        <w:sz w:val="28"/>
      </w:rPr>
      <w:t>(</w:t>
    </w:r>
    <w:r>
      <w:rPr>
        <w:rFonts w:cs="FreesiaUPC"/>
        <w:sz w:val="28"/>
        <w:sz w:val="28"/>
      </w:rPr>
      <w:t>มหาชน</w:t>
    </w:r>
    <w:r>
      <w:rPr>
        <w:rFonts w:cs="FreesiaUPC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MS Mincho;ＭＳ 明朝" w:cs="FreesiaUPC"/>
      <w:color w:val="auto"/>
      <w:sz w:val="24"/>
      <w:szCs w:val="28"/>
      <w:lang w:val="en-US" w:eastAsia="ja-JP" w:bidi="th-TH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MS Mincho;ＭＳ 明朝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eesiaUPC" w:hAnsi="FreesiaUPC" w:cs="FreesiaUPC"/>
    </w:rPr>
  </w:style>
  <w:style w:type="character" w:styleId="WW8Num4z0">
    <w:name w:val="WW8Num4z0"/>
    <w:qFormat/>
    <w:rPr>
      <w:rFonts w:ascii="Times New Roman" w:hAnsi="Times New Roman" w:eastAsia="MS Mincho;ＭＳ 明朝" w:cs="Free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MS Mincho;ＭＳ 明朝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eesiaUPC" w:hAnsi="FreesiaUPC" w:eastAsia="MS Mincho;ＭＳ 明朝" w:cs="Free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MS Mincho;ＭＳ 明朝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eesiaUPC" w:hAnsi="FreesiaUPC" w:eastAsia="MS Mincho;ＭＳ 明朝" w:cs="Free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17:00Z</dcterms:created>
  <dc:creator>user</dc:creator>
  <dc:description/>
  <cp:keywords/>
  <dc:language>en-US</dc:language>
  <cp:lastModifiedBy>DEMCO</cp:lastModifiedBy>
  <cp:lastPrinted>2010-03-26T16:05:00Z</cp:lastPrinted>
  <dcterms:modified xsi:type="dcterms:W3CDTF">2010-03-30T02:49:00Z</dcterms:modified>
  <cp:revision>4</cp:revision>
  <dc:subject/>
  <dc:title>11</dc:title>
</cp:coreProperties>
</file>